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28"/>
        </w:rPr>
        <w:t>PSpice files</w:t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</w:t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dern Instrumentation for Scientists and Engine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Twenty-seven PSpice schematic files are available for free downloading from Springer at www.springer-ny.com. These schematics have been tested with the Evaluation Version of PSpice, both 8 and 9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wenty-five of the files are directly related to material in the text and are named accordingly.  For example, file Fig818.sch is the schematic for Figure 8.18 in the tex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wo bonus files, Wien.sch and Twint.sch are included because of their close relationship to material in the book.  They represent the Wien bridge oscillator and the Twin-T filter, respectivel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seful references for the Wien bridge oscillator ar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J. Michael Jacob, Applications and Design with Analog Integrated Circuits, Prentice-Hall  (1993), pp.296-300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llan R. Hambley, Electronics: A Top-Down Approach to Computer-Aided Circuit Design, Macmillan Publishing Company (1994), page 552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del S. Sedra and Kenneth C. Smith, Microelectronic Circuits, Holt, Rinehart and Winston (1987), pp. 824-827, particularly figure 14.3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seful references for the Twin-T filter ar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J. Michael Jacob, Applications and Design with Analog Integrated Circuits, Prentice-Hall  (1993), pp.450-454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ward M. Berlin and Frank C. Getz, Jr., Principles of Electronic Instrumentation and Measurement, Merrill Publishing Company (1988), Page 96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. James Diefenderfer and Brian E. Holton, Principles of Electronic Instrumentation, Saunders College Punlishing (1994), Pp. 195-197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.A. Gregory, An Introduction to Electrical Instrumentation and Measurement Systems, Macmillan (1981), pp182-18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The Evaluation Version of PSpice may be downloaded from the Website</w:t>
      </w:r>
      <w:r>
        <w:rPr>
          <w:sz w:val="24"/>
        </w:rPr>
        <w:t xml:space="preserve"> </w:t>
      </w:r>
      <w:hyperlink r:id="rId2">
        <w:r>
          <w:rPr>
            <w:rStyle w:val="InternetLink"/>
          </w:rPr>
          <w:t>www.pspice.com</w:t>
        </w:r>
      </w:hyperlink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pic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9:13:00Z</dcterms:created>
  <dc:creator>James Blackburn</dc:creator>
  <dc:description/>
  <dc:language>en-US</dc:language>
  <cp:lastModifiedBy>James Blackburn</cp:lastModifiedBy>
  <cp:lastPrinted>2000-09-24T15:34:00Z</cp:lastPrinted>
  <dcterms:modified xsi:type="dcterms:W3CDTF">2000-09-24T20:29:00Z</dcterms:modified>
  <cp:revision>7</cp:revision>
  <dc:subject/>
  <dc:title>PSpice Web files</dc:title>
</cp:coreProperties>
</file>