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Spice files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rn Instrumentation for Scientists and Engin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wenty-seven PSpice schematic files are available for free downloading from Springer at www.springer-ny.com. These schematics have been tested with the Evaluation Version of PSpice, both 8 and 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wenty-five of the files are directly related to material in the text and are named accordingly.  For example, file Fig818.sch is the schematic for Figure 8.18 in the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wo bonus files, Wien.sch and Twint.sch are included because of their close relationship to material in the book.  They represent the Wien bridge oscillator and the Twin-T filter, respectivel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ful references for the Wien bridge oscillator 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. Michael Jacob, Applications and Design with Analog Integrated Circuits, Prentice-Hall  (1993), pp.296-3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an R. Hambley, Electronics: A Top-Down Approach to Computer-Aided Circuit Design, Macmillan Publishing Company (1994), page 55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el S. Sedra and Kenneth C. Smith, Microelectronic Circuits, Holt, Rinehart and Winston (1987), pp. 824-827, particularly figure 14.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ful references for the Twin-T filter 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. Michael Jacob, Applications and Design with Analog Integrated Circuits, Prentice-Hall  (1993), pp.450-45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ard M. Berlin and Frank C. Getz, Jr., Principles of Electronic Instrumentation and Measurement, Merrill Publishing Company (1988), Page 9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 James Diefenderfer and Brian E. Holton, Principles of Electronic Instrumentation, Saunders College Punlishing (1994), Pp. 195-19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.A. Gregory, An Introduction to Electrical Instrumentation and Measurement Systems, Macmillan (1981), pp182-18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The Evaluation Version of PSpice may be downloaded from the Website</w:t>
      </w:r>
      <w:r>
        <w:rPr>
          <w:sz w:val="24"/>
        </w:rPr>
        <w:t xml:space="preserve"> </w:t>
      </w:r>
      <w:hyperlink r:id="rId2">
        <w:r>
          <w:rPr>
            <w:rStyle w:val="InternetLink"/>
          </w:rPr>
          <w:t>www.pspice.co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i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9:02:00Z</dcterms:created>
  <dc:creator>James Blackburn</dc:creator>
  <dc:description/>
  <dc:language>en-US</dc:language>
  <cp:lastModifiedBy>Thomas von Foerster</cp:lastModifiedBy>
  <cp:lastPrinted>2000-09-24T15:34:00Z</cp:lastPrinted>
  <dcterms:modified xsi:type="dcterms:W3CDTF">2000-10-04T19:02:00Z</dcterms:modified>
  <cp:revision>2</cp:revision>
  <dc:subject/>
  <dc:title>PSpice Web files</dc:title>
</cp:coreProperties>
</file>