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following changes are in TeX notation. (54^3 refers to the third line of page 54 and 114_1 is the bottom line of page 114 and so 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4^3 and ^5: Change $\mu'_*$ to $\mu'_n$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2^11: At this point we should require the spaces $X$ and $Y$ to be Banach spaces, a concept that is not introduced until page 100.  The claim in this paragraph that the Mawhin operator $M$ is continuous requires that the isomorphism $L_P$ have a continuous inverse which, under that hypothesis, will follow from the open mapping theorem (C.6). </w:t>
      </w:r>
    </w:p>
    <w:p>
      <w:pPr>
        <w:pStyle w:val="Normal"/>
        <w:rPr/>
      </w:pPr>
      <w:r>
        <w:rPr/>
        <w:t>The continuity of $M$ is required for Theorem 12. 5 so the hypothesis that $X$ and $Y$ are Banach spaces should be added to that stat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0^14: The reference should be [8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4_1: Change $\frac 1\lambda)$ to $\frac 1\lambda T)$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6^4: Change $\frac 1{\lambda_1}$ to $\frac 1{\lambda_1} T$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7^1: Change $R(\lambda_2)$ to $R'(\lambda_2)$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7^3: Change $N(\lambda_3) =$ to $N(\lambda_2) =$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1_10: The definition of degree also requires the absence of fixed points on $\partial B_\eta$, but that is established later in the proof; see 121_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6^3: Change $(x, \lambda)$ to $(\lambda, x)$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8^9: Change $|\Phi(\lambda, u)| =$ to $|\Phi(\lambda, u)(s)| =$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7 and 159: The chapter number in the running head should be 2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6^1: Change "a subset" to "an open subset"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13:01:00Z</dcterms:created>
  <dc:creator>grod01</dc:creator>
  <dc:description/>
  <cp:keywords/>
  <dc:language>en-US</dc:language>
  <cp:lastModifiedBy>grod01</cp:lastModifiedBy>
  <dcterms:modified xsi:type="dcterms:W3CDTF">2006-12-11T13:01:00Z</dcterms:modified>
  <cp:revision>1</cp:revision>
  <dc:subject/>
  <dc:title>The following changes are in TeX notation</dc:title>
</cp:coreProperties>
</file>