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ERRATUM </w:t>
      </w:r>
      <w:r>
        <w:rPr>
          <w:sz w:val="28"/>
          <w:szCs w:val="28"/>
        </w:rPr>
        <w:t xml:space="preserve"> (2007 print onl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ll Logging for Earth Scientis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Ed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Darwin V. Ellis and Julian M. Si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1-4020-3738-2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n pages 333, 344, 349 (twice), 384, 413 and 414 the reference to Table 23.3 should be replaced by Table 1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616, line 20 only, the reference to Table 21.3 should be replaced by Table 1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blishers apologize for the inconvenience caus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37:00Z</dcterms:created>
  <dc:creator>vloe01</dc:creator>
  <dc:description/>
  <cp:keywords/>
  <dc:language>en-US</dc:language>
  <cp:lastModifiedBy>vloe01</cp:lastModifiedBy>
  <cp:lastPrinted>2007-08-30T09:08:00Z</cp:lastPrinted>
  <dcterms:modified xsi:type="dcterms:W3CDTF">2008-08-12T12:46:00Z</dcterms:modified>
  <cp:revision>3</cp:revision>
  <dc:subject/>
  <dc:title>ERRATUM</dc:title>
</cp:coreProperties>
</file>