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opical Forests Contribute to Civil War</w:t>
      </w:r>
    </w:p>
    <w:p>
      <w:pPr>
        <w:pStyle w:val="Normal"/>
        <w:rPr>
          <w:b/>
          <w:b/>
        </w:rPr>
      </w:pPr>
      <w:r>
        <w:rPr>
          <w:b/>
        </w:rPr>
      </w:r>
    </w:p>
    <w:p>
      <w:pPr>
        <w:pStyle w:val="Normal"/>
        <w:jc w:val="both"/>
        <w:rPr/>
      </w:pPr>
      <w:r>
        <w:rPr/>
        <w:t>Would you look to tropical forests to find solutions for the international security problems that the world is suffering these days? If you’re answer is no, then you may want to take a closer look at a new book from scientists at the Center for Integrated Area Studies at Kyoto University. Their conclusion: tropical forests have a lot to do with civil wars.</w:t>
      </w:r>
    </w:p>
    <w:p>
      <w:pPr>
        <w:pStyle w:val="Normal"/>
        <w:jc w:val="both"/>
        <w:rPr/>
      </w:pPr>
      <w:r>
        <w:rPr/>
      </w:r>
    </w:p>
    <w:p>
      <w:pPr>
        <w:pStyle w:val="Normal"/>
        <w:autoSpaceDE w:val="false"/>
        <w:jc w:val="both"/>
        <w:rPr/>
      </w:pPr>
      <w:r>
        <w:rPr/>
        <w:t>Civil wars have become the most common armed conflict worldwide over the last 50 years, and often they occur inside or near tropical forests, according to Wil de Jong, Deanna Donovan and Ken-ichi Abe, editors of “Extreme Conflict and Tropical Forests”, and the authors of the ten chapters that comprise this book. A staggering three-quarters of Asian forests, two-thirds of African forests and one-third of Latin American forests have been affected by civil wars.</w:t>
      </w:r>
    </w:p>
    <w:p>
      <w:pPr>
        <w:pStyle w:val="Normal"/>
        <w:autoSpaceDE w:val="false"/>
        <w:jc w:val="both"/>
        <w:rPr/>
      </w:pPr>
      <w:r>
        <w:rPr/>
      </w:r>
    </w:p>
    <w:p>
      <w:pPr>
        <w:pStyle w:val="Normal"/>
        <w:autoSpaceDE w:val="false"/>
        <w:jc w:val="both"/>
        <w:rPr/>
      </w:pPr>
      <w:r>
        <w:rPr/>
        <w:t>Warring groups sell timber, diamonds, or other materials from tropical forests to purchase arms for use in civil conflicts. The same forests are also where resentment grows among marginalized ethnic groups or youths who are bombarded by television and cinema with stories and images of prosperity and a more affluent lifestyle. Lacking education, modern skills and job opportunities, they have little chance to escape their world of deprivation and so are stuck in archaic social relations with traditional leaders, who control their lives and feel threatened by the youthful aspirations. Where these factors come together, civil war is very likely, according to the chapter by Ruben de Koning, on the “forest wars” in West Africa.</w:t>
      </w:r>
    </w:p>
    <w:p>
      <w:pPr>
        <w:pStyle w:val="Normal"/>
        <w:autoSpaceDE w:val="false"/>
        <w:jc w:val="both"/>
        <w:rPr/>
      </w:pPr>
      <w:r>
        <w:rPr/>
      </w:r>
    </w:p>
    <w:p>
      <w:pPr>
        <w:pStyle w:val="Normal"/>
        <w:autoSpaceDE w:val="false"/>
        <w:jc w:val="both"/>
        <w:rPr/>
      </w:pPr>
      <w:r>
        <w:rPr/>
        <w:t>In Cambodia, the desire to control lucrative timber has continued a low level of civil war for many years after it emerged from the horrors of the Khmer Rouge regime. Political elites struggled fiercely for power and had no qualms in delaying peace so that they could pillage the country’s vast forest wealth. Opponents in the civil war, they cooperated in their business dealings, using the proceeds to buy arms and political allegiance, as shown by Philippe Le Billon and Simon Springer in their chapter.</w:t>
      </w:r>
    </w:p>
    <w:p>
      <w:pPr>
        <w:pStyle w:val="Normal"/>
        <w:autoSpaceDE w:val="false"/>
        <w:jc w:val="both"/>
        <w:rPr/>
      </w:pPr>
      <w:r>
        <w:rPr/>
      </w:r>
    </w:p>
    <w:p>
      <w:pPr>
        <w:pStyle w:val="Normal"/>
        <w:autoSpaceDE w:val="false"/>
        <w:jc w:val="both"/>
        <w:rPr/>
      </w:pPr>
      <w:r>
        <w:rPr/>
        <w:t>Both the people suffer and the forests suffer from civil wars, shows the chapter by Goro Nakamura, a Japanese photo journalist who has dedicated most of his professional life to document the impacts of the Vietnam War. Some two million ha of forest in Vietnam were destroyed during the 1960s through the use of Agent Orange. This chemical cocktail used for defoliation has caused long lasting skin disease and cancer among Vietnamese and American soldiers who experienced its use in the war. It also has affected their children, many of whom suffer birth defects or other horrendous ailments. In Colombia, toxic waste from the production of cocaine, that provides drug traffickers and associated armed groups with money to finance small private armies, has had an equally detrimental effect on people and the environment.</w:t>
      </w:r>
    </w:p>
    <w:p>
      <w:pPr>
        <w:pStyle w:val="Normal"/>
        <w:autoSpaceDE w:val="false"/>
        <w:jc w:val="both"/>
        <w:rPr/>
      </w:pPr>
      <w:r>
        <w:rPr/>
      </w:r>
    </w:p>
    <w:p>
      <w:pPr>
        <w:pStyle w:val="Normal"/>
        <w:autoSpaceDE w:val="false"/>
        <w:jc w:val="both"/>
        <w:rPr/>
      </w:pPr>
      <w:r>
        <w:rPr/>
        <w:t>There are ways to address civil wars, where they are caused by resentment, or where they are financed by tropical forest revenues, notes Steven Price in the chapter that addresses “conflict timber”, that is, timber traded to finance civil wars. A larger role needs to be played by the consumer countries, like Japan, who should look more carefully at where tropical timber originates, and how it arrives at locations where it is sold to consumers. However, national governments in tropical timber-producing countries need also to commit more strongly to combating the trade of timber that is sold to finance civil war.</w:t>
      </w:r>
    </w:p>
    <w:p>
      <w:pPr>
        <w:pStyle w:val="Normal"/>
        <w:autoSpaceDE w:val="false"/>
        <w:jc w:val="both"/>
        <w:rPr/>
      </w:pPr>
      <w:r>
        <w:rPr/>
      </w:r>
    </w:p>
    <w:p>
      <w:pPr>
        <w:pStyle w:val="Normal"/>
        <w:autoSpaceDE w:val="false"/>
        <w:jc w:val="both"/>
        <w:rPr>
          <w:rFonts w:ascii="TimesNewRomanPS" w:hAnsi="TimesNewRomanPS" w:cs="TimesNewRomanPS"/>
        </w:rPr>
      </w:pPr>
      <w:r>
        <w:rPr>
          <w:rFonts w:cs="TimesNewRomanPS" w:ascii="TimesNewRomanPS" w:hAnsi="TimesNewRomanPS"/>
        </w:rPr>
        <w:t>David Kaimowitz, former director of the Center for International Forestry Research summarizes the situation most pointedly in the foreword to the book: Unless politicians pay more attention to the role of tropical forests in civil war, these regions will continue to be breeding grounds for violent conflict, banditry, and illicit crops. If politicians and others interested in the topic read this book, they will better understand the combatants, the contribution of tropical forests to civil war, and what can be done about forest wars and its negative impacts.</w:t>
      </w:r>
    </w:p>
    <w:p>
      <w:pPr>
        <w:pStyle w:val="Normal"/>
        <w:autoSpaceDE w:val="false"/>
        <w:jc w:val="both"/>
        <w:rPr>
          <w:rFonts w:ascii="TimesNewRomanPS" w:hAnsi="TimesNewRomanPS" w:cs="TimesNewRomanPS"/>
        </w:rPr>
      </w:pPr>
      <w:r>
        <w:rPr>
          <w:rFonts w:cs="TimesNewRomanPS" w:ascii="TimesNewRomanPS" w:hAnsi="TimesNewRomanPS"/>
        </w:rPr>
      </w:r>
    </w:p>
    <w:p>
      <w:pPr>
        <w:pStyle w:val="Normal"/>
        <w:autoSpaceDE w:val="false"/>
        <w:jc w:val="both"/>
        <w:rPr/>
      </w:pPr>
      <w:r>
        <w:rPr>
          <w:rFonts w:cs="TimesNewRomanPS" w:ascii="TimesNewRomanPS" w:hAnsi="TimesNewRomanPS"/>
          <w:i/>
        </w:rPr>
        <w:t>Extreme Conflict and Tropical Forests</w:t>
      </w:r>
      <w:r>
        <w:rPr>
          <w:rFonts w:cs="TimesNewRomanPS" w:ascii="TimesNewRomanPS" w:hAnsi="TimesNewRomanPS"/>
        </w:rPr>
        <w:t xml:space="preserve">. </w:t>
      </w:r>
      <w:r>
        <w:rPr>
          <w:rFonts w:cs="TimesNewRomanPS" w:ascii="TimesNewRomanPS" w:hAnsi="TimesNewRomanPS"/>
          <w:lang w:val="nl-NL"/>
        </w:rPr>
        <w:t xml:space="preserve">Wil de Jong, Deanna Donovan, Ken-ichi Abe, editors. Dordrecht, The Netherlands, Springer, 184pp,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42:00Z</dcterms:created>
  <dc:creator>Wil de Jong</dc:creator>
  <dc:description/>
  <cp:keywords/>
  <dc:language>en-US</dc:language>
  <cp:lastModifiedBy>TEMP</cp:lastModifiedBy>
  <cp:lastPrinted>2006-10-23T16:52:00Z</cp:lastPrinted>
  <dcterms:modified xsi:type="dcterms:W3CDTF">2006-11-27T10:42:00Z</dcterms:modified>
  <cp:revision>2</cp:revision>
  <dc:subject/>
  <dc:title>Tropical Forests Contribute to Civil War</dc:title>
</cp:coreProperties>
</file>