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bsite design requirements li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63"/>
        <w:gridCol w:w="1752"/>
        <w:gridCol w:w="240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iority Level</w:t>
            </w:r>
          </w:p>
          <w:p>
            <w:pPr>
              <w:pStyle w:val="TextBody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1-5) 1=highest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quirement Descriptio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437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451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40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Design Requirements Lis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 ID (name):</w:t>
            </w:r>
          </w:p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: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1:00Z</dcterms:created>
  <dc:creator>The Glen</dc:creator>
  <dc:description/>
  <dc:language>en-US</dc:language>
  <cp:lastModifiedBy>The Glen</cp:lastModifiedBy>
  <dcterms:modified xsi:type="dcterms:W3CDTF">2007-02-08T12:22:00Z</dcterms:modified>
  <cp:revision>1</cp:revision>
  <dc:subject/>
  <dc:title>Website design requirements list</dc:title>
</cp:coreProperties>
</file>