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echnical consideration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597"/>
        <w:gridCol w:w="3685"/>
      </w:tblGrid>
      <w:tr>
        <w:trPr>
          <w:trHeight w:val="706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ind w:left="-2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ebsite Aspec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echnical Selection (i.e., website designed for/with this technology</w:t>
            </w:r>
            <w:r>
              <w:fldChar w:fldCharType="begin"/>
            </w:r>
            <w:r>
              <w:rPr/>
              <w:instrText xml:space="preserve"> XE "technolog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) </w:t>
            </w:r>
          </w:p>
        </w:tc>
      </w:tr>
      <w:tr>
        <w:trPr>
          <w:trHeight w:val="443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C/Mac/oth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reen size(s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reen resolution(s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velopment software</w:t>
            </w:r>
            <w:r>
              <w:fldChar w:fldCharType="begin"/>
            </w:r>
            <w:r>
              <w:rPr/>
              <w:instrText xml:space="preserve"> XE "softwa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rowsers and version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nternet</w:t>
            </w:r>
            <w:r>
              <w:fldChar w:fldCharType="begin"/>
            </w:r>
            <w:r>
              <w:rPr/>
              <w:instrText xml:space="preserve"> XE "Interne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connectio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dio format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ideo format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mages/animatio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velopment/production environments + anomalie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46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Backup and recovery/ archiving /version contro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mmary:</w:t>
            </w:r>
          </w:p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echnical Considerations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ebsite ID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Char1">
    <w:name w:val="Body Text Char Char1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4:52:00Z</dcterms:created>
  <dc:creator>The Glen</dc:creator>
  <dc:description/>
  <dc:language>en-US</dc:language>
  <cp:lastModifiedBy>The Glen</cp:lastModifiedBy>
  <dcterms:modified xsi:type="dcterms:W3CDTF">2007-02-08T14:55:00Z</dcterms:modified>
  <cp:revision>1</cp:revision>
  <dc:subject/>
  <dc:title>Technical considerations</dc:title>
</cp:coreProperties>
</file>