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bsite genre sub-typ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693"/>
        <w:gridCol w:w="1671"/>
        <w:gridCol w:w="1466"/>
        <w:gridCol w:w="1417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149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un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149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ervices/ Product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firstLine="149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formati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ti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perience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cally bas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ai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w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litic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ntasy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ocial-bas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anc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ademi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ystery</w:t>
            </w:r>
            <w:r>
              <w:fldChar w:fldCharType="begin"/>
            </w:r>
            <w:r>
              <w:rPr/>
              <w:instrText xml:space="preserve"> XE "myste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ctivity-bas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tio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s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er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rts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ertainme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moti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un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e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nanci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es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lief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igious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sin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v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ee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ert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ic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em provision or creatio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actic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e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ill/expertis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tic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Char1Char">
    <w:name w:val="Body Text Char Char1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16:00Z</dcterms:created>
  <dc:creator>The Glen</dc:creator>
  <dc:description/>
  <dc:language>en-US</dc:language>
  <cp:lastModifiedBy>The Glen</cp:lastModifiedBy>
  <dcterms:modified xsi:type="dcterms:W3CDTF">2007-02-08T11:19:00Z</dcterms:modified>
  <cp:revision>1</cp:revision>
  <dc:subject/>
  <dc:title>Website genre sub-types</dc:title>
</cp:coreProperties>
</file>