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  <w:sz w:val="32"/>
          <w:szCs w:val="32"/>
        </w:rPr>
      </w:pPr>
      <w:r>
        <w:rPr>
          <w:rFonts w:cs="Times-Bold" w:ascii="Times-Bold" w:hAnsi="Times-Bold"/>
          <w:b/>
          <w:bCs/>
          <w:sz w:val="32"/>
          <w:szCs w:val="32"/>
        </w:rPr>
        <w:t>Forewor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f there is one thing that the reader takes away from this book, it is the recognition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f the importance of the role of our cities, and the hope that they hold, for ou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ustainable future. For it is right here in our cities that we must start looking f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olutions to our global environmental problems, and it is here where these issu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ill be found and solved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ities, as Paul Downton sees them, are integral to what we are as humans –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ather than merely separate constructs that we build and occupy. It is here that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undamental basis of our civilisations began. And it is these cities that we must now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hange and reinvent, with ourselves as Paul says, ‘urban evolutionaries’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e book takes us through the wide range of issues that confront us, and which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we must now resolve if our cities are to survive. Paul’s ideas are illustrated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ested by his own endeavours to build a microcosm of his Ecopolis vision, in h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hristie Walk project in Adelaide, Australia. What his case studies demonstrate 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at all the essential pieces of this new eco-urban jigsaw, already exist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His city vision is for an Ecopolis – consisting of key ideas about how ecology, biology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sign, development, economics and society are brought together. His chapte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n city ecology, provides a lucid explanation of cities as living entities that mus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hysically connect and integrate biologically with our built environments. This is 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vision that we both share, and is close to what we do as ecodesigners, architects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lanners – to seamlessly and benignly biointegrate our designed systems with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atural environment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his book is an essential and challenging read, which draws together the ecological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ocial, economic and aesthetic dimensions of architecture and city planning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to a whol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Ken Yeang (Dr.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lewellyn Davies Yeang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London 2008</w:t>
      </w:r>
    </w:p>
    <w:p>
      <w:pPr>
        <w:pStyle w:val="Normal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17:00Z</dcterms:created>
  <dc:creator>kts1</dc:creator>
  <dc:description/>
  <cp:keywords/>
  <dc:language>en-US</dc:language>
  <cp:lastModifiedBy>Tanja Rossberg</cp:lastModifiedBy>
  <dcterms:modified xsi:type="dcterms:W3CDTF">2008-12-03T12:17:00Z</dcterms:modified>
  <cp:revision>2</cp:revision>
  <dc:subject/>
  <dc:title>Foreword</dc:title>
</cp:coreProperties>
</file>