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ents about Dr. Glenn Hurlbert's forthcoming book entitled "Linear  Optim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 xml:space="preserve">Among several things I find refreshing about Dr. Hurlbert’s book,  </w:t>
      </w:r>
      <w:r>
        <w:rPr>
          <w:rFonts w:eastAsia="Times New Roman" w:cs="Times New Roman" w:ascii="Times New Roman" w:hAnsi="Times New Roman"/>
          <w:b/>
          <w:i/>
          <w:color w:val="000000"/>
          <w:sz w:val="24"/>
          <w:szCs w:val="24"/>
        </w:rPr>
        <w:t>Linear Optimization</w:t>
      </w:r>
      <w:r>
        <w:rPr>
          <w:rFonts w:eastAsia="Times New Roman" w:cs="Times New Roman" w:ascii="Times New Roman" w:hAnsi="Times New Roman"/>
          <w:color w:val="000000"/>
          <w:sz w:val="24"/>
          <w:szCs w:val="24"/>
        </w:rPr>
        <w:t xml:space="preserve">, foremost is his clear commitment to giving the reader (and any reader must, to get the full impact of the book, become actively involved with it) the chance to see that application and theory, far from being different aspects of mathematics, actually have the capacity to enhance each other.  By carefully integrating his choice of applications with theory that can be used to attack the mathematics suggested by the models for those applications, Dr. Hurlbert has risen to the standard of the best applications texts with which I am familiar.  By dealing with the theory by carefully articulating questions that are intuitively attached to the examples and might reasonably be within the reach of students’ mathematical backgrounds </w:t>
      </w:r>
      <w:r>
        <w:rPr>
          <w:rFonts w:eastAsia="Times New Roman" w:cs="Times New Roman" w:ascii="Times New Roman" w:hAnsi="Times New Roman"/>
          <w:b/>
          <w:i/>
          <w:color w:val="000000"/>
          <w:sz w:val="24"/>
          <w:szCs w:val="24"/>
        </w:rPr>
        <w:t xml:space="preserve">and </w:t>
      </w:r>
      <w:r>
        <w:rPr>
          <w:rFonts w:eastAsia="Times New Roman" w:cs="Times New Roman" w:ascii="Times New Roman" w:hAnsi="Times New Roman"/>
          <w:color w:val="000000"/>
          <w:sz w:val="24"/>
          <w:szCs w:val="24"/>
        </w:rPr>
        <w:t>leaving the verification for the reader or instructor, he has given tremendous teaching potential to the book.  A professor may choose to leave these verifications to the students, thus using the book as a platform for inquiry-based learning, or exercise any number of support options in guiding students to resolving the “lemmas” that, taken collectively, make a proof of the pertinent theorem.  Proof, if dealt with in the context of this book, becomes an actual verification mechanism for “why” the questions raised in the applications are answered.  From the point of view of this book, an Introduction to Proof course, rather than just being a sideshow forced on a budding applied mathematician, becomes the basis for a vital interaction between applied and pure mathematics.  I am, at best, a novice in linear optimization, but I applaud the spirit of the book and, to the extent my expertise allows me to judge the mathematics, its execution.  As a career-long practitioner of Moore-method, I am confident I could use this book to build a Moore-method course in Linear Optim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 Edgar Park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fessor of Mathemat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ames Madison Univers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color w:val="000000"/>
          <w:sz w:val="24"/>
          <w:szCs w:val="24"/>
        </w:rPr>
        <w:t xml:space="preserve">(co-author of </w:t>
      </w:r>
      <w:r>
        <w:rPr>
          <w:rFonts w:eastAsia="Times New Roman" w:cs="Times New Roman" w:ascii="Times New Roman" w:hAnsi="Times New Roman"/>
          <w:b/>
          <w:i/>
          <w:color w:val="000000"/>
          <w:sz w:val="24"/>
          <w:szCs w:val="24"/>
        </w:rPr>
        <w:t>The Moore Method: A Pathway to Learner-Centered Instruction</w:t>
      </w:r>
      <w:r>
        <w:rPr>
          <w:rFonts w:eastAsia="Times New Roman" w:cs="Times New Roman" w:ascii="Times New Roman" w:hAnsi="Times New Roman"/>
          <w:color w:val="000000"/>
          <w:sz w:val="24"/>
          <w:szCs w:val="24"/>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3:45:00Z</dcterms:created>
  <dc:creator>parkerde</dc:creator>
  <dc:description/>
  <cp:keywords/>
  <dc:language>en-US</dc:language>
  <cp:lastModifiedBy>lee04</cp:lastModifiedBy>
  <dcterms:modified xsi:type="dcterms:W3CDTF">2009-09-01T13:45:00Z</dcterms:modified>
  <cp:revision>2</cp:revision>
  <dc:subject/>
  <dc:title/>
</cp:coreProperties>
</file>