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rPr>
      </w:pPr>
      <w:r>
        <w:rPr>
          <w:rStyle w:val="ZFfett"/>
        </w:rPr>
        <w:t>Lösung Aufgabe 1:</w:t>
      </w:r>
    </w:p>
    <w:p>
      <w:pPr>
        <w:pStyle w:val="Normal"/>
        <w:rPr/>
      </w:pPr>
      <w:r>
        <w:rPr/>
        <w:t>Das Besondere dabei ist, dass von dem technischen Hintergrund somit völlig transpariert wird! Wenn wir z. B. als Programmierer die Systemfunktionen read() oder write() verwenden, dann kann es uns egal sein, ob der Filedescriptor eine Datei auf einer Festplatte, einer Diskette oder einem USB</w:t>
        <w:softHyphen/>
        <w:t>Stick ist, ob es sich um ein Shared Memory Segment handelt, um einen Socket, eine Pipe oder sonst irgendetwas. Alles technische geschieht im Hintergrund. Diese Methode ist äußerst elegant! Stellen Sie sich vor, es existieren für jeden Fall eine eigene Systemfunktion readPipe, readShm, readFileHD, readFileFD, ...</w:t>
      </w:r>
    </w:p>
    <w:p>
      <w:pPr>
        <w:pStyle w:val="Normal"/>
        <w:rPr/>
      </w:pPr>
      <w:r>
        <w:rPr/>
      </w:r>
    </w:p>
    <w:p>
      <w:pPr>
        <w:pStyle w:val="Normal"/>
        <w:rPr/>
      </w:pPr>
      <w:r>
        <w:rPr>
          <w:rStyle w:val="ZFfett"/>
        </w:rPr>
        <w:t>Lösung Aufgabe 2:</w:t>
      </w:r>
    </w:p>
    <w:p>
      <w:pPr>
        <w:pStyle w:val="ListingBeispiel"/>
        <w:rPr/>
      </w:pPr>
      <w:r>
        <w:rPr/>
        <w:t>Setzen mit “chmod”</w:t>
        <w:br/>
        <w:t>Oktal:</w:t>
        <w:br/>
        <w:t xml:space="preserve">chmod 755 public </w:t>
        <w:br/>
        <w:t>Symbolisch zu rwxr-xr-x mit:</w:t>
        <w:br/>
        <w:t>chmod a+rx public</w:t>
        <w:br/>
        <w:t>Die Dateizugriffrechte koennen ausserdem mit dem Befehl umask gesetzt werden(file creation mask).</w:t>
      </w:r>
    </w:p>
    <w:p>
      <w:pPr>
        <w:pStyle w:val="Normal"/>
        <w:rPr/>
      </w:pPr>
      <w:r>
        <w:rPr/>
      </w:r>
    </w:p>
    <w:p>
      <w:pPr>
        <w:pStyle w:val="Normal"/>
        <w:rPr/>
      </w:pPr>
      <w:r>
        <w:rPr>
          <w:rStyle w:val="ZFfett"/>
        </w:rPr>
        <w:t>Lösung Aufgabe 3:</w:t>
      </w:r>
    </w:p>
    <w:p>
      <w:pPr>
        <w:pStyle w:val="ListingBeispiel"/>
        <w:rPr/>
      </w:pPr>
      <w:r>
        <w:rPr>
          <w:lang w:val="en-GB" w:eastAsia="en-US"/>
        </w:rPr>
        <w:t>mount -t iso9660</w:t>
        <w:br/>
        <w:t>cd /dev/cdrom</w:t>
        <w:br/>
        <w:t>...</w:t>
      </w:r>
    </w:p>
    <w:p>
      <w:pPr>
        <w:pStyle w:val="Normal"/>
        <w:rPr/>
      </w:pPr>
      <w:r>
        <w:rPr/>
        <w:t xml:space="preserve">(falls das Laufwerk unter diesem Namen in der /etc/fstab eingetragen ist. Dies kann man mit </w:t>
      </w:r>
      <w:r>
        <w:rPr>
          <w:rStyle w:val="ZFListing"/>
        </w:rPr>
        <w:t>“egrep 'cdrom' /etc/fstab”</w:t>
      </w:r>
      <w:r>
        <w:rPr/>
        <w:t xml:space="preserve"> überpruefen).</w:t>
      </w:r>
    </w:p>
    <w:p>
      <w:pPr>
        <w:pStyle w:val="ListingBeispiel"/>
        <w:rPr/>
      </w:pPr>
      <w:r>
        <w:rPr/>
        <w:t>mount  /dev/[name des cd Laufwerks]</w:t>
        <w:br/>
        <w:t>cd /dev/[name des cd Laufwerks]</w:t>
      </w:r>
    </w:p>
    <w:p>
      <w:pPr>
        <w:pStyle w:val="Normal"/>
        <w:rPr/>
      </w:pPr>
      <w:r>
        <w:rPr/>
      </w:r>
    </w:p>
    <w:p>
      <w:pPr>
        <w:pStyle w:val="Normal"/>
        <w:rPr/>
      </w:pPr>
      <w:r>
        <w:rPr>
          <w:rStyle w:val="ZFfett"/>
        </w:rPr>
        <w:t>Lösung Aufgabe 4:</w:t>
      </w:r>
    </w:p>
    <w:p>
      <w:pPr>
        <w:pStyle w:val="ListingBeispiel"/>
        <w:rPr/>
      </w:pPr>
      <w:r>
        <w:rPr>
          <w:rFonts w:eastAsia="Courier New"/>
        </w:rPr>
        <w:t>#!/bin/bash</w:t>
        <w:br/>
      </w:r>
      <w:r>
        <w:rPr/>
        <w:t>#include &lt;stdio.h&gt;</w:t>
        <w:br/>
        <w:br/>
        <w:t>void lesen(FILE*);</w:t>
        <w:br/>
        <w:t>void schreiben(FILE*);</w:t>
        <w:br/>
        <w:t>int set_position(FILE*);</w:t>
        <w:br/>
        <w:br/>
        <w:t>int main(int argc, char* argv[]){</w:t>
        <w:br/>
        <w:br/>
        <w:t xml:space="preserve">   char wahl_open_option;</w:t>
        <w:br/>
        <w:t xml:space="preserve">   </w:t>
      </w:r>
      <w:r>
        <w:rPr>
          <w:rFonts w:cs="Monaco;Courier New" w:ascii="Monaco;Courier New" w:hAnsi="Monaco;Courier New"/>
          <w:sz w:val="20"/>
        </w:rPr>
        <w:t>char wahl_rw;</w:t>
        <w:br/>
        <w:t xml:space="preserve">   char open_option[]={'\0','\0','\0'};</w:t>
        <w:br/>
        <w:t xml:space="preserve">   char* file_name;</w:t>
        <w:br/>
        <w:t xml:space="preserve">   FILE* myfile;</w:t>
      </w:r>
      <w:r>
        <w:rPr>
          <w:rFonts w:cs="Monaco;Courier New" w:ascii="Monaco;Courier New" w:hAnsi="Monaco;Courier New"/>
        </w:rPr>
        <w:br/>
      </w:r>
      <w:r>
        <w:rPr/>
        <w:br/>
      </w:r>
      <w:r>
        <w:rPr>
          <w:rFonts w:cs="Monaco;Courier New" w:ascii="Monaco;Courier New" w:hAnsi="Monaco;Courier New"/>
          <w:sz w:val="20"/>
        </w:rPr>
        <w:t xml:space="preserve">/* Falls der Dateiname als Parameter beim </w:t>
        <w:tab/>
        <w:t>*/</w:t>
        <w:br/>
        <w:t>/* Programmaufruf übergeben wird, wird ins</w:t>
        <w:tab/>
        <w:t>*/</w:t>
        <w:br/>
        <w:t xml:space="preserve">/* entsprechende Verzeichnis gewechselt und </w:t>
        <w:tab/>
        <w:t>*/</w:t>
        <w:br/>
        <w:t>/* die Datei wird geöffnet. Ohne Parameter</w:t>
        <w:tab/>
        <w:t>*/</w:t>
        <w:br/>
        <w:t>/* wird die Datei myfile.txt geöffnet.</w:t>
        <w:tab/>
        <w:tab/>
        <w:t>*/</w:t>
        <w:br/>
        <w:br/>
        <w:t xml:space="preserve">   if(argc==2){</w:t>
        <w:br/>
        <w:t xml:space="preserve">      chdir(argv[1]);</w:t>
        <w:br/>
      </w:r>
      <w:r>
        <w:rPr>
          <w:rFonts w:cs="Monaco;Courier New" w:ascii="Monaco;Courier New" w:hAnsi="Monaco;Courier New"/>
        </w:rPr>
        <w:t xml:space="preserve">      file_name = argv[1];</w:t>
        <w:br/>
        <w:t xml:space="preserve">   }</w:t>
        <w:br/>
        <w:t xml:space="preserve">   else</w:t>
        <w:br/>
        <w:t xml:space="preserve">      file_name = "myfile.txt";</w:t>
        <w:br/>
        <w:br/>
        <w:t xml:space="preserve">   while(1) {</w:t>
        <w:br/>
        <w:t xml:space="preserve">      do {   /* Menue zur Auswahl des Öffnungsmoduses. */</w:t>
        <w:br/>
        <w:t xml:space="preserve">         printf("Menue\n\n");</w:t>
        <w:br/>
        <w:t xml:space="preserve">         printf("Öffungsmodus für die Datei: \n");</w:t>
        <w:br/>
        <w:t xml:space="preserve">         printf("(1) r  lesen \n");</w:t>
        <w:br/>
        <w:t xml:space="preserve">         printf("(2) r+ lesen und schreiben \n");</w:t>
        <w:br/>
        <w:t xml:space="preserve">         printf("(3) w  erstellen und schreiben \n");</w:t>
        <w:br/>
        <w:t xml:space="preserve">         printf("(4) w+ erstellen, lesen und schreiben \n");</w:t>
        <w:br/>
        <w:t xml:space="preserve">         printf("(5) a  Datei zum Einfügen öffnen\n");</w:t>
        <w:br/>
        <w:t xml:space="preserve">         printf("(6) a+ Datei zum Einfügen öffnen\n");</w:t>
        <w:br/>
        <w:t xml:space="preserve">         printf("(7) Beenden\n\n");</w:t>
        <w:br/>
        <w:br/>
        <w:t xml:space="preserve">         printf("wahl:");</w:t>
        <w:br/>
        <w:t xml:space="preserve">         fflush(stdin); /* Erstes Zeichen wird berücksichtigt. </w:t>
      </w:r>
      <w:r>
        <w:rPr>
          <w:rFonts w:cs="Monaco;Courier New" w:ascii="Monaco;Courier New" w:hAnsi="Monaco;Courier New"/>
          <w:lang w:val="en-GB" w:eastAsia="en-US"/>
        </w:rPr>
        <w:t>*/</w:t>
        <w:br/>
        <w:t xml:space="preserve">         scanf("%1c", &amp;wahl_open_option);</w:t>
        <w:br/>
        <w:br/>
        <w:t xml:space="preserve">         switch(wahl_open_option) {</w:t>
        <w:br/>
        <w:t xml:space="preserve">            case '7': return 0;   /* Programmende */</w:t>
        <w:br/>
        <w:t xml:space="preserve">            case '6': open_option[1] = '+';</w:t>
        <w:br/>
        <w:t xml:space="preserve">            case '5': open_option[0] = 'a'; break;</w:t>
        <w:br/>
        <w:t xml:space="preserve">            case '4': open_option[1] = '+';</w:t>
        <w:br/>
        <w:t xml:space="preserve">            case '3': open_option[0] = 'w'; break;</w:t>
        <w:br/>
        <w:t xml:space="preserve">            case '2': open_option[1] = '+';</w:t>
        <w:br/>
        <w:t xml:space="preserve">            case '1': open_option[0] = 'r'; break;</w:t>
        <w:br/>
        <w:t xml:space="preserve">            default:  printf("Eingabe ungültig!\n\n");</w:t>
        <w:br/>
        <w:t xml:space="preserve">         }</w:t>
        <w:br/>
        <w:br/>
        <w:t xml:space="preserve">      } while(open_option[0]=='\0');</w:t>
        <w:br/>
        <w:br/>
        <w:t xml:space="preserve">      myfile = fopen(file_name, open_option);</w:t>
        <w:br/>
        <w:t xml:space="preserve">      if (myfile &lt;= 0) {</w:t>
        <w:br/>
        <w:t xml:space="preserve">/* Abbruch, Datei kann nicht geöffnet werden. </w:t>
      </w:r>
      <w:r>
        <w:rPr>
          <w:rFonts w:cs="Monaco;Courier New" w:ascii="Monaco;Courier New" w:hAnsi="Monaco;Courier New"/>
        </w:rPr>
        <w:t>*/</w:t>
        <w:br/>
        <w:t xml:space="preserve">         fprintf(stderr,"\nFehler Öffnen von %s\n",file_name);</w:t>
        <w:br/>
        <w:t xml:space="preserve">         exit(1);</w:t>
        <w:br/>
        <w:t xml:space="preserve">      }</w:t>
        <w:br/>
        <w:br/>
        <w:t xml:space="preserve">      printf("Datei geöffnet\n\n");</w:t>
        <w:br/>
        <w:br/>
        <w:t xml:space="preserve">      do {</w:t>
        <w:br/>
        <w:t>/* Menue zur Auswahl der Operation. */</w:t>
        <w:br/>
        <w:t xml:space="preserve">         printf(" Durchzuführende Operation: \n\n");</w:t>
        <w:br/>
        <w:t xml:space="preserve">         printf("(1) Lesen\n");</w:t>
        <w:br/>
        <w:t xml:space="preserve">         printf("(2) Schreiben\n");</w:t>
        <w:br/>
        <w:t xml:space="preserve">         printf("(3) Positionieren\n");</w:t>
        <w:br/>
        <w:t xml:space="preserve">         printf("(4) Datei schliessen\n\nwahl:");</w:t>
        <w:br/>
        <w:br/>
        <w:t xml:space="preserve">         fflush(stdin);</w:t>
        <w:br/>
        <w:t xml:space="preserve">         scanf("%1c", &amp;wahl_rw);</w:t>
        <w:br/>
        <w:br/>
        <w:t xml:space="preserve">         switch(wahl_rw){</w:t>
        <w:br/>
        <w:t xml:space="preserve">            case '1': if(wahl_open_option=='3') </w:t>
        <w:br/>
        <w:t xml:space="preserve">               printf("Lesen unmöglich. \n");</w:t>
        <w:br/>
        <w:t xml:space="preserve">               else lesen(myfile);</w:t>
        <w:br/>
        <w:t xml:space="preserve">               break;</w:t>
        <w:br/>
        <w:t xml:space="preserve">            case '2': if(wahl_open_option=='1') </w:t>
        <w:br/>
        <w:t xml:space="preserve">               printf("Schreiben unmöglich. \n");</w:t>
        <w:br/>
        <w:t xml:space="preserve">               else  schreiben(myfile);</w:t>
        <w:br/>
        <w:t xml:space="preserve">               break;</w:t>
        <w:br/>
        <w:t xml:space="preserve">            case '3': set_position(myfile);</w:t>
        <w:br/>
        <w:t xml:space="preserve">               break;</w:t>
        <w:br/>
        <w:t xml:space="preserve">            case '4': fclose(myfile);</w:t>
        <w:br/>
        <w:t xml:space="preserve">   </w:t>
        <w:tab/>
        <w:t xml:space="preserve">            printf("Datei wurde geschlossen.\n\n");</w:t>
        <w:br/>
        <w:t xml:space="preserve">               break;</w:t>
        <w:br/>
        <w:t xml:space="preserve">            default: printf("Eingabe ungültig! \n");</w:t>
        <w:br/>
        <w:t xml:space="preserve">         }</w:t>
        <w:br/>
        <w:t xml:space="preserve">      } while(wahl_rw!='4');</w:t>
        <w:br/>
        <w:t xml:space="preserve">   }</w:t>
        <w:br/>
        <w:t xml:space="preserve">   return 0;</w:t>
        <w:br/>
        <w:t>}</w:t>
        <w:br/>
        <w:br/>
        <w:t>/* Funktion zum Auslesen aus einer Datei. */</w:t>
        <w:br/>
        <w:t>void lesen(FILE *myfile){</w:t>
        <w:br/>
        <w:t xml:space="preserve">   char ch;</w:t>
        <w:br/>
        <w:t xml:space="preserve">      printf("Dateininhalt (ab Position %d):\n",ftell(myfile));</w:t>
        <w:br/>
        <w:t xml:space="preserve">      ch = fgetc(myfile);</w:t>
        <w:br/>
        <w:t xml:space="preserve">      while(!feof(myfile)) {</w:t>
        <w:br/>
        <w:t xml:space="preserve">         printf("%c",ch);</w:t>
        <w:br/>
        <w:t xml:space="preserve">         ch = fgetc(myfile);</w:t>
        <w:br/>
        <w:t xml:space="preserve">      }</w:t>
        <w:br/>
        <w:t xml:space="preserve">   printf("\n");</w:t>
        <w:br/>
        <w:t>}</w:t>
        <w:br/>
        <w:br/>
        <w:t>/* Funktion zum Auslesen aus einer Datei. */</w:t>
        <w:br/>
        <w:t>void schreiben(FILE *myfile){</w:t>
        <w:br/>
        <w:t xml:space="preserve">   char text[1000];</w:t>
        <w:br/>
        <w:t xml:space="preserve">   printf("Eingabe durch Punkt abschließen.\n");</w:t>
        <w:br/>
        <w:t xml:space="preserve">   printf("Text (ab Position %d):\n",ftell(myfile));</w:t>
        <w:br/>
        <w:t xml:space="preserve">   do {</w:t>
        <w:br/>
        <w:t>/* Eingaben werden in die Datei geschrieben */</w:t>
        <w:br/>
        <w:t xml:space="preserve">      fflush(stdin);</w:t>
        <w:br/>
        <w:t xml:space="preserve">      gets(text);</w:t>
        <w:br/>
        <w:t xml:space="preserve">      if(!(text[0]=='.' </w:t>
      </w:r>
      <w:r>
        <w:rPr>
          <w:rFonts w:cs="Monaco;Courier New" w:ascii="Monaco;Courier New" w:hAnsi="Monaco;Courier New"/>
          <w:lang w:val="en-GB" w:eastAsia="en-US"/>
        </w:rPr>
        <w:t>&amp;&amp; text[1]=='\0'))</w:t>
        <w:br/>
        <w:t xml:space="preserve">         fprintf(myfile, "%s\n", text);</w:t>
        <w:br/>
        <w:t xml:space="preserve">   } while(text[0]!='.' </w:t>
      </w:r>
      <w:r>
        <w:rPr>
          <w:rFonts w:cs="Monaco;Courier New" w:ascii="Monaco;Courier New" w:hAnsi="Monaco;Courier New"/>
        </w:rPr>
        <w:t>|| text[1]!='\0');</w:t>
        <w:br/>
        <w:t xml:space="preserve">   printf("Eingabe wurde gespeichert.\n\n");</w:t>
        <w:br/>
        <w:t>}</w:t>
        <w:br/>
        <w:br/>
        <w:t>/* Positionierung der innerhalb einer Datei */</w:t>
        <w:br/>
        <w:t>/* Rückgabewert gibt an, ob die Datei       */</w:t>
        <w:br/>
        <w:t>/* leer ist oder nicht.                     */</w:t>
        <w:br/>
        <w:t>int set_position(FILE *myfile){</w:t>
        <w:br/>
        <w:t xml:space="preserve">   long length, begin_pos;</w:t>
        <w:br/>
        <w:t xml:space="preserve">   fseek(myfile, 0L,  SEEK_END);</w:t>
        <w:br/>
        <w:br/>
        <w:t>/* Um die Laenge der Datei zu ermitteln, wird die    */</w:t>
        <w:br/>
        <w:t>/* aktuelle Position auf das Ende der Datei gesetzt. */</w:t>
        <w:br/>
        <w:t xml:space="preserve">   length = ftell(myfile);</w:t>
        <w:br/>
        <w:t>/* Aktuelle Position wird ermittelt */</w:t>
        <w:br/>
        <w:t xml:space="preserve">   if (length&gt;0)</w:t>
        <w:br/>
        <w:t xml:space="preserve">      do {</w:t>
        <w:br/>
        <w:t xml:space="preserve">         printf("\nDie Dateigröße beträgt %d Byte.\n",length);</w:t>
        <w:br/>
        <w:t xml:space="preserve">         printf("Wo soll positioniert werden? (0-%d)\nByte:</w:t>
        <w:br/>
        <w:t xml:space="preserve">            ",length);</w:t>
        <w:br/>
        <w:t xml:space="preserve">         fflush(stdin);</w:t>
        <w:br/>
        <w:t xml:space="preserve">         scanf("%d", &amp;begin_pos);</w:t>
        <w:br/>
        <w:t xml:space="preserve">      } while(begin_pos&lt;0 || begin_pos&gt;length);</w:t>
        <w:br/>
        <w:t xml:space="preserve">   else printf("\nDie Datei ist leer.\n”);</w:t>
        <w:br/>
        <w:t xml:space="preserve">   fseek(myfile, begin_pos,  SEEK_SET);</w:t>
        <w:br/>
        <w:t xml:space="preserve">   return length;</w:t>
        <w:br/>
        <w:t>}</w:t>
      </w:r>
    </w:p>
    <w:p>
      <w:pPr>
        <w:pStyle w:val="Normal"/>
        <w:rPr>
          <w:rFonts w:ascii="Monaco;Courier New" w:hAnsi="Monaco;Courier New" w:cs="Monaco;Courier New"/>
        </w:rPr>
      </w:pPr>
      <w:r>
        <w:rPr>
          <w:rFonts w:cs="Monaco;Courier New" w:ascii="Monaco;Courier New" w:hAnsi="Monaco;Courier New"/>
        </w:rPr>
      </w:r>
    </w:p>
    <w:p>
      <w:pPr>
        <w:pStyle w:val="Normal"/>
        <w:rPr/>
      </w:pPr>
      <w:r>
        <w:rPr>
          <w:rStyle w:val="ZFfett"/>
        </w:rPr>
        <w:t>Lösung Aufgabe 5:</w:t>
      </w:r>
    </w:p>
    <w:p>
      <w:pPr>
        <w:pStyle w:val="Normal"/>
        <w:rPr/>
      </w:pPr>
      <w:r>
        <w:rPr/>
        <w:t>Dieses Programm ermöglicht das Einfügen von Zeichen an einer beliebigen Stelle einer Textdatei. Das Programm ist in normalem C-Code geschrieben und braucht keine mathematische Bibliothek.</w:t>
      </w:r>
    </w:p>
    <w:p>
      <w:pPr>
        <w:pStyle w:val="Normal"/>
        <w:rPr/>
      </w:pPr>
      <w:r>
        <w:rPr/>
        <w:t>Programmablauf:</w:t>
      </w:r>
    </w:p>
    <w:p>
      <w:pPr>
        <w:pStyle w:val="Normal"/>
        <w:rPr/>
      </w:pPr>
      <w:r>
        <w:rPr/>
        <w:t>Nach dem Programmstart wird man aufgefordert, eine zu öffnende Datei einzugeben. Absolute- und relative Dateinamen werden zugelassen. Falls die eingegebene Datei nicht existiert, erfolgt eine Fehlermeldung und eine Aufforderung einer gültigen Eingabe. Eine Abbruchmöglichkeit des Programms ist beim Eintragen eines Dateinamen gegeben (Programmabbruch mit einem Punkt gefolgt von einem Zeilenumbruch).</w:t>
      </w:r>
    </w:p>
    <w:p>
      <w:pPr>
        <w:pStyle w:val="Normal"/>
        <w:rPr/>
      </w:pPr>
      <w:r>
        <w:rPr/>
      </w:r>
    </w:p>
    <w:p>
      <w:pPr>
        <w:pStyle w:val="Normal"/>
        <w:rPr/>
      </w:pPr>
      <w:r>
        <w:rPr/>
        <w:t>Nach Eingabe einer gültigen Datei erscheint ein Menü auf den Bildschirm, in dem man auswählen kann, ob man etwas in die Datei einfügen oder ob man den den Inhalt der Datei sehen möchte. Dieses Menü wird nach jeder Operation wiederholt, solange man das Programm nicht beendet.</w:t>
      </w:r>
    </w:p>
    <w:p>
      <w:pPr>
        <w:pStyle w:val="Normal"/>
        <w:rPr/>
      </w:pPr>
      <w:r>
        <w:rPr/>
      </w:r>
    </w:p>
    <w:p>
      <w:pPr>
        <w:pStyle w:val="Normal"/>
        <w:rPr/>
      </w:pPr>
      <w:r>
        <w:rPr/>
        <w:t>Falls die Operation „Einfügen“ gewählt wird, erfolgt eine Abfrage: „Ab den wievielten Byte soll ein Text eingefügt werden?“. Diese Abfrage erscheint nicht, wenn die Datei leer ist. Danach kann man die einzufügenden Zeichen eingeben und die Eingabe mit einem Punkt in einer leeren Zeile beenden.</w:t>
      </w:r>
    </w:p>
    <w:p>
      <w:pPr>
        <w:pStyle w:val="Normal"/>
        <w:rPr>
          <w:rFonts w:ascii="Times-Roman;Arial" w:hAnsi="Times-Roman;Arial" w:cs="Times-Roman;Arial"/>
        </w:rPr>
      </w:pPr>
      <w:r>
        <w:rPr>
          <w:rFonts w:cs="Times-Roman;Arial" w:ascii="Times-Roman;Arial" w:hAnsi="Times-Roman;Arial"/>
        </w:rPr>
      </w:r>
    </w:p>
    <w:p>
      <w:pPr>
        <w:pStyle w:val="ListingBeispiel"/>
        <w:rPr/>
      </w:pPr>
      <w:r>
        <w:rPr/>
        <w:t>#include &lt;stdio.h&gt;</w:t>
        <w:br/>
        <w:t>void lesen(FILE *);</w:t>
        <w:br/>
        <w:t>void einfuegen(FILE *);</w:t>
        <w:br/>
        <w:br/>
        <w:t>int main(int argc, char* argv[]){</w:t>
        <w:br/>
        <w:t xml:space="preserve">   char path[1000];</w:t>
        <w:br/>
        <w:t xml:space="preserve">   FILE* myfile;</w:t>
        <w:br/>
        <w:t xml:space="preserve">   char wahl;</w:t>
        <w:br/>
        <w:t xml:space="preserve">   do {                       /* Wahl der Datei */</w:t>
        <w:br/>
        <w:t xml:space="preserve">      printf("Welche Datei soll geöffnet werden?\n");</w:t>
        <w:br/>
        <w:t xml:space="preserve">      </w:t>
      </w:r>
      <w:r>
        <w:rPr>
          <w:rFonts w:cs="Monaco;Courier New" w:ascii="Monaco;Courier New" w:hAnsi="Monaco;Courier New"/>
        </w:rPr>
        <w:t>printf("Beispiel: ~/myfile.txt\n\n");</w:t>
        <w:br/>
        <w:t xml:space="preserve">      printf("Pfad: ");</w:t>
        <w:br/>
        <w:br/>
        <w:t xml:space="preserve">      fflush(stdin);</w:t>
        <w:br/>
        <w:t xml:space="preserve">      gets(path);</w:t>
        <w:br/>
        <w:br/>
        <w:t xml:space="preserve">      if ((path[0]=='.' &amp;&amp; path[1]=='\0')){</w:t>
        <w:br/>
        <w:t xml:space="preserve">      printf("Programmabbruch!\n\n");</w:t>
        <w:br/>
        <w:t xml:space="preserve">      return 0;</w:t>
        <w:br/>
        <w:t xml:space="preserve">      }</w:t>
        <w:br/>
        <w:br/>
        <w:t xml:space="preserve">   chdir(path);</w:t>
        <w:tab/>
        <w:t>/* Verzeichniswechsel, falls notwendig */</w:t>
        <w:br/>
        <w:t xml:space="preserve">   myfile = fopen(path, "r+"); /* Datei wird geöffnet */</w:t>
        <w:br/>
        <w:t xml:space="preserve">   if (myfile &lt;= 0) {</w:t>
        <w:br/>
        <w:t xml:space="preserve">      printf("Fehler beim Öffnen von %s!\n",path);</w:t>
        <w:br/>
        <w:t xml:space="preserve">      printf("(Abbruch mit einem Punkt und Zeilenumbruch)\n\n");</w:t>
        <w:br/>
        <w:t xml:space="preserve">      }</w:t>
        <w:br/>
        <w:t xml:space="preserve">   } while(myfile &lt;= 0);</w:t>
        <w:br/>
        <w:br/>
        <w:t xml:space="preserve">   printf("Datei geoeffnet.\n");</w:t>
        <w:br/>
        <w:br/>
        <w:t xml:space="preserve">   do {</w:t>
        <w:tab/>
        <w:t>/* Wahl der Operation */</w:t>
        <w:br/>
        <w:t xml:space="preserve">      printf("\nOperation:\n\n");</w:t>
        <w:br/>
        <w:t xml:space="preserve">      printf("(1) Lesen\n");</w:t>
        <w:br/>
        <w:t xml:space="preserve">      printf("(2) Einfuegen\n");</w:t>
        <w:br/>
        <w:t xml:space="preserve">      printf("(3) Beenden\n\n");</w:t>
        <w:br/>
        <w:t xml:space="preserve">      printf("wahl:");</w:t>
        <w:br/>
        <w:br/>
        <w:t xml:space="preserve">      fflush(stdin);</w:t>
        <w:br/>
        <w:t xml:space="preserve">      scanf("%1c", &amp;wahl);/* Erstes Zeichen */</w:t>
        <w:br/>
        <w:br/>
        <w:t xml:space="preserve">      if(wahl=='1') lesen(myfile);</w:t>
        <w:br/>
        <w:t xml:space="preserve">      else if(wahl=='2') einfuegen(myfile);</w:t>
        <w:br/>
        <w:t xml:space="preserve">   } while (wahl!='3');</w:t>
        <w:br/>
        <w:br/>
        <w:t xml:space="preserve">   fclose(myfile);</w:t>
        <w:br/>
        <w:t xml:space="preserve">   return 0;</w:t>
        <w:br/>
        <w:t xml:space="preserve">   }</w:t>
        <w:br/>
        <w:br/>
        <w:t xml:space="preserve">   /* Funktion zum Auslesen aus einer Datei. */</w:t>
        <w:br/>
        <w:t xml:space="preserve">   void lesen(FILE *myfile){</w:t>
        <w:br/>
        <w:t xml:space="preserve">      char ch;</w:t>
        <w:br/>
        <w:t xml:space="preserve">      rewind(myfile);</w:t>
        <w:br/>
        <w:t xml:space="preserve">      printf("Dateininhalt:\n");</w:t>
        <w:br/>
        <w:t xml:space="preserve">      ch = fgetc(myfile);</w:t>
        <w:br/>
        <w:t xml:space="preserve">      while (!feof(myfile)) {</w:t>
        <w:br/>
        <w:t xml:space="preserve">         printf("%c",ch);</w:t>
        <w:br/>
        <w:t xml:space="preserve">         ch = fgetc(myfile);</w:t>
        <w:br/>
        <w:t xml:space="preserve">      }</w:t>
        <w:br/>
        <w:t xml:space="preserve">      printf("\n");</w:t>
        <w:br/>
        <w:t xml:space="preserve">   }</w:t>
        <w:br/>
        <w:br/>
        <w:t>/* Funktion zum Einfuegen an eine beliebige Position einer Datei. */</w:t>
        <w:br/>
        <w:t xml:space="preserve">   void einfuegen(FILE *myfile){</w:t>
        <w:br/>
        <w:t xml:space="preserve">   char text[1000];</w:t>
        <w:br/>
        <w:t xml:space="preserve">   FILE * tmp;</w:t>
        <w:br/>
        <w:t xml:space="preserve">   long length, begin_pos=0;</w:t>
        <w:br/>
        <w:t xml:space="preserve">   char ch;</w:t>
        <w:br/>
        <w:br/>
        <w:t xml:space="preserve">   fseek(myfile, 0L,  SEEK_END);</w:t>
        <w:br/>
        <w:t>/* Um die Länge der Datei zu ermitteln, wird die     */</w:t>
        <w:br/>
        <w:t>/* aktuelle Position auf das Ende der Datei gesetzt. */</w:t>
        <w:br/>
        <w:t xml:space="preserve">   length = ftell(myfile);</w:t>
        <w:br/>
        <w:t>/* Aktuelle Position wird ermittelt */</w:t>
        <w:br/>
        <w:t xml:space="preserve">   if (length&gt;0) </w:t>
        <w:br/>
        <w:t xml:space="preserve">      do {</w:t>
        <w:br/>
        <w:t xml:space="preserve">         printf("\nDie Dateigroesse betraegt %d Byte.\n",length);</w:t>
        <w:br/>
        <w:t xml:space="preserve">         printf("Ab wo soll eingefügt werden? (0-%d)\nByte: ",length);</w:t>
        <w:br/>
        <w:t xml:space="preserve">         fflush(stdin);</w:t>
        <w:br/>
        <w:t xml:space="preserve">         scanf("%d", &amp;begin_pos);</w:t>
        <w:br/>
        <w:t xml:space="preserve">      } while(begin_pos&lt;0 || begin_pos&gt;length);</w:t>
        <w:br/>
        <w:t xml:space="preserve">   fseek(myfile, begin_pos,  SEEK_SET);</w:t>
        <w:br/>
        <w:br/>
        <w:t xml:space="preserve">   tmp = tmpfile();</w:t>
        <w:tab/>
        <w:t>/* Temporäre Datei zum Zwischenspeichern */</w:t>
        <w:br/>
        <w:t xml:space="preserve">   ch = fgetc(myfile);</w:t>
        <w:br/>
        <w:t xml:space="preserve">   while (!feof(myfile)){</w:t>
        <w:br/>
        <w:t xml:space="preserve">      fprintf(tmp, "%c", ch);</w:t>
        <w:br/>
        <w:t xml:space="preserve">      ch = fgetc(myfile);</w:t>
        <w:br/>
        <w:t xml:space="preserve">   }</w:t>
        <w:br/>
        <w:t xml:space="preserve">   fseek(myfile, begin_pos,  SEEK_SET); </w:t>
        <w:tab/>
        <w:t>/* Pos. zurücksetzen. */</w:t>
        <w:br/>
        <w:t xml:space="preserve">   printf("Die Eingabe wird durch Punkt abgeschlossen.\n");</w:t>
        <w:br/>
        <w:t xml:space="preserve">   printf("Text:\n");</w:t>
        <w:br/>
        <w:t xml:space="preserve">   do {</w:t>
        <w:br/>
        <w:t xml:space="preserve">      fflush(stdin);</w:t>
        <w:br/>
        <w:t xml:space="preserve">      gets(text);</w:t>
        <w:br/>
        <w:t xml:space="preserve">      if (!(text[0]=='.' </w:t>
      </w:r>
      <w:r>
        <w:rPr>
          <w:rFonts w:cs="Monaco;Courier New" w:ascii="Monaco;Courier New" w:hAnsi="Monaco;Courier New"/>
          <w:lang w:val="en-GB" w:eastAsia="en-US"/>
        </w:rPr>
        <w:t>&amp;&amp; text[1]=='\0'))</w:t>
        <w:br/>
        <w:t xml:space="preserve">         fprintf(myfile, "%s\n", text);</w:t>
        <w:br/>
        <w:t xml:space="preserve">   } while(text[0]!='.' </w:t>
      </w:r>
      <w:r>
        <w:rPr>
          <w:rFonts w:cs="Monaco;Courier New" w:ascii="Monaco;Courier New" w:hAnsi="Monaco;Courier New"/>
        </w:rPr>
        <w:t>|| text[1]!='\0');</w:t>
        <w:br/>
        <w:t xml:space="preserve">   length = ftell(myfile);</w:t>
        <w:br/>
        <w:t>/* Aktuelle Position wird ermittelt. */</w:t>
        <w:br/>
        <w:t xml:space="preserve">   fseek(myfile, length-1,  SEEK_SET);</w:t>
        <w:br/>
        <w:t>/* Die Position wird vor das letzte Returnzeichen gesetzt. */</w:t>
        <w:br/>
        <w:t xml:space="preserve">   rewind(tmp);</w:t>
        <w:br/>
        <w:t xml:space="preserve">   ch = fgetc(tmp);</w:t>
        <w:br/>
        <w:t xml:space="preserve">   while (!feof(tmp)){</w:t>
        <w:tab/>
        <w:t>/* Zurückkopieren der temporären Datei */</w:t>
        <w:br/>
        <w:t xml:space="preserve">      fprintf(myfile, "%c", ch);</w:t>
        <w:br/>
        <w:t xml:space="preserve">      ch = fgetc(tmp);</w:t>
        <w:br/>
        <w:t xml:space="preserve">   }</w:t>
        <w:br/>
        <w:t xml:space="preserve">   fclose(tmp);</w:t>
        <w:br/>
        <w:t>/* Temporäre Datei wird geschlossen */</w:t>
        <w:br/>
        <w:t xml:space="preserve">   printf("Eingabe wurde gespeichert.\n");</w:t>
        <w:br/>
        <w:t>}</w:t>
      </w:r>
    </w:p>
    <w:p>
      <w:pPr>
        <w:pStyle w:val="Normal"/>
        <w:rPr>
          <w:rFonts w:ascii="Monaco;Courier New" w:hAnsi="Monaco;Courier New" w:cs="Monaco;Courier New"/>
        </w:rPr>
      </w:pPr>
      <w:r>
        <w:rPr>
          <w:rFonts w:cs="Monaco;Courier New" w:ascii="Monaco;Courier New" w:hAnsi="Monaco;Courier New"/>
        </w:rPr>
      </w:r>
    </w:p>
    <w:p>
      <w:pPr>
        <w:pStyle w:val="Normal"/>
        <w:rPr/>
      </w:pPr>
      <w:r>
        <w:rPr>
          <w:rStyle w:val="ZFfett"/>
        </w:rPr>
        <w:t>Lösung Aufgabe 6:</w:t>
      </w:r>
    </w:p>
    <w:p>
      <w:pPr>
        <w:pStyle w:val="Normal"/>
        <w:rPr/>
      </w:pPr>
      <w:r>
        <w:rPr/>
        <w:t xml:space="preserve">Die Systemfunktion ls (list) wird zum Darstellen eines Verzeichnisinhaltes benötigt. Genauer lässt sich der Inhalt eines Verzeichnisses mit </w:t>
      </w:r>
      <w:r>
        <w:rPr>
          <w:rFonts w:cs="Courier New" w:ascii="Courier New" w:hAnsi="Courier New"/>
          <w:color w:val="008000"/>
          <w:sz w:val="18"/>
          <w:lang w:val="en-US" w:eastAsia="en-US"/>
        </w:rPr>
        <w:t>ls –l</w:t>
      </w:r>
      <w:r>
        <w:rPr/>
        <w:t xml:space="preserve"> betrachten.</w:t>
      </w:r>
    </w:p>
    <w:p>
      <w:pPr>
        <w:pStyle w:val="Normal"/>
        <w:rPr/>
      </w:pPr>
      <w:r>
        <w:rPr/>
        <w:t xml:space="preserve">Die dateisystemrelevanten Systemaufrufe sind: </w:t>
      </w:r>
      <w:r>
        <w:rPr>
          <w:rFonts w:cs="Courier New" w:ascii="Courier New" w:hAnsi="Courier New"/>
          <w:color w:val="008000"/>
          <w:sz w:val="18"/>
          <w:lang w:val="en-US" w:eastAsia="en-US"/>
        </w:rPr>
        <w:t>chdir</w:t>
      </w:r>
      <w:r>
        <w:rPr/>
        <w:t xml:space="preserve">, </w:t>
      </w:r>
      <w:r>
        <w:rPr>
          <w:rFonts w:cs="Courier New" w:ascii="Courier New" w:hAnsi="Courier New"/>
          <w:color w:val="008000"/>
          <w:sz w:val="18"/>
          <w:lang w:val="en-US" w:eastAsia="en-US"/>
        </w:rPr>
        <w:t>opendir</w:t>
      </w:r>
      <w:r>
        <w:rPr/>
        <w:t xml:space="preserve">, </w:t>
      </w:r>
      <w:r>
        <w:rPr>
          <w:rFonts w:cs="Courier New" w:ascii="Courier New" w:hAnsi="Courier New"/>
          <w:color w:val="008000"/>
          <w:sz w:val="18"/>
          <w:lang w:val="en-US" w:eastAsia="en-US"/>
        </w:rPr>
        <w:t>readdir</w:t>
      </w:r>
      <w:r>
        <w:rPr/>
        <w:t xml:space="preserve">, </w:t>
      </w:r>
      <w:r>
        <w:rPr>
          <w:rFonts w:cs="Courier New" w:ascii="Courier New" w:hAnsi="Courier New"/>
          <w:color w:val="008000"/>
          <w:sz w:val="18"/>
          <w:lang w:val="en-US" w:eastAsia="en-US"/>
        </w:rPr>
        <w:t>closedir</w:t>
      </w:r>
      <w:r>
        <w:rPr/>
        <w:t xml:space="preserve"> und </w:t>
      </w:r>
      <w:r>
        <w:rPr>
          <w:rFonts w:cs="Courier New" w:ascii="Courier New" w:hAnsi="Courier New"/>
          <w:color w:val="008000"/>
          <w:sz w:val="18"/>
          <w:lang w:val="en-US" w:eastAsia="en-US"/>
        </w:rPr>
        <w:t>rewinddir</w:t>
      </w:r>
      <w:r>
        <w:rPr/>
        <w:t xml:space="preserve">. Bevor eine Datei gelesen werden kann, wird sie mit dem Systemaufruf </w:t>
      </w:r>
      <w:r>
        <w:rPr>
          <w:rFonts w:cs="Courier New" w:ascii="Courier New" w:hAnsi="Courier New"/>
          <w:color w:val="008000"/>
          <w:sz w:val="18"/>
          <w:lang w:val="en-US" w:eastAsia="en-US"/>
        </w:rPr>
        <w:t>open</w:t>
      </w:r>
      <w:r>
        <w:rPr/>
        <w:t xml:space="preserve"> geöffnet </w:t>
      </w:r>
      <w:r>
        <w:rPr>
          <w:rFonts w:cs="Courier New" w:ascii="Courier New" w:hAnsi="Courier New"/>
          <w:color w:val="008000"/>
          <w:sz w:val="18"/>
          <w:lang w:val="en-US" w:eastAsia="en-US"/>
        </w:rPr>
        <w:t>(“open(path, flags, mode)”).</w:t>
      </w:r>
    </w:p>
    <w:p>
      <w:pPr>
        <w:pStyle w:val="Normal"/>
        <w:rPr/>
      </w:pPr>
      <w:r>
        <w:rPr/>
        <w:t xml:space="preserve">Die interne Struktur der Verzeichnisse (wie es sich bei der Benutzung von </w:t>
      </w:r>
      <w:r>
        <w:rPr>
          <w:rFonts w:cs="Courier New" w:ascii="Courier New" w:hAnsi="Courier New"/>
          <w:color w:val="008000"/>
          <w:sz w:val="18"/>
          <w:lang w:val="en-US" w:eastAsia="en-US"/>
        </w:rPr>
        <w:t>od –cp</w:t>
      </w:r>
      <w:r>
        <w:rPr/>
        <w:t xml:space="preserve"> und </w:t>
      </w:r>
      <w:r>
        <w:rPr>
          <w:rFonts w:cs="Courier New" w:ascii="Courier New" w:hAnsi="Courier New"/>
          <w:color w:val="008000"/>
          <w:sz w:val="18"/>
          <w:lang w:val="en-US" w:eastAsia="en-US"/>
        </w:rPr>
        <w:t>hexdump</w:t>
      </w:r>
      <w:r>
        <w:rPr/>
        <w:t xml:space="preserve"> zeigt) wird in der Include-Datei </w:t>
      </w:r>
      <w:r>
        <w:rPr>
          <w:rFonts w:cs="Courier New" w:ascii="Courier New" w:hAnsi="Courier New"/>
          <w:color w:val="008000"/>
          <w:sz w:val="18"/>
          <w:lang w:val="en-US" w:eastAsia="en-US"/>
        </w:rPr>
        <w:t>sys/dir.h</w:t>
      </w:r>
      <w:r>
        <w:rPr/>
        <w:t xml:space="preserve"> definiert. Kataloge sind "normale Dateien" im Dateisystem. Sie sind lesbar, aber nicht beschreibbar.</w:t>
      </w:r>
    </w:p>
    <w:p>
      <w:pPr>
        <w:pStyle w:val="Normal"/>
        <w:rPr/>
      </w:pPr>
      <w:r>
        <w:rPr/>
        <w:t>Zugriffsrechte:</w:t>
      </w:r>
    </w:p>
    <w:p>
      <w:pPr>
        <w:pStyle w:val="AufzhlPunkt"/>
        <w:numPr>
          <w:ilvl w:val="0"/>
          <w:numId w:val="17"/>
        </w:numPr>
        <w:tabs>
          <w:tab w:val="clear" w:pos="369"/>
          <w:tab w:val="left" w:pos="360" w:leader="none"/>
        </w:tabs>
        <w:ind w:left="369" w:hanging="369"/>
        <w:rPr/>
      </w:pPr>
      <w:r>
        <w:rPr/>
        <w:t xml:space="preserve">Festlegung der uid/gid eines Benutzers in </w:t>
      </w:r>
      <w:r>
        <w:rPr>
          <w:rFonts w:cs="Courier New" w:ascii="Courier New" w:hAnsi="Courier New"/>
          <w:color w:val="008000"/>
          <w:sz w:val="18"/>
          <w:lang w:val="en-US" w:eastAsia="en-US"/>
        </w:rPr>
        <w:t>/etc/passwd</w:t>
      </w:r>
    </w:p>
    <w:p>
      <w:pPr>
        <w:pStyle w:val="AufzhlPunkt"/>
        <w:numPr>
          <w:ilvl w:val="0"/>
          <w:numId w:val="17"/>
        </w:numPr>
        <w:tabs>
          <w:tab w:val="clear" w:pos="369"/>
          <w:tab w:val="left" w:pos="360" w:leader="none"/>
        </w:tabs>
        <w:ind w:left="369" w:hanging="369"/>
        <w:rPr/>
      </w:pPr>
      <w:r>
        <w:rPr/>
        <w:t xml:space="preserve">Dateizugriffsrechte codiert in 9 Bit für </w:t>
      </w:r>
      <w:r>
        <w:rPr>
          <w:rFonts w:cs="Courier New" w:ascii="Courier New" w:hAnsi="Courier New"/>
          <w:color w:val="008000"/>
          <w:sz w:val="18"/>
          <w:lang w:val="en-US" w:eastAsia="en-US"/>
        </w:rPr>
        <w:t>user</w:t>
      </w:r>
      <w:r>
        <w:rPr/>
        <w:t xml:space="preserve">, </w:t>
      </w:r>
      <w:r>
        <w:rPr>
          <w:rFonts w:cs="Courier New" w:ascii="Courier New" w:hAnsi="Courier New"/>
          <w:color w:val="008000"/>
          <w:sz w:val="18"/>
          <w:lang w:val="en-US" w:eastAsia="en-US"/>
        </w:rPr>
        <w:t>group</w:t>
      </w:r>
      <w:r>
        <w:rPr/>
        <w:t xml:space="preserve"> und </w:t>
      </w:r>
      <w:r>
        <w:rPr>
          <w:rFonts w:cs="Courier New" w:ascii="Courier New" w:hAnsi="Courier New"/>
          <w:color w:val="008000"/>
          <w:sz w:val="18"/>
          <w:lang w:val="en-US" w:eastAsia="en-US"/>
        </w:rPr>
        <w:t>all</w:t>
      </w:r>
    </w:p>
    <w:p>
      <w:pPr>
        <w:pStyle w:val="AufzhlPunkt"/>
        <w:numPr>
          <w:ilvl w:val="0"/>
          <w:numId w:val="17"/>
        </w:numPr>
        <w:tabs>
          <w:tab w:val="clear" w:pos="369"/>
          <w:tab w:val="left" w:pos="360" w:leader="none"/>
        </w:tabs>
        <w:ind w:left="369" w:hanging="369"/>
        <w:rPr/>
      </w:pPr>
      <w:r>
        <w:rPr/>
        <w:t>Festlegung mit</w:t>
      </w:r>
    </w:p>
    <w:p>
      <w:pPr>
        <w:pStyle w:val="AufzhlPunkt2Ebene"/>
        <w:numPr>
          <w:ilvl w:val="0"/>
          <w:numId w:val="17"/>
        </w:numPr>
        <w:tabs>
          <w:tab w:val="clear" w:pos="369"/>
          <w:tab w:val="left" w:pos="360" w:leader="none"/>
          <w:tab w:val="left" w:pos="737" w:leader="none"/>
        </w:tabs>
        <w:ind w:left="738" w:hanging="369"/>
        <w:rPr/>
      </w:pPr>
      <w:r>
        <w:rPr>
          <w:rFonts w:cs="Courier New" w:ascii="Courier New" w:hAnsi="Courier New"/>
          <w:color w:val="008000"/>
          <w:sz w:val="18"/>
          <w:lang w:val="en-US" w:eastAsia="en-US"/>
        </w:rPr>
        <w:t>chmod</w:t>
      </w:r>
      <w:r>
        <w:rPr/>
        <w:tab/>
        <w:t>(oktal: 660 oder symbolisch: ug+rw)</w:t>
      </w:r>
    </w:p>
    <w:p>
      <w:pPr>
        <w:pStyle w:val="AufzhlPunkt2Ebene"/>
        <w:numPr>
          <w:ilvl w:val="0"/>
          <w:numId w:val="17"/>
        </w:numPr>
        <w:tabs>
          <w:tab w:val="clear" w:pos="369"/>
          <w:tab w:val="left" w:pos="360" w:leader="none"/>
          <w:tab w:val="left" w:pos="737" w:leader="none"/>
        </w:tabs>
        <w:ind w:left="738" w:hanging="369"/>
        <w:rPr/>
      </w:pPr>
      <w:r>
        <w:rPr>
          <w:rFonts w:cs="Courier New" w:ascii="Courier New" w:hAnsi="Courier New"/>
          <w:color w:val="008000"/>
          <w:sz w:val="18"/>
          <w:lang w:val="en-GB" w:eastAsia="en-US"/>
        </w:rPr>
        <w:t>umask</w:t>
      </w:r>
      <w:r>
        <w:rPr>
          <w:lang w:val="en-GB"/>
        </w:rPr>
        <w:tab/>
        <w:t>(file creation mask)</w:t>
      </w:r>
    </w:p>
    <w:p>
      <w:pPr>
        <w:pStyle w:val="AufzhlPunkt"/>
        <w:numPr>
          <w:ilvl w:val="0"/>
          <w:numId w:val="17"/>
        </w:numPr>
        <w:tabs>
          <w:tab w:val="clear" w:pos="369"/>
          <w:tab w:val="left" w:pos="360" w:leader="none"/>
        </w:tabs>
        <w:ind w:left="369" w:hanging="369"/>
        <w:rPr/>
      </w:pPr>
      <w:r>
        <w:rPr/>
        <w:t xml:space="preserve">Das setuid-Bit (s anstelle von x) verleiht Zugriffsrechte des Besitzers während der Ausführung (z. B. das Programm </w:t>
      </w:r>
      <w:r>
        <w:rPr>
          <w:rFonts w:cs="Courier New" w:ascii="Courier New" w:hAnsi="Courier New"/>
          <w:color w:val="008000"/>
          <w:sz w:val="18"/>
          <w:lang w:val="en-US" w:eastAsia="en-US"/>
        </w:rPr>
        <w:t>passwd</w:t>
      </w:r>
      <w:r>
        <w:rPr/>
        <w:t>)</w:t>
      </w:r>
    </w:p>
    <w:p>
      <w:pPr>
        <w:pStyle w:val="Normal"/>
        <w:rPr/>
      </w:pPr>
      <w:r>
        <w:rPr/>
        <w:t xml:space="preserve">Das x-Bit bedeutet bei den Zugriffsrechten für einen Katalog nicht Ausführung: es bedeutet 'Suche'. Die Berechtigung </w:t>
      </w:r>
      <w:r>
        <w:rPr>
          <w:rFonts w:cs="Courier New" w:ascii="Courier New" w:hAnsi="Courier New"/>
          <w:color w:val="008000"/>
          <w:sz w:val="18"/>
          <w:lang w:val="en-US" w:eastAsia="en-US"/>
        </w:rPr>
        <w:t>--x</w:t>
      </w:r>
      <w:r>
        <w:rPr/>
        <w:t xml:space="preserve"> erlaubt die Benutzung von enthaltenen Dateien, aber kein Lesen oder </w:t>
      </w:r>
      <w:r>
        <w:rPr>
          <w:rFonts w:cs="Courier New" w:ascii="Courier New" w:hAnsi="Courier New"/>
          <w:color w:val="008000"/>
          <w:sz w:val="18"/>
          <w:lang w:val="en-US" w:eastAsia="en-US"/>
        </w:rPr>
        <w:t>ls</w:t>
      </w:r>
      <w:r>
        <w:rPr/>
        <w:t xml:space="preserve"> des Verzeichnisses.</w:t>
      </w:r>
    </w:p>
    <w:p>
      <w:pPr>
        <w:pStyle w:val="Normal"/>
        <w:rPr/>
      </w:pPr>
      <w:r>
        <w:rPr/>
      </w:r>
    </w:p>
    <w:p>
      <w:pPr>
        <w:pStyle w:val="Normal"/>
        <w:rPr/>
      </w:pPr>
      <w:r>
        <w:rPr>
          <w:rStyle w:val="ZFfett"/>
        </w:rPr>
        <w:t>Lösung Aufgabe 7:</w:t>
      </w:r>
    </w:p>
    <w:p>
      <w:pPr>
        <w:pStyle w:val="ListingBeispiel"/>
        <w:rPr/>
      </w:pPr>
      <w:r>
        <w:rPr/>
        <w:t>/* Programmbeispiel "spname": spell name, Tippfehlerkorrektur</w:t>
        <w:br/>
        <w:t>Arbeiten mit Verzeichnis-Information</w:t>
        <w:br/>
        <w:t>advm1 /home/lkoehler &gt; /user/bim/vis</w:t>
        <w:br/>
        <w:t xml:space="preserve">CORRECT&gt;/usr/bin/vi (y|n|e|a)? </w:t>
        <w:br/>
        <w:br/>
        <w:t xml:space="preserve">In jeder Pfadkomponente des Dateinamens wird versucht, einen Fehler zu korrigieren, bei dem ein einzelner Buchstabe hinzugefügt oder entfernt wurde, ein Buchstabe falsch ist oder zwei Buchstaben vertauscht wurden. </w:t>
        <w:br/>
        <w:br/>
        <w:t>Es werden Katalogeinträge anhand der Struktur 'dirent' gelesen (in der Funktion mindist) und mit dem vorgegebenem Namen verglichen (in der Funktion spdist). Die übergeordnete Funktion zerbricht Pfade zu Dateien in ihre Komponenten, ruft 'mindist' damit auf und baut den Pfad mit den Resultaten wieder zusammen. */</w:t>
        <w:br/>
        <w:br/>
        <w:t>/* p:  Eingabe stueckweise ausgeben, vgl. 'page' oder 'more' */</w:t>
        <w:br/>
        <w:br/>
        <w:t>#include    &lt;stdio.h&gt;</w:t>
        <w:br/>
        <w:t>#define    PAGESIZE   22</w:t>
        <w:br/>
        <w:t>char      *progname;   /* Programmname fuer Fehlermeldung */</w:t>
        <w:br/>
        <w:br/>
        <w:t>main(argc, argv)</w:t>
        <w:br/>
        <w:t>int argc;</w:t>
        <w:br/>
        <w:t>char *argv[];</w:t>
        <w:br/>
        <w:t>{</w:t>
        <w:br/>
        <w:t>FILE *fp, *efopen();</w:t>
        <w:br/>
        <w:t>int i, pagesize = PAGESIZE;</w:t>
        <w:br/>
        <w:t>char *p,  *getenv(), buf[BUFSIZ];</w:t>
        <w:br/>
        <w:t>progname = argv[0];</w:t>
        <w:br/>
        <w:br/>
        <w:t>if ((p=getenv("PAGESIZE")) != NULL)  /* Abfrage Umgebungsvariable PAGESIZE */</w:t>
        <w:br/>
        <w:t>pagesize = atoi(p);</w:t>
        <w:br/>
        <w:t>if (argc &gt; 1 &amp;&amp; argv[1][O] == '-') { /* Eingabe von PAGESIZE über Kommandozeile*/</w:t>
        <w:br/>
        <w:t xml:space="preserve">pagesize = atoi(&amp;argv[1][1]); </w:t>
        <w:br/>
        <w:t>argc--</w:t>
        <w:br/>
        <w:t>argv++;                              /* Reduktion von argv um PAGESIZE-Wert */</w:t>
        <w:br/>
        <w:t>}</w:t>
        <w:br/>
        <w:br/>
        <w:t>if (argc == 1)</w:t>
        <w:br/>
        <w:t xml:space="preserve">print(stdin, pagesize); </w:t>
        <w:br/>
        <w:t>else                                 /* mehrere Dateinamen mögl. */</w:t>
        <w:br/>
        <w:t xml:space="preserve">for (i = 1; i &lt; argc; i++)         </w:t>
        <w:br/>
        <w:t>switch (spname(argv[i], buf)) {      /* hier: Aufruf von 'spname' */</w:t>
        <w:br/>
        <w:t xml:space="preserve">case -1:                             /* </w:t>
      </w:r>
      <w:r>
        <w:rPr>
          <w:u w:val="single"/>
        </w:rPr>
        <w:t>Name nicht erkennbar</w:t>
      </w:r>
      <w:r>
        <w:rPr/>
        <w:t xml:space="preserve"> */ </w:t>
        <w:br/>
        <w:t>fp = fopen(argv[i], "r");</w:t>
        <w:br/>
        <w:t>break;</w:t>
        <w:br/>
        <w:t xml:space="preserve">case 1:                              /* </w:t>
      </w:r>
      <w:r>
        <w:rPr>
          <w:u w:val="single"/>
        </w:rPr>
        <w:t>Name korrigiert:</w:t>
      </w:r>
      <w:r>
        <w:rPr/>
        <w:t xml:space="preserve"> */</w:t>
        <w:br/>
        <w:t>fprintf(stderr, "\"%s\"? ", buf);</w:t>
        <w:br/>
        <w:t>if (ttyin() == 'n')                  /* wird der Name akzeptiert?*/</w:t>
        <w:br/>
        <w:t xml:space="preserve">      break;</w:t>
        <w:br/>
        <w:t>argv[i] = buf;                       /* ja, also Argument ersetzen */</w:t>
        <w:br/>
        <w:t xml:space="preserve">/* weiter... */         </w:t>
        <w:br/>
        <w:t xml:space="preserve">case 0:                              /* </w:t>
      </w:r>
      <w:r>
        <w:rPr>
          <w:u w:val="single"/>
        </w:rPr>
        <w:t>Name exakt erkannt</w:t>
      </w:r>
      <w:r>
        <w:rPr/>
        <w:t xml:space="preserve"> */</w:t>
        <w:br/>
        <w:t>fp = fopen(argv(i], "r");</w:t>
        <w:br/>
        <w:t xml:space="preserve">print(fp, pagesize);          /* </w:t>
        <w:br/>
        <w:t>fclose(fp);</w:t>
        <w:br/>
        <w:t>}</w:t>
        <w:br/>
        <w:t>exit(0)</w:t>
        <w:br/>
        <w:t xml:space="preserve"> }</w:t>
        <w:br/>
        <w:br/>
        <w:br/>
        <w:br/>
        <w:t>/* spname:  richtig buchstabierten Dateinamen liefern */</w:t>
        <w:br/>
        <w:t>/* spname(oldname, newname)  char *oldname, *newname;</w:t>
        <w:br/>
        <w:t>liefert   1   wenn nicht nahe genug zu oldname</w:t>
        <w:br/>
        <w:t xml:space="preserve">          0   wenn exakt, Arbeiten mit Verzeichnis-Informationen</w:t>
        <w:br/>
        <w:t xml:space="preserve">          1   wenn korrigiert.</w:t>
        <w:br/>
        <w:t xml:space="preserve">          korrigierter Name wird in newname gespeichert.*/</w:t>
        <w:br/>
        <w:br/>
        <w:t>#include &lt;sys/types.h&gt;</w:t>
        <w:br/>
        <w:t>#inctude &lt;sys/dir.h&gt;</w:t>
        <w:br/>
        <w:br/>
        <w:t>spname(oldname, newname)</w:t>
        <w:br/>
        <w:t>char *oldname, *newname;</w:t>
        <w:br/>
        <w:t>{</w:t>
        <w:br/>
        <w:br/>
        <w:t>char *p, guess[DIRSIZ+1], best[DIRSIZ+1];</w:t>
        <w:br/>
        <w:t>char *new = newname, *old = oldname;</w:t>
        <w:br/>
        <w:br/>
        <w:t>for (;;) {</w:t>
        <w:br/>
        <w:t>while (*old == '/'   /* '/'  ueberspringen */</w:t>
        <w:br/>
        <w:t>*new++ = *old++;</w:t>
        <w:br/>
        <w:t>*new = '\0';</w:t>
        <w:br/>
        <w:t>if (*old == '\0')       /* exakt oder korrigiert */</w:t>
        <w:br/>
        <w:t xml:space="preserve">return strcmp(oldname,newname) != </w:t>
      </w:r>
      <w:r>
        <w:rPr>
          <w:lang w:val="en-GB" w:eastAsia="en-US"/>
        </w:rPr>
        <w:t>0;</w:t>
        <w:br/>
        <w:br/>
        <w:t>p = guess;   /* naechste Komponente nach guess */</w:t>
        <w:br/>
        <w:t>for ( ; *old != '/'  &amp;&amp; *old != '\0'; old++)</w:t>
        <w:br/>
        <w:t>if (p &lt; guess+DIRSIZ)</w:t>
        <w:br/>
        <w:t>*p++ = *old;</w:t>
        <w:br/>
        <w:t>*p = '\0';</w:t>
        <w:br/>
        <w:t>if (mindist(newname, guess, best) &gt;= 3)</w:t>
        <w:br/>
        <w:t>return -1;   /* hoffnungslos */</w:t>
        <w:br/>
        <w:t>for (p = best; *new = *p++; )   /* anfuegen */</w:t>
        <w:br/>
        <w:t>new++;   /* ans Ende von newname */</w:t>
        <w:br/>
        <w:t>}</w:t>
        <w:br/>
        <w:t>}</w:t>
        <w:br/>
        <w:br/>
        <w:br/>
        <w:t>/* mindist(dir, guess, bestmatch) */</w:t>
        <w:br/>
        <w:t>/* 'dir' nach 'guess' absuchen, Ausgabe 'bestmatch' */</w:t>
        <w:br/>
        <w:t>/* liefert Distanz 0..3 */</w:t>
        <w:br/>
        <w:br/>
        <w:t>mindist(dir, guess, bestmatch)</w:t>
        <w:br/>
        <w:t xml:space="preserve">char *dir, *guess, *bestmatch; </w:t>
        <w:br/>
        <w:t>{</w:t>
        <w:br/>
        <w:t>int d, nd, fd;</w:t>
        <w:br/>
        <w:t>struct (            /* directory-Struktur, selbstdefiniert ! */</w:t>
        <w:br/>
        <w:t>ino_t ino;</w:t>
        <w:br/>
        <w:t>char name[DIRSIZ+1];      /* mehr als in dir.h */</w:t>
        <w:br/>
        <w:t>} nbuf;</w:t>
        <w:br/>
        <w:t>nbuf.name[DIRSIZ] = '\0';   /* +1 fuer abschliessendes '\0'  */</w:t>
        <w:br/>
        <w:br/>
        <w:t>if (dir[0] == '\0')            /* aktueller Katalog */</w:t>
        <w:br/>
        <w:t>dir = ".";</w:t>
        <w:br/>
        <w:t>d = 3;              /* minimaler Abstand */</w:t>
        <w:br/>
        <w:t xml:space="preserve">if ((fd=open(dir, 0)) == -1) </w:t>
        <w:br/>
        <w:t>return d;</w:t>
        <w:br/>
        <w:t>while (read(fd,(char *) &amp;nbuf,sizeof(struct direct)) &gt; 0)   /* Verzeichnis lesen! */</w:t>
        <w:br/>
        <w:t>if (nbuf.ino) {</w:t>
        <w:br/>
        <w:t>nd = spdist(nbuf.name, guess);         /* -&gt; spdist()     */</w:t>
        <w:br/>
        <w:t>if (nd &lt;= d &amp;&amp; nd !=3) {</w:t>
        <w:br/>
        <w:t>strcpy(bestmatch, nbuf.name);       /* bester Dir-Eintrag */</w:t>
        <w:br/>
        <w:t>d = nd;</w:t>
        <w:br/>
        <w:t>if (d == 0)     /* exakt */</w:t>
        <w:br/>
        <w:t xml:space="preserve">   break;</w:t>
        <w:br/>
        <w:t>}</w:t>
        <w:br/>
        <w:t>}</w:t>
        <w:br/>
        <w:t>close(fd);</w:t>
        <w:br/>
        <w:t>return d;</w:t>
        <w:br/>
        <w:t>}</w:t>
      </w:r>
    </w:p>
    <w:p>
      <w:pPr>
        <w:pStyle w:val="Normal"/>
        <w:rPr>
          <w:lang w:val="en-GB" w:eastAsia="en-US"/>
        </w:rPr>
      </w:pPr>
      <w:r>
        <w:rPr>
          <w:lang w:val="en-GB" w:eastAsia="en-US"/>
        </w:rPr>
      </w:r>
    </w:p>
    <w:p>
      <w:pPr>
        <w:pStyle w:val="Normal"/>
        <w:rPr/>
      </w:pPr>
      <w:r>
        <w:rPr>
          <w:rStyle w:val="ZFfett"/>
        </w:rPr>
        <w:t>Lösung Aufgabe 8:</w:t>
      </w:r>
    </w:p>
    <w:p>
      <w:pPr>
        <w:pStyle w:val="Normal"/>
        <w:rPr/>
      </w:pPr>
      <w:r>
        <w:rPr/>
        <w:t>In der Funktion main werden so viele Prozesse, wie über die Konstante NUMBER_PROCESS angegeben ist, erstellt. Bei dem Erstellen wird zusätzlich jede Prozess-ID in ein Integer-Feld eingetragen. Durch die zuvor eingetragene Prozess-ID wird dann nachfolgend unterschieden, ob der Vaterprozess, ein Kindprozess oder vielleicht auch ein Fehler aufgetreten ist. Nachdem der Vaterprozess alle Kindprozesse erzeugt hat, wartet dieser, bis alle Kindprozesse beendet sind und beendet sich dann selber. Bei den erzeugten Kindprozessen wird jeder zweite Prozess ein schreibender Prozess mit exklusivem Recht (schreiben erlaubt) und die anderen Prozesse werden lesende Prozesse und bekommen jeweils nur ein geteiltes Recht (lesen erlaubt). Diese Unterteilung wird durch die If-Abfrage mit dem Modulo (i % 2) realisiert (wobei i die Anzahl der aktuellen Prozesse angefangen bei 0 widerspiegelt). Nach dieser Unterscheidung sorgt der Aufruf der jeweiligen Funktion für die jeweilige Funktionalität.</w:t>
      </w:r>
    </w:p>
    <w:p>
      <w:pPr>
        <w:pStyle w:val="Normal"/>
        <w:rPr/>
      </w:pPr>
      <w:r>
        <w:rPr/>
        <w:t xml:space="preserve">Dabei wird in der Funktion FileReadLock (also lesender Prozess) 5 mal versucht, eine lesende Sperre auf die zuvor geöffnete Datei common_ressource (mit dem Modus ReadWrite) zu setzen. Damit die Sperre nicht direkt wieder entfernt wird, wird mit Hilfe des Sleep-Befehls und einer per Zufall ermittelten Zahl zwischen 0 und 10 eine gewisse Zeit gewartet. Nachdem diese Zeit abgelaufen ist, wird die Sperre dann aufgehoben. </w:t>
      </w:r>
    </w:p>
    <w:p>
      <w:pPr>
        <w:pStyle w:val="Normal"/>
        <w:rPr/>
      </w:pPr>
      <w:r>
        <w:rPr/>
        <w:t>Die Sperren werden in dieser Aufgabe mit Hilfe des flock-Befehls gesetzt. Da bei dem flock-Befehl gesamte Dateien gesperrt werden, ist es nicht möglich, mehrere Schreibsperren für eine Datei zu setzen. Wobei das Setzen mehrer Lesesperren durchaus möglich ist.</w:t>
      </w:r>
    </w:p>
    <w:p>
      <w:pPr>
        <w:pStyle w:val="Normal"/>
        <w:rPr/>
      </w:pPr>
      <w:r>
        <w:rPr/>
        <w:t>In der Funktion FileWriteLock (also schreibender Prozess) wird ebenfalls 5 mal versucht, eine schreibende Sperre auf die zuvor geöffnete Datei zu setzen. Wie schon erwähnt, wird auch in dieser Funktion per Sleep-Befehl und einer per Zufall ermittelten Zahl eine gewisse Zeit gewartet, bevor die Sperre wieder aufgehoben wird.</w:t>
      </w:r>
    </w:p>
    <w:p>
      <w:pPr>
        <w:pStyle w:val="Normal"/>
        <w:rPr/>
      </w:pPr>
      <w:r>
        <w:rPr/>
        <w:t>Nachdem die obigen Funktionen von den Kindprozessen abgeschlossen sind, werden diese durch einen exit-Befehl beendet.</w:t>
      </w:r>
    </w:p>
    <w:p>
      <w:pPr>
        <w:pStyle w:val="ListingBeispiel"/>
        <w:rPr/>
      </w:pPr>
      <w:r>
        <w:rPr>
          <w:lang w:val="en-GB" w:eastAsia="en-US"/>
        </w:rPr>
        <w:t>#include &lt;stdio.h&gt;</w:t>
        <w:br/>
        <w:t>#include &lt;stdlib.h&gt;       /* for random */</w:t>
        <w:br/>
        <w:t>#include &lt;time.h&gt;         /* for random */</w:t>
        <w:br/>
        <w:t>#include &lt;sys/types.h&gt;</w:t>
        <w:br/>
        <w:t>#include &lt;sys/stat.h&gt;</w:t>
        <w:br/>
        <w:t>#include &lt;sys/file.h&gt;     /* flock */</w:t>
        <w:br/>
        <w:t>#include &lt;unistd.h&gt;       /* read, write, dup */</w:t>
        <w:br/>
        <w:br/>
        <w:br/>
        <w:t>#define  NUMBER_PROCESS         3</w:t>
        <w:br/>
        <w:br/>
        <w:t>/* Lock the file for reading */</w:t>
        <w:br/>
        <w:t>int FileReadLock (char *fileName, int processNumber) {</w:t>
        <w:br/>
        <w:t xml:space="preserve">  int n;</w:t>
        <w:br/>
        <w:t xml:space="preserve">  int fd;</w:t>
        <w:br/>
        <w:t xml:space="preserve">  int wait;</w:t>
        <w:br/>
        <w:t xml:space="preserve">  </w:t>
        <w:br/>
        <w:t xml:space="preserve">  /* Open file */</w:t>
        <w:br/>
        <w:t xml:space="preserve">  fd = open (fileName, O_RDWR, 0644);</w:t>
        <w:br/>
        <w:br/>
        <w:t xml:space="preserve">  if (fd &gt; 0) {</w:t>
        <w:br/>
        <w:br/>
        <w:t xml:space="preserve">    /* Try to access file for 5 times */</w:t>
        <w:br/>
        <w:t xml:space="preserve">    for (n = 0; n &lt; 5; n++) {</w:t>
        <w:br/>
        <w:t xml:space="preserve">      </w:t>
        <w:br/>
        <w:t xml:space="preserve">      srand ((unsigned) time(NULL));   /* Initialize random function */</w:t>
        <w:br/>
        <w:t xml:space="preserve">      </w:t>
        <w:br/>
        <w:t xml:space="preserve">      printf ("\nProzess %i: versucht einen shared lock zu setzen.", processNumber);</w:t>
        <w:br/>
        <w:t xml:space="preserve">      fflush(stdout);</w:t>
        <w:br/>
        <w:t xml:space="preserve">      </w:t>
        <w:br/>
        <w:t xml:space="preserve">      /* Try to set lock */ </w:t>
        <w:br/>
        <w:t xml:space="preserve">      if (flock (fd, LOCK_SH) == -1) {</w:t>
        <w:br/>
        <w:br/>
        <w:t xml:space="preserve">        /* Can't set readlock */</w:t>
        <w:br/>
        <w:t xml:space="preserve">        printf ("\nFehler, Prozess %i konnte keinen shared lock setzen.", processNumber);</w:t>
        <w:br/>
        <w:t xml:space="preserve">        fflush(stdout);</w:t>
        <w:br/>
        <w:t xml:space="preserve">        return -1;</w:t>
        <w:br/>
        <w:t xml:space="preserve">      }</w:t>
        <w:br/>
        <w:br/>
        <w:t xml:space="preserve">      /* Readlock is active */</w:t>
        <w:br/>
        <w:t xml:space="preserve">      wait = rand()%10;</w:t>
        <w:br/>
        <w:t xml:space="preserve">      printf ("\nProzess %i: Shared-Lock gesetzt. Wartezeit: %i Sekunden.", processNumber, wait);</w:t>
        <w:br/>
        <w:t xml:space="preserve">      fflush(stdout);</w:t>
        <w:br/>
        <w:t xml:space="preserve">      </w:t>
        <w:br/>
        <w:t xml:space="preserve">      sleep (wait);</w:t>
        <w:br/>
        <w:t xml:space="preserve">         </w:t>
        <w:br/>
        <w:t xml:space="preserve">      /* Remove readlock */</w:t>
        <w:br/>
        <w:t xml:space="preserve">      if (flock (fd, LOCK_UN) == -1) {</w:t>
        <w:br/>
        <w:t xml:space="preserve">        /* Can't remove lock */</w:t>
        <w:br/>
        <w:t xml:space="preserve">        printf("\nFehler, Prozess %i konnte den shared lock nicht aufheben.", processNumber);</w:t>
        <w:br/>
        <w:t xml:space="preserve">        fflush(stdout);</w:t>
        <w:br/>
        <w:t xml:space="preserve">        return -1;</w:t>
        <w:br/>
        <w:t xml:space="preserve">      }</w:t>
        <w:br/>
        <w:t xml:space="preserve">    }</w:t>
        <w:br/>
        <w:t xml:space="preserve">  }</w:t>
        <w:br/>
        <w:t xml:space="preserve">  else {</w:t>
        <w:br/>
        <w:t xml:space="preserve">    printf ("\nFehler, Prozess %i konnte die Datei nicht ˆffnen.", processNumber);</w:t>
        <w:br/>
        <w:t xml:space="preserve">    fflush(stdout);</w:t>
        <w:br/>
        <w:t xml:space="preserve">    return -1;</w:t>
        <w:br/>
        <w:t xml:space="preserve">  }</w:t>
        <w:br/>
        <w:t xml:space="preserve">  </w:t>
        <w:br/>
        <w:t xml:space="preserve">  /* Close file */</w:t>
        <w:br/>
        <w:t xml:space="preserve">  if (close (fd) == -1) {</w:t>
        <w:br/>
        <w:t xml:space="preserve">    printf("\nFehler, Prozess %i konnte die Datei nicht schlie</w:t>
      </w:r>
      <w:r>
        <w:rPr/>
        <w:t>ﬂ</w:t>
      </w:r>
      <w:r>
        <w:rPr>
          <w:lang w:val="en-GB" w:eastAsia="en-US"/>
        </w:rPr>
        <w:t>en.", processNumber);</w:t>
        <w:br/>
        <w:t xml:space="preserve">  }</w:t>
        <w:br/>
        <w:t xml:space="preserve">  return 0;</w:t>
        <w:br/>
        <w:t>}</w:t>
        <w:br/>
        <w:br/>
        <w:br/>
        <w:t>/* Lock the file for writing */</w:t>
        <w:br/>
        <w:t>int FileWriteLock (char *fileName, int processNumber) {</w:t>
        <w:br/>
        <w:t xml:space="preserve">  int n;</w:t>
        <w:br/>
        <w:t xml:space="preserve">  int fd;</w:t>
        <w:br/>
        <w:t xml:space="preserve">  int wait;</w:t>
        <w:br/>
        <w:t xml:space="preserve">  </w:t>
        <w:br/>
        <w:t xml:space="preserve">  /* Open file */</w:t>
        <w:br/>
        <w:t xml:space="preserve">  fd = open (fileName, O_RDWR, 0644);</w:t>
        <w:br/>
        <w:br/>
        <w:t xml:space="preserve">  if (fd &gt; 0) {</w:t>
        <w:br/>
        <w:t xml:space="preserve">    </w:t>
        <w:br/>
        <w:t xml:space="preserve">    /* Try to access file for 5 times */</w:t>
        <w:br/>
        <w:t xml:space="preserve">    for (n = 0; n &lt; 5; n++) {</w:t>
        <w:br/>
        <w:t xml:space="preserve">      </w:t>
        <w:br/>
        <w:t xml:space="preserve">      srand ((unsigned) time(NULL));   /* Initialize random function */</w:t>
        <w:br/>
        <w:t xml:space="preserve">      </w:t>
        <w:br/>
        <w:t xml:space="preserve">      printf ("\nProzess %i, versucht einen exklusiven lock zu setzen.", processNumber);</w:t>
        <w:br/>
        <w:t xml:space="preserve">      fflush(stdout);</w:t>
        <w:br/>
        <w:t xml:space="preserve">      </w:t>
        <w:br/>
        <w:t xml:space="preserve">      /* Try to set writelock */</w:t>
        <w:br/>
        <w:t xml:space="preserve">      if (flock (fd, LOCK_EX) == -1) {</w:t>
        <w:br/>
        <w:t xml:space="preserve">        </w:t>
        <w:br/>
        <w:t xml:space="preserve">        /* Can't set lock */</w:t>
        <w:br/>
        <w:t xml:space="preserve">   printf ("\nFehler, Prozess %i konnte keinen exklusiven lock setzen.", processNumber);</w:t>
        <w:br/>
        <w:t xml:space="preserve">        fflush(stdout);</w:t>
        <w:br/>
        <w:t xml:space="preserve">        return -1;</w:t>
        <w:br/>
        <w:t xml:space="preserve">      }</w:t>
        <w:br/>
        <w:br/>
        <w:t xml:space="preserve">      /* Writelock is active */</w:t>
        <w:br/>
        <w:t xml:space="preserve">      wait = rand()%10;</w:t>
        <w:br/>
        <w:t xml:space="preserve">      printf ("\nProcess %i: Exclusive-Lock gesetzt. Wartezeit %i Sekunden.", processNumber, wait);</w:t>
        <w:br/>
        <w:t xml:space="preserve">      fflush(stdout);</w:t>
        <w:br/>
        <w:t xml:space="preserve">      </w:t>
        <w:br/>
        <w:t xml:space="preserve">      sleep (wait);</w:t>
        <w:br/>
        <w:t xml:space="preserve">      </w:t>
        <w:br/>
        <w:t xml:space="preserve">      /* Remove readlock */</w:t>
        <w:br/>
        <w:t xml:space="preserve">      if (flock (fd, LOCK_UN) == -1) {</w:t>
        <w:br/>
        <w:t xml:space="preserve">        </w:t>
        <w:br/>
        <w:t xml:space="preserve">        /* Can't remove lock */</w:t>
        <w:br/>
        <w:t xml:space="preserve">        printf("\nFehler, Prozess %i konnte den exklusiven lock nicht aufheben.", processNumber);</w:t>
        <w:br/>
        <w:t xml:space="preserve">        fflush(stdout);</w:t>
        <w:br/>
        <w:t xml:space="preserve">        return -1;</w:t>
        <w:br/>
        <w:t xml:space="preserve">      }</w:t>
        <w:br/>
        <w:t xml:space="preserve">    }</w:t>
        <w:br/>
        <w:t xml:space="preserve">  }</w:t>
        <w:br/>
        <w:t xml:space="preserve">  else {</w:t>
        <w:br/>
        <w:t xml:space="preserve">    printf ("\nFehler, Prozess %i konnte die Datei nicht ˆffnen.", processNumber);</w:t>
        <w:br/>
        <w:t xml:space="preserve">    fflush(stdout);</w:t>
        <w:br/>
        <w:t xml:space="preserve">    return -1;</w:t>
        <w:br/>
        <w:t xml:space="preserve">  }</w:t>
        <w:br/>
        <w:t xml:space="preserve">  </w:t>
        <w:br/>
        <w:t xml:space="preserve">  /* Close file */</w:t>
        <w:br/>
        <w:t xml:space="preserve">  if (close (fd) == -1) {</w:t>
        <w:br/>
        <w:t xml:space="preserve">    printf("\nFehler, Prozess %i konnte die Datei nicht schlie</w:t>
      </w:r>
      <w:r>
        <w:rPr/>
        <w:t>ﬂ</w:t>
      </w:r>
      <w:r>
        <w:rPr>
          <w:lang w:val="en-GB" w:eastAsia="en-US"/>
        </w:rPr>
        <w:t>en.", processNumber);</w:t>
        <w:br/>
        <w:t xml:space="preserve">  }</w:t>
        <w:br/>
        <w:t xml:space="preserve">  return 0;</w:t>
        <w:br/>
        <w:t>}</w:t>
        <w:br/>
        <w:br/>
        <w:t>int main (int argc, char *argv[]) {</w:t>
        <w:br/>
        <w:t xml:space="preserve">  int i;</w:t>
        <w:br/>
        <w:t xml:space="preserve">  int processID[NUMBER_PROCESS];</w:t>
        <w:br/>
        <w:br/>
        <w:t xml:space="preserve">  /* Create Process's */</w:t>
        <w:br/>
        <w:t xml:space="preserve">  for (i=0; i &lt; NUMBER_PROCESS; i++) {</w:t>
        <w:br/>
        <w:t xml:space="preserve">    processID[i] = fork ();</w:t>
        <w:br/>
        <w:t xml:space="preserve">    sleep(1);</w:t>
        <w:br/>
        <w:br/>
        <w:t xml:space="preserve">    if (processID[i] == -1) {</w:t>
        <w:br/>
        <w:t xml:space="preserve">      /* If the creation of the process goes wrong */</w:t>
        <w:br/>
        <w:t xml:space="preserve">      printf("\nKonnte den %iten Prozess nicht anlegen.",i);</w:t>
        <w:br/>
        <w:t xml:space="preserve">      exit(1);</w:t>
        <w:br/>
        <w:t xml:space="preserve">    }</w:t>
        <w:br/>
        <w:br/>
        <w:t xml:space="preserve">    if (processID[i] == 0) {</w:t>
        <w:br/>
        <w:t xml:space="preserve">      /* Now the process can work */</w:t>
        <w:br/>
        <w:br/>
        <w:t xml:space="preserve">      if (i%2 == 0) {</w:t>
        <w:br/>
        <w:t xml:space="preserve">        /* Process for reading */</w:t>
        <w:br/>
        <w:t xml:space="preserve">        FileReadLock ("common_ressource", i);</w:t>
        <w:br/>
        <w:t xml:space="preserve">      }</w:t>
        <w:br/>
        <w:t xml:space="preserve">      else {</w:t>
        <w:br/>
        <w:t xml:space="preserve">        /* Process for writing */</w:t>
        <w:br/>
        <w:t xml:space="preserve">        FileWriteLock ("common_ressource", i);</w:t>
        <w:br/>
        <w:t xml:space="preserve">      }</w:t>
        <w:br/>
        <w:t xml:space="preserve">      exit(0);</w:t>
        <w:br/>
        <w:t xml:space="preserve">    }</w:t>
        <w:br/>
        <w:t xml:space="preserve">  }</w:t>
        <w:br/>
        <w:br/>
        <w:t xml:space="preserve">  /* Wait until all process's are terminated */</w:t>
        <w:br/>
        <w:t xml:space="preserve">  for (i=0; i &lt; NUMBER_PROCESS; i++) {</w:t>
        <w:br/>
        <w:t xml:space="preserve">    waitpid (processID[i], NULL, 0);</w:t>
        <w:br/>
        <w:t xml:space="preserve">  }</w:t>
        <w:br/>
        <w:t xml:space="preserve">  printf("\nAlle Prozesse sind beendet.\n");</w:t>
        <w:br/>
        <w:br/>
        <w:t xml:space="preserve">  return 0;</w:t>
        <w:br/>
        <w:t>}</w:t>
      </w:r>
    </w:p>
    <w:p>
      <w:pPr>
        <w:pStyle w:val="Normal"/>
        <w:rPr>
          <w:lang w:val="en-GB" w:eastAsia="en-US"/>
        </w:rPr>
      </w:pPr>
      <w:r>
        <w:rPr>
          <w:lang w:val="en-GB" w:eastAsia="en-US"/>
        </w:rPr>
      </w:r>
    </w:p>
    <w:p>
      <w:pPr>
        <w:pStyle w:val="Normal"/>
        <w:rPr/>
      </w:pPr>
      <w:r>
        <w:rPr>
          <w:rStyle w:val="ZFfett"/>
        </w:rPr>
        <w:t>Lösung Aufgabe 9:</w:t>
      </w:r>
    </w:p>
    <w:p>
      <w:pPr>
        <w:pStyle w:val="Normal"/>
        <w:rPr/>
      </w:pPr>
      <w:r>
        <w:rPr/>
        <w:t>Die Aufgabe 9 unterscheidet sich von der Aufgabe 8 nur durch die folgenden Unterschiede:</w:t>
      </w:r>
    </w:p>
    <w:p>
      <w:pPr>
        <w:pStyle w:val="Normal"/>
        <w:rPr/>
      </w:pPr>
      <w:r>
        <w:rPr/>
        <w:t>* Benutzung des Befehls fcntl anstatt des flock-Befehls.</w:t>
      </w:r>
    </w:p>
    <w:p>
      <w:pPr>
        <w:pStyle w:val="Normal"/>
        <w:rPr/>
      </w:pPr>
      <w:r>
        <w:rPr/>
        <w:t>* Erstellen eines MonitorProzesses, welcher die aktuell auf der Datei wirkende Sperre anzeigt.</w:t>
      </w:r>
    </w:p>
    <w:p>
      <w:pPr>
        <w:pStyle w:val="Normal"/>
        <w:rPr/>
      </w:pPr>
      <w:r>
        <w:rPr/>
        <w:t>* Erhöhung der Anzahl der Prozesse.</w:t>
      </w:r>
    </w:p>
    <w:p>
      <w:pPr>
        <w:pStyle w:val="Normal"/>
        <w:rPr/>
      </w:pPr>
      <w:r>
        <w:rPr/>
        <w:t>Vom Prinzip her unterscheiden sich die beiden Programme nur in einigen kleinen Punkten.</w:t>
      </w:r>
    </w:p>
    <w:p>
      <w:pPr>
        <w:pStyle w:val="Normal"/>
        <w:rPr/>
      </w:pPr>
      <w:r>
        <w:rPr/>
        <w:t>In der Funktion main werden wieder die per Konstante angegebene Anzahl an Prozessen erstellt. Damit der Monitorprozess zu jedem Zeitpunkt genau weiß, wie viele Kindprozesse aktuell laufen, wird ein SharedMemory mit einer Integervariable (Anzahl an laufenden Kindprozessen) angelegt und damit diese Anzahl nicht durch raceconditions beeinflusst werden kann, wird zudem noch eine Semaphore erstellt (welche den Zugriff auf das SharedMemory regelt). Der Monitorprozess benötigt die Anzahl der laufenden Prozesse, damit er weiß, wann er sich beenden soll.</w:t>
      </w:r>
    </w:p>
    <w:p>
      <w:pPr>
        <w:pStyle w:val="Normal"/>
        <w:rPr/>
      </w:pPr>
      <w:r>
        <w:rPr/>
        <w:t>Eine andere Lösung dieses Problems wäre es, eine Pipe zwischen den Prozessen zu benutzen.</w:t>
      </w:r>
    </w:p>
    <w:p>
      <w:pPr>
        <w:pStyle w:val="Normal"/>
        <w:rPr/>
      </w:pPr>
      <w:r>
        <w:rPr/>
        <w:t>Durch die Änderung des Befehls von flock auf fcntl können mehrere (Schreib-) Sperren auf eine Datei erstellt werden, da mit diesem Befehl nur Sperren für bestimmte Bereiche eingerichtet werden.</w:t>
      </w:r>
    </w:p>
    <w:p>
      <w:pPr>
        <w:pStyle w:val="Normal"/>
        <w:rPr/>
      </w:pPr>
      <w:r>
        <w:rPr/>
        <w:t>Durch oben dargestellte Punkte wird das Programm der Aufgabe 9 um einiges größer als die Aufgabe 8.</w:t>
      </w:r>
    </w:p>
    <w:p>
      <w:pPr>
        <w:pStyle w:val="ListingBeispiel"/>
        <w:rPr/>
      </w:pPr>
      <w:r>
        <w:rPr/>
        <w:t>#include &lt;stdio.h&gt;</w:t>
        <w:br/>
        <w:t>#include &lt;sys/types.h&gt;</w:t>
        <w:br/>
        <w:t>#include &lt;sys/stat.h&gt;</w:t>
        <w:br/>
        <w:t>#include &lt;sys/sem.h&gt;      /* semaphore */</w:t>
        <w:br/>
        <w:t>#include &lt;sys/shm.h&gt;      /* shared memory */</w:t>
        <w:br/>
        <w:t>#include &lt;fcntl.h&gt;</w:t>
        <w:br/>
        <w:t>#include &lt;unistd.h&gt;       /* read, write, dup */</w:t>
        <w:br/>
        <w:br/>
        <w:br/>
        <w:t>#define  NUMBER_PROCESS   6</w:t>
        <w:br/>
        <w:t>#define  FILENAME         "common_ressource"</w:t>
        <w:br/>
        <w:t>#define  MAX_WAIT         10</w:t>
        <w:br/>
        <w:t>#define  MAX_START        100</w:t>
        <w:br/>
        <w:t>#define  MAX_OFFSET       120</w:t>
        <w:br/>
        <w:t>#define  MAX_BUFFER       MAX_START + MAX_OFFSET + 10</w:t>
        <w:br/>
        <w:br/>
        <w:t>/* For the monitor process */</w:t>
        <w:br/>
        <w:t>struct sembuf enter, leave;</w:t>
        <w:br/>
        <w:t>int nSemID;</w:t>
        <w:br/>
        <w:t>int nShmID;</w:t>
        <w:br/>
        <w:t>int *pSharedMem;</w:t>
        <w:br/>
        <w:br/>
        <w:t>/* Lock the file for reading */</w:t>
        <w:br/>
        <w:t>int FileReadLock (char *fileName, int processNumber) {</w:t>
        <w:br/>
        <w:t xml:space="preserve">  int n;</w:t>
        <w:br/>
        <w:t xml:space="preserve">  int fd;</w:t>
        <w:br/>
        <w:t xml:space="preserve">  int startValue;</w:t>
        <w:br/>
        <w:t xml:space="preserve">  int offset;</w:t>
        <w:br/>
        <w:t xml:space="preserve">  int wait;</w:t>
        <w:br/>
        <w:t xml:space="preserve">  char buffer[MAX_BUFFER];</w:t>
        <w:br/>
        <w:t xml:space="preserve">  struct flock sFlock;</w:t>
        <w:br/>
        <w:br/>
        <w:t xml:space="preserve">  /* Open file */</w:t>
        <w:br/>
        <w:t xml:space="preserve">  fd = open (fileName, O_RDWR, 0644);</w:t>
        <w:br/>
        <w:t xml:space="preserve">  </w:t>
        <w:br/>
        <w:t xml:space="preserve">  if (fd &gt; 0) {</w:t>
        <w:br/>
        <w:br/>
        <w:t xml:space="preserve">    /* Try to access file for 5 times */</w:t>
        <w:br/>
        <w:t xml:space="preserve">    for (n = 0; n &lt; 5; n++) {</w:t>
        <w:br/>
        <w:t xml:space="preserve">    </w:t>
        <w:br/>
        <w:t xml:space="preserve">      srand ((unsigned) time(NULL)+ rand());   /* Initialize random function */</w:t>
        <w:br/>
        <w:t xml:space="preserve">      startValue = rand () %MAX_START;</w:t>
        <w:br/>
        <w:t xml:space="preserve">      offset = rand () %MAX_OFFSET;</w:t>
        <w:br/>
        <w:t xml:space="preserve">      wait = rand () %MAX_WAIT; </w:t>
        <w:br/>
        <w:t xml:space="preserve">      </w:t>
        <w:br/>
        <w:t xml:space="preserve">      sFlock.l_type   = F_RDLCK;  /* Set lock */</w:t>
        <w:br/>
        <w:t xml:space="preserve">      sFlock.l_whence = SEEK_SET;</w:t>
        <w:br/>
        <w:t xml:space="preserve">      sFlock.l_start  = startValue;</w:t>
        <w:br/>
        <w:t xml:space="preserve">      sFlock.l_len    = offset;</w:t>
        <w:br/>
        <w:br/>
        <w:t xml:space="preserve">      /* Try to set lock */ </w:t>
        <w:br/>
        <w:t xml:space="preserve">      if (fcntl (fd, F_SETLKW, &amp;sFlock) &lt; 0) { /* Can't set readlock */</w:t>
        <w:br/>
        <w:t xml:space="preserve">  </w:t>
        <w:br/>
        <w:t xml:space="preserve">        printf ("\nFehler, Prozess %i konnte readlock f¸r Bereich %i bis %i nicht setzen.", processNumber, sFlock.l_start, sFlock.l_start + sFlock.l_len);</w:t>
        <w:br/>
        <w:t xml:space="preserve">        fflush(stdout);</w:t>
        <w:br/>
        <w:t xml:space="preserve">        return -1;</w:t>
        <w:br/>
        <w:t xml:space="preserve">      }</w:t>
        <w:br/>
        <w:t xml:space="preserve">      </w:t>
        <w:br/>
        <w:t xml:space="preserve">      /* Readlock is active */</w:t>
        <w:br/>
        <w:t xml:space="preserve">      printf ("\nProzess %i: Ready for reading file (%i bis %i) is locked.", processNumber, sFlock.l_start, sFlock.l_start + sFlock.l_len);</w:t>
        <w:br/>
        <w:t xml:space="preserve">      lseek (fd, sFlock.l_start, SEEK_SET);</w:t>
        <w:br/>
        <w:t xml:space="preserve">      read (fd, buffer, offset);</w:t>
        <w:br/>
        <w:t xml:space="preserve">      buffer[offset+1]='\0';</w:t>
        <w:br/>
        <w:t xml:space="preserve">      printf ("\nProzess %i: %s", processNumber, buffer);</w:t>
        <w:br/>
        <w:t xml:space="preserve">      fflush(stdout);</w:t>
        <w:br/>
        <w:t xml:space="preserve">      sleep(wait);</w:t>
        <w:br/>
        <w:br/>
        <w:t xml:space="preserve">      /* Remove readlock */</w:t>
        <w:br/>
        <w:t xml:space="preserve">      sFlock.l_type = F_UNLCK;</w:t>
        <w:br/>
        <w:br/>
        <w:t xml:space="preserve">      if (fcntl (fd, F_SETLK, &amp;sFlock) &lt; 0) {</w:t>
        <w:br/>
        <w:t xml:space="preserve">        /* Can't remove lock */</w:t>
        <w:br/>
        <w:t xml:space="preserve">        printf("\nFehler, Prozess %i konnte readlock nicht aufheben.", processNumber);</w:t>
        <w:br/>
        <w:t xml:space="preserve">        fflush(stdout);</w:t>
        <w:br/>
        <w:t xml:space="preserve">        return -1;</w:t>
        <w:br/>
        <w:t xml:space="preserve">      }</w:t>
        <w:br/>
        <w:t xml:space="preserve">    }</w:t>
        <w:br/>
        <w:t xml:space="preserve">  }</w:t>
        <w:br/>
        <w:t xml:space="preserve">  else</w:t>
        <w:br/>
        <w:t xml:space="preserve">    return -1;</w:t>
        <w:br/>
        <w:t xml:space="preserve">    </w:t>
        <w:br/>
        <w:t xml:space="preserve">  /* Close file */</w:t>
        <w:br/>
        <w:t xml:space="preserve">  if (close (fd) == -1) {</w:t>
        <w:br/>
        <w:t xml:space="preserve">    printf("\nProzess %i: Beim Schlieﬂen der Datei ist ein Fehler aufgetreten.", processNumber);</w:t>
        <w:br/>
        <w:t xml:space="preserve">  }</w:t>
        <w:br/>
        <w:br/>
        <w:t xml:space="preserve">  return 0;</w:t>
        <w:br/>
        <w:t>}</w:t>
        <w:br/>
        <w:br/>
        <w:br/>
        <w:t>/* Lock the file for writing */</w:t>
        <w:br/>
        <w:t>int FileWriteLock (char *fileName, int processNumber) {</w:t>
        <w:br/>
        <w:t xml:space="preserve">  int n;</w:t>
        <w:br/>
        <w:t xml:space="preserve">  int fd;</w:t>
        <w:br/>
        <w:t xml:space="preserve">  int startValue;</w:t>
        <w:br/>
        <w:t xml:space="preserve">  int offset;</w:t>
        <w:br/>
        <w:t xml:space="preserve">  int wait;</w:t>
        <w:br/>
        <w:t xml:space="preserve">  struct flock sFlock;</w:t>
        <w:br/>
        <w:br/>
        <w:t xml:space="preserve">  /* Open file */</w:t>
        <w:br/>
        <w:t xml:space="preserve">  fd = open (fileName, O_RDWR, 0644);</w:t>
        <w:br/>
        <w:t xml:space="preserve">  </w:t>
        <w:br/>
        <w:t xml:space="preserve">  if (fd &gt; 0) {</w:t>
        <w:br/>
        <w:t xml:space="preserve">    </w:t>
        <w:br/>
        <w:t xml:space="preserve">    /* Try to access file for 5 times */</w:t>
        <w:br/>
        <w:t xml:space="preserve">    for (n = 0; n &lt; 5; n++) {</w:t>
        <w:br/>
        <w:t xml:space="preserve">      </w:t>
        <w:br/>
        <w:t xml:space="preserve">      srand ((unsigned) time(NULL) + rand());   /* Initialize random function */</w:t>
        <w:br/>
        <w:t xml:space="preserve">      startValue = rand () %MAX_START;</w:t>
        <w:br/>
        <w:t xml:space="preserve">      offset = rand () %MAX_OFFSET;</w:t>
        <w:br/>
        <w:t xml:space="preserve">      wait = rand () %MAX_WAIT;</w:t>
        <w:br/>
        <w:t xml:space="preserve">      </w:t>
        <w:br/>
        <w:t xml:space="preserve">      sFlock.l_type   = F_WRLCK;  /* Set lock */</w:t>
        <w:br/>
        <w:t xml:space="preserve">      sFlock.l_whence = SEEK_SET;</w:t>
        <w:br/>
        <w:t xml:space="preserve">      sFlock.l_start  = startValue;</w:t>
        <w:br/>
        <w:t xml:space="preserve">      sFlock.l_len    = offset;</w:t>
        <w:br/>
        <w:t xml:space="preserve">   </w:t>
        <w:br/>
        <w:t xml:space="preserve">      /* Try to set writelock */</w:t>
        <w:br/>
        <w:t xml:space="preserve">      if (fcntl (fd, F_SETLKW, &amp;sFlock) &lt; 0) {</w:t>
        <w:br/>
        <w:t xml:space="preserve">        </w:t>
        <w:br/>
        <w:t xml:space="preserve">        /* Can't set lock */</w:t>
        <w:br/>
        <w:t xml:space="preserve">        printf ("\nFehler, Prozess %i konnte writelock nicht setzen.", processNumber);</w:t>
        <w:br/>
        <w:t xml:space="preserve">        fflush(stdout);</w:t>
        <w:br/>
        <w:t xml:space="preserve">      }</w:t>
        <w:br/>
        <w:br/>
        <w:t xml:space="preserve">      /* Writelock is active */</w:t>
        <w:br/>
        <w:t xml:space="preserve">      printf ("\nProzess %i: Ready for writing file (%i bis %i) is locked.", processNumber, sFlock.l_start, sFlock.l_start + sFlock.l_len);</w:t>
        <w:br/>
        <w:t xml:space="preserve">      fflush(stdout);</w:t>
        <w:br/>
        <w:t xml:space="preserve">      sleep(wait);</w:t>
        <w:br/>
        <w:br/>
        <w:t xml:space="preserve">      /* Remove writelock */</w:t>
        <w:br/>
        <w:t xml:space="preserve">      sFlock.l_type = F_UNLCK;</w:t>
        <w:br/>
        <w:t xml:space="preserve">      </w:t>
        <w:br/>
        <w:t xml:space="preserve">      if (fcntl (fd, F_SETLK, &amp;sFlock) &lt; 0) {</w:t>
        <w:br/>
        <w:br/>
        <w:t xml:space="preserve">        /* Can't remove lock */</w:t>
        <w:br/>
        <w:t xml:space="preserve">        printf ("\nFehler, Prozess %i konnte writelock nicht aufheben.", processNumber);</w:t>
        <w:br/>
        <w:t xml:space="preserve">        fflush(stdout);</w:t>
        <w:br/>
        <w:t xml:space="preserve">        return -1;</w:t>
        <w:br/>
        <w:t xml:space="preserve">      }</w:t>
        <w:br/>
        <w:t xml:space="preserve">    }</w:t>
        <w:br/>
        <w:t xml:space="preserve">  }</w:t>
        <w:br/>
        <w:t xml:space="preserve">  else</w:t>
        <w:br/>
        <w:t xml:space="preserve">    return -1;</w:t>
        <w:br/>
        <w:t xml:space="preserve">    </w:t>
        <w:br/>
        <w:t xml:space="preserve">  /* Close file */</w:t>
        <w:br/>
        <w:t xml:space="preserve">  if (close (fd) == -1) {</w:t>
        <w:br/>
        <w:t xml:space="preserve">    printf("\nProzess %i: Beim Schlieﬂen der Datei ist ein Fehler aufgetreten.", processNumber);</w:t>
        <w:br/>
        <w:t xml:space="preserve">    fflush(stdout);</w:t>
        <w:br/>
        <w:t xml:space="preserve">    return -1;</w:t>
        <w:br/>
        <w:t xml:space="preserve">  }</w:t>
        <w:br/>
        <w:br/>
        <w:t xml:space="preserve">  return 0;</w:t>
        <w:br/>
        <w:t>}</w:t>
        <w:br/>
        <w:br/>
        <w:br/>
        <w:t>int Monitor (char *fileName) {</w:t>
        <w:br/>
        <w:t xml:space="preserve">  struct flock sFlock;</w:t>
        <w:br/>
        <w:t xml:space="preserve">  int fd;</w:t>
        <w:br/>
        <w:t xml:space="preserve">  int nProcess;</w:t>
        <w:br/>
        <w:t xml:space="preserve">  </w:t>
        <w:br/>
        <w:t xml:space="preserve">  printf("\nStarte den Monitorprozess.");</w:t>
        <w:br/>
        <w:t xml:space="preserve">  fflush(stdout);</w:t>
        <w:br/>
        <w:t xml:space="preserve">  </w:t>
        <w:br/>
        <w:t xml:space="preserve">  fd = open (fileName, O_RDWR, 0644);</w:t>
        <w:br/>
        <w:t xml:space="preserve">  </w:t>
        <w:br/>
        <w:t xml:space="preserve">  if (fd &gt; 0) {</w:t>
        <w:br/>
        <w:t xml:space="preserve">      </w:t>
        <w:br/>
        <w:t xml:space="preserve">    do</w:t>
        <w:br/>
        <w:t xml:space="preserve">    {</w:t>
        <w:br/>
        <w:t xml:space="preserve">      /* Initialize the flock structure */</w:t>
        <w:br/>
        <w:t xml:space="preserve">      sFlock.l_type   = F_WRLCK;</w:t>
        <w:br/>
        <w:t xml:space="preserve">      sFlock.l_whence = 0;</w:t>
        <w:br/>
        <w:t xml:space="preserve">      sFlock.l_start  = 0;</w:t>
        <w:br/>
        <w:t xml:space="preserve">      sFlock.l_len    = 0;</w:t>
        <w:br/>
        <w:t xml:space="preserve">      </w:t>
        <w:br/>
        <w:t xml:space="preserve">      /* Ask for locks */</w:t>
        <w:br/>
        <w:t xml:space="preserve">      fcntl (fd, F_GETLK, &amp;sFlock);</w:t>
        <w:br/>
        <w:t xml:space="preserve">      </w:t>
        <w:br/>
        <w:t xml:space="preserve">      /* Print locks on screen */</w:t>
        <w:br/>
        <w:t xml:space="preserve">      if (sFlock.l_type == F_WRLCK) {</w:t>
        <w:br/>
        <w:t xml:space="preserve">        printf("\nMonitorprozess: Prozess mit der PID %i besitzt gerade die Datei,\nmit einem Writelock f¸r den Bereich (%i bis %i).", sFlock.l_pid, sFlock.l_start, sFlock.l_start + sFlock.l_len);</w:t>
        <w:br/>
        <w:t xml:space="preserve">        fflush(stdout);</w:t>
        <w:br/>
        <w:t xml:space="preserve">      }</w:t>
        <w:br/>
        <w:t xml:space="preserve">      else if (sFlock.l_type == F_RDLCK) {</w:t>
        <w:br/>
        <w:t xml:space="preserve">        printf("\nMonitorprozess: Prozess mit der PID %i besitzt gerade die Datei,\nmit einem Readlock f¸r den Bereich (%i bis %i).", sFlock.l_pid, sFlock.l_start, sFlock.l_start + sFlock.l_len);</w:t>
        <w:br/>
        <w:t xml:space="preserve">        fflush(stdout);</w:t>
        <w:br/>
        <w:t xml:space="preserve">      }</w:t>
        <w:br/>
        <w:t xml:space="preserve">      </w:t>
        <w:br/>
        <w:t xml:space="preserve">      /* Show every 3 seconds monitor informations */</w:t>
        <w:br/>
        <w:t xml:space="preserve">      sleep(3);</w:t>
        <w:br/>
        <w:t xml:space="preserve">      </w:t>
        <w:br/>
        <w:t xml:space="preserve">      /* Get current count of process's */</w:t>
        <w:br/>
        <w:t xml:space="preserve">      semop (nSemID, &amp;enter, 1);</w:t>
        <w:br/>
        <w:t xml:space="preserve">      nProcess = (*pSharedMem);</w:t>
        <w:br/>
        <w:t xml:space="preserve">      semop (nSemID, &amp;leave, 1);</w:t>
        <w:br/>
        <w:t xml:space="preserve">    </w:t>
        <w:br/>
        <w:t xml:space="preserve">    } while (nProcess &gt; 1);</w:t>
        <w:br/>
        <w:t xml:space="preserve">      </w:t>
        <w:br/>
        <w:t xml:space="preserve">  close(fd);</w:t>
        <w:br/>
        <w:t xml:space="preserve">  </w:t>
        <w:br/>
        <w:t xml:space="preserve">  printf("\nBeende den Monitorprozess");</w:t>
        <w:br/>
        <w:t xml:space="preserve">  fflush(stdout);</w:t>
        <w:br/>
        <w:t xml:space="preserve">  }</w:t>
        <w:br/>
        <w:t xml:space="preserve">  else {</w:t>
        <w:br/>
        <w:t xml:space="preserve">    printf("\nFehler, der Monitorprozess konnte die Datei nicht oeffnen.");</w:t>
        <w:br/>
        <w:t xml:space="preserve">    return -1;</w:t>
        <w:br/>
        <w:t xml:space="preserve">  }</w:t>
        <w:br/>
        <w:t xml:space="preserve">  return 0;</w:t>
        <w:br/>
        <w:t>}</w:t>
        <w:br/>
        <w:br/>
        <w:t>int main (int argc, char *argv[]) {</w:t>
        <w:br/>
        <w:t xml:space="preserve">  int i; </w:t>
        <w:br/>
        <w:t xml:space="preserve">  unsigned short marker[1]; </w:t>
        <w:br/>
        <w:t xml:space="preserve">  int processID[NUMBER_PROCESS];</w:t>
        <w:br/>
        <w:t xml:space="preserve">  </w:t>
        <w:br/>
        <w:t xml:space="preserve">  pSharedMem = NULL;</w:t>
        <w:br/>
        <w:t xml:space="preserve">  </w:t>
        <w:br/>
        <w:t xml:space="preserve">  /* Initialize the structs for semaphore */</w:t>
        <w:br/>
        <w:t xml:space="preserve">  enter.sem_num = 0;</w:t>
        <w:br/>
        <w:t xml:space="preserve">  enter.sem_op = 1;</w:t>
        <w:br/>
        <w:t xml:space="preserve">  enter.sem_flg = SEM_UNDO;</w:t>
        <w:br/>
        <w:br/>
        <w:t xml:space="preserve">  leave.sem_num = 0;</w:t>
        <w:br/>
        <w:t xml:space="preserve">  leave.sem_op = -1;</w:t>
        <w:br/>
        <w:t xml:space="preserve">  leave.sem_flg = SEM_UNDO;</w:t>
        <w:br/>
        <w:t xml:space="preserve">  </w:t>
        <w:br/>
        <w:t xml:space="preserve">  /* Get shared memory */</w:t>
        <w:br/>
        <w:t xml:space="preserve">  nShmID = shmget (IPC_PRIVATE, sizeof(int), IPC_CREAT | 0644);</w:t>
        <w:br/>
        <w:t xml:space="preserve">  </w:t>
        <w:br/>
        <w:t xml:space="preserve">  if (nShmID == -1) {  /* If can't get shared memory exit programm */</w:t>
        <w:br/>
        <w:t xml:space="preserve">    printf("\nFehler, konnte keinen shared memory f¸r den Monitorprozess anlegen.\nDas Programm wird beendet.\n");</w:t>
        <w:br/>
        <w:t xml:space="preserve">    return -1;</w:t>
        <w:br/>
        <w:t xml:space="preserve">  }</w:t>
        <w:br/>
        <w:t xml:space="preserve">  </w:t>
        <w:br/>
        <w:t xml:space="preserve">  /* Make the shared memory available */</w:t>
        <w:br/>
        <w:t xml:space="preserve">  pSharedMem = (int *) shmat (nShmID, 0, 0);</w:t>
        <w:br/>
        <w:t xml:space="preserve">  </w:t>
        <w:br/>
        <w:t xml:space="preserve">  if (pSharedMem == NULL) {  /* If pSharedMem == NULL exit programm */</w:t>
        <w:br/>
        <w:t xml:space="preserve">    printf("\nFehler, konnte den shared memory nicht dem Zeiger zuweisen.\nDas Programm wird beendet.\n");</w:t>
        <w:br/>
        <w:t xml:space="preserve">    return -1;</w:t>
        <w:br/>
        <w:t xml:space="preserve">  }</w:t>
        <w:br/>
        <w:t xml:space="preserve">  </w:t>
        <w:br/>
        <w:t xml:space="preserve">  /* Get semaphore */</w:t>
        <w:br/>
        <w:t xml:space="preserve">  nSemID = semget (IPC_PRIVATE, 1, IPC_CREAT | 0644);</w:t>
        <w:br/>
        <w:t xml:space="preserve">  </w:t>
        <w:br/>
        <w:t xml:space="preserve">  if (nSemID == -1) {  /* If can't get semaphore exit programm */</w:t>
        <w:br/>
        <w:t xml:space="preserve">    printf("\nFehler, konnte keine Semaphore f¸r den Monitorprozess anlegen.\nDas Programm wird beendet.\n");</w:t>
        <w:br/>
        <w:t xml:space="preserve">    return -1;</w:t>
        <w:br/>
        <w:t xml:space="preserve">  }</w:t>
        <w:br/>
        <w:t xml:space="preserve">  </w:t>
        <w:br/>
        <w:t xml:space="preserve">  /* Initialize the semaphore */</w:t>
        <w:br/>
        <w:t xml:space="preserve">  marker[0] = 1;</w:t>
        <w:br/>
        <w:t xml:space="preserve">  semctl (nSemID, 1, SETALL, marker);</w:t>
        <w:br/>
        <w:t xml:space="preserve">  </w:t>
        <w:br/>
        <w:t xml:space="preserve">  /* Initialize the shared memory */</w:t>
        <w:br/>
        <w:t xml:space="preserve">  (*pSharedMem) = NUMBER_PROCESS;</w:t>
        <w:br/>
        <w:t xml:space="preserve">  </w:t>
        <w:br/>
        <w:t xml:space="preserve">  /* Create process's */</w:t>
        <w:br/>
        <w:t xml:space="preserve">  for (i=0; i &lt; NUMBER_PROCESS; i++) {</w:t>
        <w:br/>
        <w:t xml:space="preserve">    </w:t>
        <w:br/>
        <w:t xml:space="preserve">    processID[i] = fork ();    /* Create process */</w:t>
        <w:br/>
        <w:br/>
        <w:t xml:space="preserve">    if (processID[i] == -1) {</w:t>
        <w:br/>
        <w:t xml:space="preserve">      /* If the creation of the process goes wrong */</w:t>
        <w:br/>
        <w:t xml:space="preserve">      printf("\nKonnte den %iten Prozess nicht anlegen.",i);</w:t>
        <w:br/>
        <w:t xml:space="preserve">      /* For possible error's, look in errno */</w:t>
        <w:br/>
        <w:t xml:space="preserve">      exit(1);</w:t>
        <w:br/>
        <w:t xml:space="preserve">    }</w:t>
        <w:br/>
        <w:br/>
        <w:t xml:space="preserve">    if (processID[i] == 0) {</w:t>
        <w:br/>
        <w:t xml:space="preserve">      /* Now the process can work */</w:t>
        <w:br/>
        <w:br/>
        <w:t xml:space="preserve">      if (i == 0) {</w:t>
        <w:br/>
        <w:t xml:space="preserve">        /* Start the monitor process */</w:t>
        <w:br/>
        <w:t xml:space="preserve">        Monitor (FILENAME);</w:t>
        <w:br/>
        <w:t xml:space="preserve">      } </w:t>
        <w:br/>
        <w:t xml:space="preserve">      else if (i%2 == 0) {</w:t>
        <w:br/>
        <w:t xml:space="preserve">        /* Prozess for reading */</w:t>
        <w:br/>
        <w:t xml:space="preserve">        FileReadLock (FILENAME, i);</w:t>
        <w:br/>
        <w:t xml:space="preserve">      }</w:t>
        <w:br/>
        <w:t xml:space="preserve">      else {</w:t>
        <w:br/>
        <w:t xml:space="preserve">        /* Process for writing */</w:t>
        <w:br/>
        <w:t xml:space="preserve">        FileWriteLock (FILENAME, i);</w:t>
        <w:br/>
        <w:t xml:space="preserve">      }</w:t>
        <w:br/>
        <w:t xml:space="preserve">      </w:t>
        <w:br/>
        <w:t xml:space="preserve">      /* If a process terminates, dekrement the count variable in shared memory */</w:t>
        <w:br/>
        <w:t xml:space="preserve">      semop(nSemID, &amp;enter, 1);</w:t>
        <w:br/>
        <w:t xml:space="preserve">      (*pSharedMem)--;</w:t>
        <w:br/>
        <w:t xml:space="preserve">      </w:t>
        <w:br/>
        <w:t xml:space="preserve">      /* Print out the number of active process's */</w:t>
        <w:br/>
        <w:t xml:space="preserve">      /* printf("\nnCountProcess = %i.", (*pSharedMem)); */</w:t>
        <w:br/>
        <w:t xml:space="preserve">      /* fflush (stdout); */</w:t>
        <w:br/>
        <w:t xml:space="preserve">      </w:t>
        <w:br/>
        <w:t xml:space="preserve">      semop(nSemID, &amp;leave, 1);</w:t>
        <w:br/>
        <w:t xml:space="preserve">      </w:t>
        <w:br/>
        <w:t xml:space="preserve">      exit(0);</w:t>
        <w:br/>
        <w:t xml:space="preserve">    }</w:t>
        <w:br/>
        <w:t xml:space="preserve">  }</w:t>
        <w:br/>
        <w:br/>
        <w:t xml:space="preserve">  /* Wait until all process's are terminated */</w:t>
        <w:br/>
        <w:t xml:space="preserve">  for (i=0; i &lt; NUMBER_PROCESS; i++) {</w:t>
        <w:br/>
        <w:t xml:space="preserve">    waitpid (processID[i], NULL, 0);</w:t>
        <w:br/>
        <w:t xml:space="preserve">  }</w:t>
        <w:br/>
        <w:t xml:space="preserve">  printf("\nAlle Prozesse sind beendet.\n");</w:t>
        <w:br/>
        <w:t xml:space="preserve">  </w:t>
        <w:br/>
        <w:t xml:space="preserve">  /* Clean up all resource's */</w:t>
        <w:br/>
        <w:t xml:space="preserve">  if (semctl(nSemID, 0, IPC_RMID) == -1) {</w:t>
        <w:br/>
        <w:t xml:space="preserve">    printf("\nFehler, konnte Semaphore nicht lˆschen.\n");</w:t>
        <w:br/>
        <w:t xml:space="preserve">    return -1;</w:t>
        <w:br/>
        <w:t xml:space="preserve">  }</w:t>
        <w:br/>
        <w:t xml:space="preserve">  </w:t>
        <w:br/>
        <w:t xml:space="preserve">  if (shmdt (pSharedMem) &lt; 0) {</w:t>
        <w:br/>
        <w:t xml:space="preserve">    printf("\nFehler, konnte den Shared Memory nicht aus dem Adressraum entfernen.\n");</w:t>
        <w:br/>
        <w:t xml:space="preserve">    return -1;</w:t>
        <w:br/>
        <w:t xml:space="preserve">  }</w:t>
        <w:br/>
        <w:t xml:space="preserve">  </w:t>
        <w:br/>
        <w:t xml:space="preserve">  if (shmctl (nShmID, 0, IPC_RMID) &lt; 0) {</w:t>
        <w:br/>
        <w:t xml:space="preserve">    printf("\nFehler, konnte den Shared Memory nicht lˆschen.\n");</w:t>
        <w:br/>
        <w:t xml:space="preserve">    return -1;</w:t>
        <w:br/>
        <w:t xml:space="preserve">  }</w:t>
        <w:br/>
        <w:br/>
        <w:t xml:space="preserve">  return 0;</w:t>
        <w:br/>
        <w:t>}</w:t>
      </w:r>
    </w:p>
    <w:p>
      <w:pPr>
        <w:pStyle w:val="Normal"/>
        <w:rPr/>
      </w:pPr>
      <w:r>
        <w:rPr/>
      </w:r>
    </w:p>
    <w:p>
      <w:pPr>
        <w:pStyle w:val="Normal"/>
        <w:rPr/>
      </w:pPr>
      <w:r>
        <w:rPr>
          <w:rStyle w:val="ZFfett"/>
        </w:rPr>
        <w:t>Lösung Aufgabe 10:</w:t>
      </w:r>
    </w:p>
    <w:p>
      <w:pPr>
        <w:pStyle w:val="Normal"/>
        <w:rPr/>
      </w:pPr>
      <w:r>
        <w:rPr/>
        <w:t xml:space="preserve">Dieses Problem bietet sich an, rekursiv gelöst zu werden, also erstellen wir zwei Funktionen: </w:t>
      </w:r>
      <w:r>
        <w:rPr>
          <w:i/>
        </w:rPr>
        <w:t>main</w:t>
      </w:r>
      <w:r>
        <w:rPr/>
        <w:t xml:space="preserve"> und </w:t>
      </w:r>
      <w:r>
        <w:rPr>
          <w:i/>
        </w:rPr>
        <w:t>generate</w:t>
      </w:r>
      <w:r>
        <w:rPr/>
        <w:t xml:space="preserve">. Die </w:t>
      </w:r>
      <w:r>
        <w:rPr>
          <w:i/>
        </w:rPr>
        <w:t>main</w:t>
      </w:r>
      <w:r>
        <w:rPr/>
        <w:t xml:space="preserve">-Funktion überprüft zunächst die Aufrufparameter und setzt dementsprechend das Startverzeichnis </w:t>
      </w:r>
      <w:r>
        <w:rPr>
          <w:i/>
        </w:rPr>
        <w:t>startDir</w:t>
      </w:r>
      <w:r>
        <w:rPr/>
        <w:t xml:space="preserve">. Dann wird die Datei </w:t>
      </w:r>
      <w:r>
        <w:rPr>
          <w:i/>
        </w:rPr>
        <w:t>playlist.m3u</w:t>
      </w:r>
      <w:r>
        <w:rPr/>
        <w:t xml:space="preserve"> geöffnet bzw. erstellt und die Rekursion mit dem Startverzeichnis angestoßen. Nach deren Rückkehr wird die Playlist-Datei wieder geschlossen und das Programm beendet.</w:t>
      </w:r>
    </w:p>
    <w:p>
      <w:pPr>
        <w:pStyle w:val="Normal"/>
        <w:rPr/>
      </w:pPr>
      <w:r>
        <w:rPr/>
        <w:t xml:space="preserve">Die </w:t>
      </w:r>
      <w:r>
        <w:rPr>
          <w:i/>
        </w:rPr>
        <w:t>generate</w:t>
      </w:r>
      <w:r>
        <w:rPr/>
        <w:t xml:space="preserve">-Funktion erwartet immer das Verzeichnis für den jeweiligen Rekursionsschritt als Parameter. Dieses versucht sie mittels </w:t>
      </w:r>
      <w:r>
        <w:rPr>
          <w:i/>
        </w:rPr>
        <w:t>opendir</w:t>
      </w:r>
      <w:r>
        <w:rPr/>
        <w:t xml:space="preserve"> zu öffnen und gibt ggf. eine Fehlermeldung aus. Das Ergebnis ist ein Pointer auf einen </w:t>
      </w:r>
      <w:r>
        <w:rPr>
          <w:i/>
        </w:rPr>
        <w:t>Verzeichnisstrom</w:t>
      </w:r>
      <w:r>
        <w:rPr/>
        <w:t xml:space="preserve"> (</w:t>
      </w:r>
      <w:r>
        <w:rPr>
          <w:i/>
        </w:rPr>
        <w:t>DIR*</w:t>
      </w:r>
      <w:r>
        <w:rPr/>
        <w:t xml:space="preserve">) der alle Einträge des Verzeichnisses enthält. Diese werden nun der Reihe nach durch die Methode </w:t>
      </w:r>
      <w:r>
        <w:rPr>
          <w:i/>
        </w:rPr>
        <w:t>readdir</w:t>
      </w:r>
      <w:r>
        <w:rPr/>
        <w:t xml:space="preserve"> in ein </w:t>
      </w:r>
      <w:r>
        <w:rPr>
          <w:i/>
        </w:rPr>
        <w:t>struct dirent</w:t>
      </w:r>
      <w:r>
        <w:rPr/>
        <w:t xml:space="preserve"> gelesen. Um jedoch zu ermitteln, ob es sich um ein Verzeichnis handelt oder nicht benötigen wir weitere Informationen. Deshalb holen wir uns den entsprechenden </w:t>
      </w:r>
      <w:r>
        <w:rPr>
          <w:i/>
        </w:rPr>
        <w:t>Inode</w:t>
      </w:r>
      <w:r>
        <w:rPr/>
        <w:t xml:space="preserve"> über die Funktion </w:t>
      </w:r>
      <w:r>
        <w:rPr>
          <w:i/>
        </w:rPr>
        <w:t>stat</w:t>
      </w:r>
      <w:r>
        <w:rPr/>
        <w:t xml:space="preserve">. Die Frage nach einem vorliegenden Verzeichnis kann über das Makro </w:t>
      </w:r>
      <w:r>
        <w:rPr>
          <w:i/>
        </w:rPr>
        <w:t>S_ISDIR</w:t>
      </w:r>
      <w:r>
        <w:rPr/>
        <w:t xml:space="preserve"> geklärt werden. Entspricht der Eintrag einer MP3-Datei, so wird er in die Playlist-Datei geschrieben.</w:t>
      </w:r>
    </w:p>
    <w:p>
      <w:pPr>
        <w:pStyle w:val="Normal"/>
        <w:rPr/>
      </w:pPr>
      <w:r>
        <w:rPr/>
        <w:t xml:space="preserve">Ist kein weiterer Eintrag mehr vorhanden und ist eine Rekursion erwünscht, muss nun </w:t>
      </w:r>
      <w:r>
        <w:rPr>
          <w:i/>
        </w:rPr>
        <w:t>generate</w:t>
      </w:r>
      <w:r>
        <w:rPr/>
        <w:t xml:space="preserve"> noch einmal für jedes Verzeichnis im aktuellen Verzeichnis aufgerufen werden. Dafür gehen wir noch einmal alle Einträge durch (erspart ein Zwischenspeichern im ersten Durchlauf - Problem: dynamische Speicherstruktur wäre nötig, weil nahezu beliebig viele Unterverzeichnisse vorhanden sein könnten) und rufen </w:t>
      </w:r>
      <w:r>
        <w:rPr>
          <w:i/>
        </w:rPr>
        <w:t>generate</w:t>
      </w:r>
      <w:r>
        <w:rPr/>
        <w:t xml:space="preserve"> mit dem jeweiligen Eintrag auf. Letztlich wird der Verzeichnisstrom geschlossen und die Funktion beendet.</w:t>
      </w:r>
    </w:p>
    <w:p>
      <w:pPr>
        <w:pStyle w:val="Normal"/>
        <w:rPr/>
      </w:pPr>
      <w:r>
        <w:rPr/>
      </w:r>
    </w:p>
    <w:p>
      <w:pPr>
        <w:pStyle w:val="Normal"/>
        <w:rPr/>
      </w:pPr>
      <w:r>
        <w:rPr/>
        <w:t>Hier nun der Quellcode:</w:t>
      </w:r>
    </w:p>
    <w:p>
      <w:pPr>
        <w:pStyle w:val="ListingBeispiel"/>
        <w:spacing w:before="0" w:after="120"/>
        <w:jc w:val="left"/>
        <w:rPr/>
      </w:pPr>
      <w:r>
        <w:rPr/>
        <w:t>#include &lt;sys/types.h&gt;</w:t>
        <w:br/>
        <w:t>#include &lt;dirent.h&gt;</w:t>
        <w:br/>
        <w:t>#include &lt;stdio.h&gt;</w:t>
        <w:br/>
        <w:t>#include &lt;stdlib.h&gt;</w:t>
        <w:br/>
        <w:t>#include &lt;sys/stat.h&gt;</w:t>
        <w:br/>
        <w:t>#include &lt;errno.h&gt;</w:t>
        <w:br/>
        <w:br/>
        <w:t>#define PLAYLIST_FILENAME "playlist.m3u"</w:t>
        <w:br/>
        <w:t>#define MAX_PATH_LEN 256</w:t>
        <w:br/>
        <w:br/>
        <w:t>void generate(char*);</w:t>
        <w:br/>
        <w:br/>
        <w:t>int recursive = 0;</w:t>
        <w:br/>
        <w:t>FILE *playlistFile;</w:t>
        <w:br/>
        <w:br/>
        <w:t xml:space="preserve">int main(int argc, char *argv[]) </w:t>
        <w:br/>
        <w:t>{</w:t>
        <w:br/>
        <w:t xml:space="preserve">   char startDir[MAX_PATH_LEN];</w:t>
        <w:br/>
        <w:t xml:space="preserve">   int temp;</w:t>
        <w:br/>
        <w:t xml:space="preserve">   </w:t>
        <w:br/>
        <w:t xml:space="preserve">   /* Anzahl der Parameter pruefen*/</w:t>
        <w:br/>
        <w:t xml:space="preserve">   if (argc == 1)</w:t>
        <w:br/>
        <w:t xml:space="preserve">   {</w:t>
        <w:br/>
        <w:t xml:space="preserve">      strcpy(startDir, ".");</w:t>
        <w:br/>
        <w:t xml:space="preserve">   }</w:t>
        <w:br/>
        <w:t xml:space="preserve">   else if (argc == 2)</w:t>
        <w:br/>
        <w:t xml:space="preserve">   {</w:t>
        <w:br/>
        <w:t xml:space="preserve">      if ( strcmp(argv[1], "-r") == 0)</w:t>
        <w:br/>
        <w:t xml:space="preserve">      {</w:t>
        <w:br/>
        <w:t xml:space="preserve">         recursive = 1;</w:t>
        <w:br/>
        <w:t xml:space="preserve">         strcpy(startDir, ".");</w:t>
        <w:br/>
        <w:t xml:space="preserve">      }</w:t>
        <w:br/>
        <w:t xml:space="preserve">      else</w:t>
        <w:br/>
        <w:t xml:space="preserve">      {</w:t>
        <w:br/>
        <w:t xml:space="preserve">         strncpy(startDir, argv[1], MAX_PATH_LEN-1);</w:t>
        <w:br/>
        <w:t xml:space="preserve">         startDir[MAX_PATH_LEN-1] = '\0';</w:t>
        <w:br/>
        <w:t xml:space="preserve">      }</w:t>
        <w:br/>
        <w:t xml:space="preserve">   }</w:t>
        <w:br/>
        <w:t xml:space="preserve">   else if (argc == 3)</w:t>
        <w:br/>
        <w:t xml:space="preserve">   {</w:t>
        <w:br/>
        <w:t xml:space="preserve">      if ( strcmp(argv[1], "-r") != 0)</w:t>
        <w:br/>
        <w:t xml:space="preserve">      {</w:t>
        <w:br/>
        <w:t xml:space="preserve">         printf("Synopsis: %s [-r] [&lt;directory&gt;]\n", argv[0]);</w:t>
        <w:br/>
        <w:t xml:space="preserve">         return 1;</w:t>
        <w:br/>
        <w:t xml:space="preserve">      }</w:t>
        <w:br/>
        <w:t xml:space="preserve">      else</w:t>
        <w:br/>
        <w:t xml:space="preserve">      {</w:t>
        <w:br/>
        <w:t xml:space="preserve">         recursive = 1;</w:t>
        <w:br/>
        <w:t xml:space="preserve">         strncpy(startDir, argv[2], MAX_PATH_LEN-1);</w:t>
        <w:br/>
        <w:t xml:space="preserve">         startDir[MAX_PATH_LEN-1] = '\0';</w:t>
        <w:br/>
        <w:t xml:space="preserve">      }</w:t>
        <w:br/>
        <w:t xml:space="preserve">   }</w:t>
        <w:br/>
        <w:t xml:space="preserve">   else</w:t>
        <w:br/>
        <w:t xml:space="preserve">   {</w:t>
        <w:br/>
        <w:t xml:space="preserve">      printf("Synopsis: %s [-r] [&lt;directory&gt;]\n", argv[0]);</w:t>
        <w:br/>
        <w:t xml:space="preserve">      return 1;</w:t>
        <w:br/>
        <w:t xml:space="preserve">   }</w:t>
        <w:br/>
        <w:t xml:space="preserve">   </w:t>
        <w:br/>
        <w:t xml:space="preserve">   temp = strlen(startDir);</w:t>
        <w:br/>
        <w:t xml:space="preserve">   </w:t>
        <w:br/>
        <w:t xml:space="preserve">   // letztes Slash entfernen</w:t>
        <w:br/>
        <w:t xml:space="preserve">   if (temp != </w:t>
      </w:r>
      <w:r>
        <w:rPr>
          <w:lang w:val="en-GB" w:eastAsia="en-US"/>
        </w:rPr>
        <w:t>1 &amp;&amp; startDir[temp-1] == '/')</w:t>
        <w:br/>
        <w:t xml:space="preserve">      startDir[temp-1] = '\0';</w:t>
        <w:br/>
        <w:t xml:space="preserve">   </w:t>
        <w:br/>
        <w:t xml:space="preserve">   if ((playlistFile = fopen(PLAYLIST_FILENAME, "w+")) == NULL)</w:t>
        <w:br/>
        <w:t xml:space="preserve">   {</w:t>
        <w:br/>
        <w:t xml:space="preserve">      printf("Can't open or create the playlist file \"%s\"...\n",           </w:t>
        <w:br/>
        <w:t xml:space="preserve">                   PLAYLIST_FILENAME);</w:t>
        <w:br/>
        <w:t xml:space="preserve">      return 2;</w:t>
        <w:br/>
        <w:t xml:space="preserve">   }</w:t>
        <w:br/>
        <w:t xml:space="preserve">   </w:t>
        <w:br/>
        <w:t xml:space="preserve">   generate(startDir);</w:t>
        <w:br/>
        <w:t xml:space="preserve">   </w:t>
        <w:br/>
        <w:t xml:space="preserve">   fclose(playlistFile);</w:t>
        <w:br/>
        <w:t xml:space="preserve">   </w:t>
        <w:br/>
        <w:t xml:space="preserve">   return 0;</w:t>
        <w:br/>
        <w:t>}</w:t>
        <w:br/>
        <w:br/>
        <w:t>void generate(char *dir)</w:t>
        <w:br/>
        <w:t>{</w:t>
        <w:br/>
        <w:t xml:space="preserve">   DIR *directory;</w:t>
        <w:br/>
        <w:t xml:space="preserve">   struct dirent *dirEntry;</w:t>
        <w:br/>
        <w:t xml:space="preserve">   struct stat fileStats;</w:t>
        <w:br/>
        <w:t xml:space="preserve">   char filename[MAX_PATH_LEN];</w:t>
        <w:br/>
        <w:t xml:space="preserve">   int temp;</w:t>
        <w:br/>
        <w:t xml:space="preserve">   </w:t>
        <w:br/>
        <w:t xml:space="preserve">   // Verzeichnis oeffnen</w:t>
        <w:br/>
        <w:t xml:space="preserve">   if ((directory = opendir(dir)) == NULL)</w:t>
        <w:br/>
        <w:t xml:space="preserve">   {</w:t>
        <w:br/>
        <w:t xml:space="preserve">      printf("Can't open the directory \"%s\"...\n", dir);</w:t>
        <w:br/>
        <w:t xml:space="preserve">      return;</w:t>
        <w:br/>
        <w:t xml:space="preserve">   }</w:t>
        <w:br/>
        <w:t xml:space="preserve">   </w:t>
        <w:br/>
        <w:t xml:space="preserve">   // Alle Eintraege aus dem Katalog holen</w:t>
        <w:br/>
        <w:t xml:space="preserve">   while ((dirEntry = readdir(directory)) != NULL)</w:t>
        <w:br/>
        <w:t xml:space="preserve">   {</w:t>
        <w:br/>
        <w:t xml:space="preserve">      strcpy(filename, dir);</w:t>
        <w:br/>
        <w:t xml:space="preserve">      strcat(filename, "/");</w:t>
        <w:br/>
        <w:t xml:space="preserve">      strcat(filename, (*dirEntry).d_name);</w:t>
        <w:br/>
        <w:t xml:space="preserve">      if ( stat(filename, &amp;fileStats) )</w:t>
        <w:br/>
        <w:t xml:space="preserve">      {</w:t>
        <w:br/>
        <w:t xml:space="preserve">         printf("The stat informations wasn't found!\n");</w:t>
        <w:br/>
        <w:t xml:space="preserve">         return;</w:t>
        <w:br/>
        <w:t xml:space="preserve">      }</w:t>
        <w:br/>
        <w:t xml:space="preserve">      </w:t>
        <w:br/>
        <w:t xml:space="preserve">      // Verzeichnisse und nicht .mp3's werden zunaechst nicht beachtet!</w:t>
        <w:br/>
        <w:t xml:space="preserve">      temp = strlen(filename);</w:t>
        <w:br/>
        <w:t xml:space="preserve">      if (S_ISDIR(fileStats.st_mode) || temp &lt;= 4 ||</w:t>
        <w:br/>
        <w:t xml:space="preserve">          !(filename[temp-4] == '.' &amp;&amp; filename[temp-3] == 'm' &amp;&amp;</w:t>
        <w:br/>
        <w:t xml:space="preserve">                  filename[temp-2] == 'p' &amp;&amp; filename[temp-1] == '3')</w:t>
        <w:br/>
        <w:t xml:space="preserve">         )</w:t>
        <w:br/>
        <w:t xml:space="preserve">         continue;</w:t>
        <w:br/>
        <w:t xml:space="preserve">      </w:t>
        <w:br/>
        <w:t xml:space="preserve">      // Eintrag in die Playlist schreiben</w:t>
        <w:br/>
        <w:t xml:space="preserve">      fprintf(playlistFile, "%s\n", filename);</w:t>
        <w:br/>
        <w:t xml:space="preserve">      fflush(playlistFile);</w:t>
        <w:br/>
        <w:t xml:space="preserve">   }</w:t>
        <w:br/>
        <w:t xml:space="preserve">   </w:t>
        <w:br/>
        <w:t xml:space="preserve">   if (recursive)</w:t>
        <w:br/>
        <w:t xml:space="preserve">   {</w:t>
        <w:br/>
        <w:t xml:space="preserve">      // rekursiv alle Verzeichnisse durchgehen</w:t>
        <w:br/>
        <w:t xml:space="preserve">      rewinddir(directory);</w:t>
        <w:br/>
        <w:t xml:space="preserve">      while ((dirEntry = readdir(directory)) != NULL)</w:t>
        <w:br/>
        <w:t xml:space="preserve">      {</w:t>
        <w:br/>
        <w:t xml:space="preserve">         strcpy(filename, dir);</w:t>
        <w:br/>
        <w:t xml:space="preserve">         strcat(filename, "/");</w:t>
        <w:br/>
        <w:t xml:space="preserve">         strcat(filename, (*dirEntry).d_name);</w:t>
        <w:br/>
        <w:t xml:space="preserve">         if ( stat(filename, &amp;fileStats))</w:t>
        <w:br/>
        <w:t xml:space="preserve">         {</w:t>
        <w:br/>
        <w:t xml:space="preserve">            printf("The stat informations wasn't found!\n");</w:t>
        <w:br/>
        <w:t xml:space="preserve">            return;</w:t>
        <w:br/>
        <w:t xml:space="preserve">         }</w:t>
        <w:br/>
        <w:t xml:space="preserve">         </w:t>
        <w:br/>
        <w:t xml:space="preserve">         // Verzeichnisse und nicht .mp3's nicht beachten!</w:t>
        <w:br/>
        <w:t xml:space="preserve">         if (S_ISDIR(fileStats.st_mode) &amp;&amp;</w:t>
        <w:br/>
        <w:t xml:space="preserve">             strcmp((*dirEntry).d_name, ".") != 0 &amp;&amp;</w:t>
        <w:br/>
        <w:t xml:space="preserve">             strcmp((*dirEntry).d_name, "..") != 0</w:t>
        <w:br/>
        <w:t xml:space="preserve">            )</w:t>
        <w:br/>
        <w:t xml:space="preserve">            generate(filename);</w:t>
        <w:br/>
        <w:t xml:space="preserve">      }</w:t>
        <w:br/>
        <w:t xml:space="preserve">   }</w:t>
        <w:br/>
        <w:t xml:space="preserve">   </w:t>
        <w:br/>
        <w:t xml:space="preserve">   closedir(directory);</w:t>
        <w:br/>
        <w:t xml:space="preserve">   return;</w:t>
        <w:br/>
      </w:r>
      <w:r>
        <w:rPr/>
        <w:t>}</w:t>
      </w:r>
    </w:p>
    <w:sectPr>
      <w:headerReference w:type="even" r:id="rId2"/>
      <w:headerReference w:type="default" r:id="rId3"/>
      <w:footerReference w:type="even" r:id="rId4"/>
      <w:footerReference w:type="default" r:id="rId5"/>
      <w:type w:val="nextPage"/>
      <w:pgSz w:w="11906" w:h="16838"/>
      <w:pgMar w:left="1984" w:right="1984" w:gutter="0" w:header="2693" w:top="2750" w:footer="2393" w:bottom="275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Monaco">
    <w:altName w:val="Courier New"/>
    <w:charset w:val="00"/>
    <w:family w:val="modern"/>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r>
      <w:rPr>
        <w:rStyle w:val="PageNumber"/>
        <w:rFonts w:cs="Helvetica" w:ascii="Helvetica" w:hAnsi="Helvetica"/>
      </w:rPr>
      <w:tab/>
    </w:r>
    <w:r>
      <w:rPr>
        <w:rStyle w:val="ZFfett"/>
      </w:rPr>
      <w:t>Betriebssysteme – Lösungen zu Modul 7</w:t>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ZFfett"/>
      </w:rPr>
      <w:t>Betriebssysteme – Lösungen zu Modul 7</w:t>
    </w:r>
    <w:r>
      <w:rPr/>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Icon STEP"/>
      <w:lvlJc w:val="center"/>
      <w:pPr>
        <w:tabs>
          <w:tab w:val="num" w:pos="0"/>
        </w:tabs>
        <w:ind w:left="0" w:hanging="0"/>
      </w:pPr>
    </w:lvl>
  </w:abstractNum>
  <w:abstractNum w:abstractNumId="13">
    <w:lvl w:ilvl="0">
      <w:start w:val="1"/>
      <w:numFmt w:val="none"/>
      <w:suff w:val="nothing"/>
      <w:lvlText w:val="Icon TIPP"/>
      <w:lvlJc w:val="center"/>
      <w:pPr>
        <w:tabs>
          <w:tab w:val="num" w:pos="0"/>
        </w:tabs>
        <w:ind w:left="0" w:hanging="0"/>
      </w:pPr>
    </w:lvl>
  </w:abstractNum>
  <w:abstractNum w:abstractNumId="14">
    <w:lvl w:ilvl="0">
      <w:start w:val="1"/>
      <w:numFmt w:val="none"/>
      <w:suff w:val="nothing"/>
      <w:lvlText w:val="Icon STEPUP (Level 2)"/>
      <w:lvlJc w:val="center"/>
      <w:pPr>
        <w:tabs>
          <w:tab w:val="num" w:pos="0"/>
        </w:tabs>
        <w:ind w:left="0" w:hanging="0"/>
      </w:pPr>
    </w:lvl>
  </w:abstractNum>
  <w:abstractNum w:abstractNumId="15">
    <w:lvl w:ilvl="0">
      <w:start w:val="1"/>
      <w:numFmt w:val="none"/>
      <w:suff w:val="nothing"/>
      <w:lvlText w:val="Icon STEPTOP (Level 3)"/>
      <w:lvlJc w:val="center"/>
      <w:pPr>
        <w:tabs>
          <w:tab w:val="num" w:pos="0"/>
        </w:tabs>
        <w:ind w:left="0" w:hanging="0"/>
      </w:pPr>
    </w:lvl>
  </w:abstractNum>
  <w:abstractNum w:abstractNumId="16">
    <w:lvl w:ilvl="0">
      <w:start w:val="1"/>
      <w:numFmt w:val="none"/>
      <w:suff w:val="nothing"/>
      <w:lvlText w:val="Icon NEUE VERSION"/>
      <w:lvlJc w:val="center"/>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con NOTE"/>
      <w:lvlJc w:val="center"/>
      <w:pPr>
        <w:tabs>
          <w:tab w:val="num" w:pos="0"/>
        </w:tabs>
        <w:ind w:left="0" w:hanging="0"/>
      </w:pPr>
    </w:lvl>
  </w:abstractNum>
  <w:abstractNum w:abstractNumId="19">
    <w:lvl w:ilvl="0">
      <w:start w:val="1"/>
      <w:numFmt w:val="none"/>
      <w:suff w:val="nothing"/>
      <w:lvlText w:val="Icon REF"/>
      <w:lvlJc w:val="center"/>
      <w:pPr>
        <w:tabs>
          <w:tab w:val="num" w:pos="0"/>
        </w:tabs>
        <w:ind w:left="0" w:hanging="0"/>
      </w:pPr>
    </w:lvl>
  </w:abstractNum>
  <w:abstractNum w:abstractNumId="20">
    <w:lvl w:ilvl="0">
      <w:start w:val="1"/>
      <w:numFmt w:val="none"/>
      <w:suff w:val="nothing"/>
      <w:lvlText w:val="Icon CODE"/>
      <w:lvlJc w:val="center"/>
      <w:pPr>
        <w:tabs>
          <w:tab w:val="num" w:pos="0"/>
        </w:tabs>
        <w:ind w:left="0" w:hanging="0"/>
      </w:pPr>
    </w:lvl>
  </w:abstractNum>
  <w:abstractNum w:abstractNumId="21">
    <w:lvl w:ilvl="0">
      <w:start w:val="1"/>
      <w:numFmt w:val="decimal"/>
      <w:lvlText w:val="%1"/>
      <w:lvlJc w:val="left"/>
      <w:pPr>
        <w:tabs>
          <w:tab w:val="num" w:pos="35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lvlText w:val=".%6"/>
      <w:lvlJc w:val="left"/>
      <w:pPr>
        <w:tabs>
          <w:tab w:val="num" w:pos="357"/>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2">
    <w:lvl w:ilvl="0">
      <w:start w:val="1"/>
      <w:numFmt w:val="none"/>
      <w:suff w:val="nothing"/>
      <w:lvlText w:val="Icon STOPP"/>
      <w:lvlJc w:val="center"/>
      <w:pPr>
        <w:tabs>
          <w:tab w:val="num" w:pos="0"/>
        </w:tabs>
        <w:ind w:left="0" w:hanging="0"/>
      </w:pPr>
    </w:lvl>
  </w:abstractNum>
  <w:abstractNum w:abstractNumId="23">
    <w:lvl w:ilvl="0">
      <w:start w:val="1"/>
      <w:numFmt w:val="none"/>
      <w:suff w:val="nothing"/>
      <w:lvlText w:val="Icon STEP (Level 1)"/>
      <w:lvlJc w:val="center"/>
      <w:pPr>
        <w:tabs>
          <w:tab w:val="num" w:pos="0"/>
        </w:tabs>
        <w:ind w:left="0" w:hanging="0"/>
      </w:pPr>
    </w:lvl>
  </w:abstractNum>
  <w:abstractNum w:abstractNumId="24">
    <w:lvl w:ilvl="0">
      <w:start w:val="1"/>
      <w:numFmt w:val="none"/>
      <w:suff w:val="nothing"/>
      <w:lvlText w:val="Icon INFO"/>
      <w:lvlJc w:val="center"/>
      <w:pPr>
        <w:tabs>
          <w:tab w:val="num" w:pos="0"/>
        </w:tabs>
        <w:ind w:left="0" w:hanging="0"/>
      </w:pPr>
    </w:lvl>
  </w:abstractNum>
  <w:abstractNum w:abstractNumId="25">
    <w:lvl w:ilvl="0">
      <w:start w:val="1"/>
      <w:numFmt w:val="none"/>
      <w:suff w:val="nothing"/>
      <w:lvlText w:val="Icon CD-ROM"/>
      <w:lvlJc w:val="center"/>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2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0"/>
        <w:numId w:val="2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1"/>
      </w:numPr>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0"/>
        <w:numId w:val="21"/>
      </w:numPr>
      <w:suppressAutoHyphens w:val="true"/>
      <w:spacing w:before="120" w:after="120"/>
      <w:outlineLvl w:val="4"/>
    </w:pPr>
    <w:rPr>
      <w:i/>
    </w:rPr>
  </w:style>
  <w:style w:type="paragraph" w:styleId="Heading6">
    <w:name w:val="Heading 6"/>
    <w:basedOn w:val="Normal"/>
    <w:next w:val="Normal"/>
    <w:qFormat/>
    <w:pPr>
      <w:numPr>
        <w:ilvl w:val="0"/>
        <w:numId w:val="21"/>
      </w:numPr>
      <w:spacing w:before="240" w:after="120"/>
      <w:outlineLvl w:val="5"/>
    </w:pPr>
    <w:rPr>
      <w:rFonts w:ascii="Arial" w:hAnsi="Arial" w:cs="Arial"/>
      <w:i/>
      <w:sz w:val="22"/>
    </w:rPr>
  </w:style>
  <w:style w:type="paragraph" w:styleId="Heading7">
    <w:name w:val="Heading 7"/>
    <w:basedOn w:val="Normal"/>
    <w:next w:val="Normal"/>
    <w:qFormat/>
    <w:pPr>
      <w:numPr>
        <w:ilvl w:val="0"/>
        <w:numId w:val="21"/>
      </w:numPr>
      <w:spacing w:before="240" w:after="120"/>
      <w:outlineLvl w:val="6"/>
    </w:pPr>
    <w:rPr>
      <w:rFonts w:ascii="Arial" w:hAnsi="Arial" w:cs="Arial"/>
    </w:rPr>
  </w:style>
  <w:style w:type="paragraph" w:styleId="Heading8">
    <w:name w:val="Heading 8"/>
    <w:basedOn w:val="Normal"/>
    <w:next w:val="Normal"/>
    <w:qFormat/>
    <w:pPr>
      <w:numPr>
        <w:ilvl w:val="0"/>
        <w:numId w:val="21"/>
      </w:numPr>
      <w:spacing w:before="240" w:after="120"/>
      <w:outlineLvl w:val="7"/>
    </w:pPr>
    <w:rPr>
      <w:rFonts w:ascii="Arial" w:hAnsi="Arial" w:cs="Arial"/>
      <w:i/>
    </w:rPr>
  </w:style>
  <w:style w:type="paragraph" w:styleId="Heading9">
    <w:name w:val="Heading 9"/>
    <w:basedOn w:val="Normal"/>
    <w:next w:val="Normal"/>
    <w:qFormat/>
    <w:pPr>
      <w:numPr>
        <w:ilvl w:val="0"/>
        <w:numId w:val="21"/>
      </w:numPr>
      <w:spacing w:before="240" w:after="12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SGMLDirekt">
    <w:name w:val="SGML Direkt"/>
    <w:basedOn w:val="AbsatzStandardschriftart"/>
    <w:qFormat/>
    <w:rPr>
      <w:color w:val="333399"/>
    </w:rPr>
  </w:style>
  <w:style w:type="character" w:styleId="SGMLEntity">
    <w:name w:val="SGML Entity"/>
    <w:basedOn w:val="AbsatzStandardschriftart"/>
    <w:qFormat/>
    <w:rPr>
      <w:color w:val="993300"/>
      <w:lang w:val="de-DE"/>
    </w:rPr>
  </w:style>
  <w:style w:type="character" w:styleId="ZFDefinitionsterm">
    <w:name w:val="ZF Definitionsterm"/>
    <w:basedOn w:val="AbsatzStandardschriftart"/>
    <w:qFormat/>
    <w:rPr>
      <w:color w:val="808000"/>
    </w:rPr>
  </w:style>
  <w:style w:type="character" w:styleId="ZFfett">
    <w:name w:val="ZF fett"/>
    <w:basedOn w:val="AbsatzStandardschriftart"/>
    <w:qFormat/>
    <w:rPr>
      <w:b/>
      <w:color w:val="800000"/>
    </w:rPr>
  </w:style>
  <w:style w:type="character" w:styleId="ZFfettkursiv">
    <w:name w:val="ZF fettkursiv"/>
    <w:basedOn w:val="AbsatzStandardschriftart"/>
    <w:qFormat/>
    <w:rPr>
      <w:b/>
      <w:i/>
      <w:color w:val="993300"/>
    </w:rPr>
  </w:style>
  <w:style w:type="character" w:styleId="ZFGlossarbegriff">
    <w:name w:val="ZF Glossarbegriff"/>
    <w:basedOn w:val="AbsatzStandardschriftart"/>
    <w:qFormat/>
    <w:rPr>
      <w:color w:val="808080"/>
    </w:rPr>
  </w:style>
  <w:style w:type="character" w:styleId="ZFhochstellen">
    <w:name w:val="ZF hochstellen"/>
    <w:basedOn w:val="AbsatzStandardschriftart"/>
    <w:qFormat/>
    <w:rPr>
      <w:color w:val="800000"/>
      <w:vertAlign w:val="superscript"/>
    </w:rPr>
  </w:style>
  <w:style w:type="character" w:styleId="ZFGUIItemKapitlchen">
    <w:name w:val="ZF GUI-Item/Kapitälchen"/>
    <w:basedOn w:val="AbsatzStandardschriftart"/>
    <w:qFormat/>
    <w:rPr>
      <w:smallCaps/>
      <w:color w:val="800000"/>
      <w:spacing w:val="0"/>
    </w:rPr>
  </w:style>
  <w:style w:type="character" w:styleId="ZFkursiv">
    <w:name w:val="ZF kursiv"/>
    <w:basedOn w:val="AbsatzStandardschriftart"/>
    <w:qFormat/>
    <w:rPr>
      <w:i/>
      <w:color w:val="800000"/>
    </w:rPr>
  </w:style>
  <w:style w:type="character" w:styleId="ZFListing">
    <w:name w:val="ZF Listing"/>
    <w:basedOn w:val="AbsatzStandardschriftart"/>
    <w:qFormat/>
    <w:rPr>
      <w:rFonts w:ascii="Courier New" w:hAnsi="Courier New" w:cs="Courier New"/>
      <w:color w:val="800000"/>
      <w:spacing w:val="0"/>
      <w:position w:val="0"/>
      <w:sz w:val="20"/>
      <w:sz w:val="20"/>
      <w:vertAlign w:val="baseline"/>
      <w:lang w:val="en-US" w:eastAsia="en-US"/>
    </w:rPr>
  </w:style>
  <w:style w:type="character" w:styleId="ZFTastenkappen">
    <w:name w:val="ZF Tastenkappen"/>
    <w:basedOn w:val="AbsatzStandardschriftart"/>
    <w:qFormat/>
    <w:rPr>
      <w:rFonts w:ascii="Arial" w:hAnsi="Arial" w:cs="Arial"/>
      <w:color w:val="FF0000"/>
      <w:spacing w:val="0"/>
      <w:sz w:val="20"/>
    </w:rPr>
  </w:style>
  <w:style w:type="character" w:styleId="ZFtiefstellen">
    <w:name w:val="ZF tiefstellen"/>
    <w:basedOn w:val="AbsatzStandardschriftart"/>
    <w:qFormat/>
    <w:rPr>
      <w:color w:val="800000"/>
      <w:vertAlign w:val="subscript"/>
    </w:rPr>
  </w:style>
  <w:style w:type="character" w:styleId="ZFURL">
    <w:name w:val="ZF URL"/>
    <w:basedOn w:val="AbsatzStandardschriftart"/>
    <w:qFormat/>
    <w:rPr>
      <w:rFonts w:ascii="Courier" w:hAnsi="Courier" w:cs="Courier"/>
      <w:color w:val="0000FF"/>
    </w:rPr>
  </w:style>
  <w:style w:type="character" w:styleId="ZFQuerverweis">
    <w:name w:val="ZF Querverweis"/>
    <w:basedOn w:val="ZFkursiv"/>
    <w:qFormat/>
    <w:rPr>
      <w:b/>
      <w:color w:val="0000FF"/>
    </w:rPr>
  </w:style>
  <w:style w:type="character" w:styleId="ZFGUI">
    <w:name w:val="ZF GUI"/>
    <w:basedOn w:val="AbsatzStandardschriftart"/>
    <w:qFormat/>
    <w:rPr>
      <w:i/>
      <w:color w:val="800000"/>
      <w:spacing w:val="0"/>
    </w:rPr>
  </w:style>
  <w:style w:type="character" w:styleId="ZFListingfett">
    <w:name w:val="ZF Listing fett"/>
    <w:basedOn w:val="ZFListing"/>
    <w:qFormat/>
    <w:rPr>
      <w:b/>
      <w:lang w:val="de-DE"/>
    </w:rPr>
  </w:style>
  <w:style w:type="character" w:styleId="ZFListingkursiv">
    <w:name w:val="ZF Listing kursiv"/>
    <w:basedOn w:val="ZFListing"/>
    <w:qFormat/>
    <w:rPr>
      <w:i/>
    </w:rPr>
  </w:style>
  <w:style w:type="character" w:styleId="ZFListingfettkursiv">
    <w:name w:val="ZF Listing fettkursiv"/>
    <w:basedOn w:val="ZFListingkursiv"/>
    <w:qFormat/>
    <w:rPr>
      <w:b/>
    </w:rPr>
  </w:style>
  <w:style w:type="character" w:styleId="ZFSymbol">
    <w:name w:val="ZF Symbol"/>
    <w:basedOn w:val="AbsatzStandardschriftart"/>
    <w:qFormat/>
    <w:rPr>
      <w:rFonts w:ascii="Symbol" w:hAnsi="Symbol" w:cs="Symbol"/>
      <w:b/>
      <w:color w:val="008000"/>
      <w:u w:val="none" w:color="993366"/>
    </w:rPr>
  </w:style>
  <w:style w:type="character" w:styleId="ZFSonderzeichen">
    <w:name w:val="ZF Sonderzeichen"/>
    <w:basedOn w:val="AbsatzStandardschriftart"/>
    <w:qFormat/>
    <w:rPr>
      <w:b/>
      <w:color w:val="FF0000"/>
    </w:rPr>
  </w:style>
  <w:style w:type="character" w:styleId="ZFFormel">
    <w:name w:val="ZF Formel"/>
    <w:basedOn w:val="AbsatzStandardschriftart"/>
    <w:qFormat/>
    <w:rPr>
      <w:b/>
      <w:i/>
      <w:color w:val="339966"/>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LineNumbering">
    <w:name w:val="Line Number"/>
    <w:basedOn w:val="AbsatzStandardschriftart"/>
    <w:rPr/>
  </w:style>
  <w:style w:type="character" w:styleId="ZFFormelReferenz">
    <w:name w:val="ZF Formel Referenz"/>
    <w:basedOn w:val="AbsatzStandardschriftart"/>
    <w:qFormat/>
    <w:rPr>
      <w:i/>
      <w:smallCaps/>
      <w:color w:val="993366"/>
    </w:rPr>
  </w:style>
  <w:style w:type="character" w:styleId="ZFKapitlchen">
    <w:name w:val="ZF Kapitälchen"/>
    <w:basedOn w:val="AbsatzStandardschriftart"/>
    <w:qFormat/>
    <w:rPr>
      <w:smallCaps/>
      <w:color w:val="800000"/>
    </w:rPr>
  </w:style>
  <w:style w:type="character" w:styleId="ZFFormelZiffer">
    <w:name w:val="ZF_Formel_Ziffer"/>
    <w:basedOn w:val="AbsatzStandardschriftart"/>
    <w:qFormat/>
    <w:rPr>
      <w:color w:val="808000"/>
    </w:rPr>
  </w:style>
  <w:style w:type="character" w:styleId="ZFFormelSymbol">
    <w:name w:val="ZF_Formel_Symbol"/>
    <w:basedOn w:val="AbsatzStandardschriftart"/>
    <w:qFormat/>
    <w:rPr>
      <w:rFonts w:ascii="Symbol" w:hAnsi="Symbol" w:cs="Symbol"/>
      <w:color w:val="0000FF"/>
    </w:rPr>
  </w:style>
  <w:style w:type="character" w:styleId="ZFFormelmathZeichen">
    <w:name w:val="ZF_Formel_mathZeichen"/>
    <w:basedOn w:val="AbsatzStandardschriftart"/>
    <w:qFormat/>
    <w:rPr>
      <w:rFonts w:ascii="Symbol" w:hAnsi="Symbol" w:cs="Symbol"/>
      <w:color w:val="FF0000"/>
    </w:rPr>
  </w:style>
  <w:style w:type="character" w:styleId="ZFFormelVariable">
    <w:name w:val="ZF_Formel_Variable"/>
    <w:basedOn w:val="AbsatzStandardschriftart"/>
    <w:qFormat/>
    <w:rPr>
      <w:i/>
      <w:color w:val="993300"/>
    </w:rPr>
  </w:style>
  <w:style w:type="character" w:styleId="ZFFormelhochZiffer">
    <w:name w:val="ZF_Formel_hoch_Ziffer"/>
    <w:basedOn w:val="ZFFormelZiffer"/>
    <w:qFormat/>
    <w:rPr>
      <w:vertAlign w:val="superscript"/>
    </w:rPr>
  </w:style>
  <w:style w:type="character" w:styleId="ZFFormelhochSymbol">
    <w:name w:val="ZF_Formel_hoch_Symbol"/>
    <w:basedOn w:val="ZFFormelSymbol"/>
    <w:qFormat/>
    <w:rPr>
      <w:vertAlign w:val="superscript"/>
    </w:rPr>
  </w:style>
  <w:style w:type="character" w:styleId="ZFFormelhochmathZeichen">
    <w:name w:val="ZF_Formel_hoch_mathZeichen"/>
    <w:basedOn w:val="ZFFormelmathZeichen"/>
    <w:qFormat/>
    <w:rPr>
      <w:vertAlign w:val="superscript"/>
    </w:rPr>
  </w:style>
  <w:style w:type="character" w:styleId="ZFFormelhochVariable">
    <w:name w:val="ZF_Formel_hoch_Variable"/>
    <w:basedOn w:val="ZFFormelVariable"/>
    <w:qFormat/>
    <w:rPr>
      <w:vertAlign w:val="superscript"/>
    </w:rPr>
  </w:style>
  <w:style w:type="character" w:styleId="ZFFormeltiefZiffer">
    <w:name w:val="ZF_Formel_tief_Ziffer"/>
    <w:basedOn w:val="ZFFormelZiffer"/>
    <w:qFormat/>
    <w:rPr>
      <w:vertAlign w:val="subscript"/>
    </w:rPr>
  </w:style>
  <w:style w:type="character" w:styleId="ZFFormeltiefSymbol">
    <w:name w:val="ZF_Formel_tief_Symbol"/>
    <w:basedOn w:val="ZFFormelSymbol"/>
    <w:qFormat/>
    <w:rPr>
      <w:vertAlign w:val="subscript"/>
    </w:rPr>
  </w:style>
  <w:style w:type="character" w:styleId="ZFFormeltiefmathZeichen">
    <w:name w:val="ZF_Formel_tief_mathZeichen"/>
    <w:basedOn w:val="ZFFormelmathZeichen"/>
    <w:qFormat/>
    <w:rPr>
      <w:vertAlign w:val="subscript"/>
    </w:rPr>
  </w:style>
  <w:style w:type="character" w:styleId="ZFFormeltiefVariable">
    <w:name w:val="ZF_Formel_tief_Variable"/>
    <w:basedOn w:val="ZFFormelhochVariable"/>
    <w:qFormat/>
    <w:rPr>
      <w:color w:val="993300"/>
      <w:vertAlign w:val="sub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AufzhlEinzug">
    <w:name w:val="Aufzähl Einzug"/>
    <w:basedOn w:val="Normal"/>
    <w:qFormat/>
    <w:pPr>
      <w:ind w:left="369" w:hanging="0"/>
    </w:pPr>
    <w:rPr>
      <w:color w:val="3366FF"/>
    </w:rPr>
  </w:style>
  <w:style w:type="paragraph" w:styleId="Bild">
    <w:name w:val="Bild"/>
    <w:basedOn w:val="Normal"/>
    <w:next w:val="Normal"/>
    <w:qFormat/>
    <w:pPr>
      <w:keepNext w:val="true"/>
      <w:spacing w:before="240" w:after="0"/>
      <w:jc w:val="left"/>
    </w:pPr>
    <w:rPr/>
  </w:style>
  <w:style w:type="paragraph" w:styleId="Bildunterschrift">
    <w:name w:val="Bildunterschrift"/>
    <w:basedOn w:val="Normal"/>
    <w:next w:val="Normal"/>
    <w:qFormat/>
    <w:pPr>
      <w:keepNext w:val="true"/>
      <w:spacing w:before="120" w:after="240"/>
      <w:jc w:val="left"/>
    </w:pPr>
    <w:rPr>
      <w:i/>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6804" w:leader="none"/>
      </w:tabs>
    </w:pPr>
    <w:rPr>
      <w:rFonts w:ascii="Arial" w:hAnsi="Arial" w:cs="Arial"/>
    </w:rPr>
  </w:style>
  <w:style w:type="paragraph" w:styleId="AufzhlPunkt">
    <w:name w:val="Aufzähl Punkt"/>
    <w:basedOn w:val="Normal"/>
    <w:qFormat/>
    <w:pPr>
      <w:numPr>
        <w:ilvl w:val="0"/>
        <w:numId w:val="17"/>
      </w:numPr>
      <w:tabs>
        <w:tab w:val="clear" w:pos="708"/>
        <w:tab w:val="left" w:pos="369" w:leader="none"/>
      </w:tabs>
      <w:ind w:left="369" w:hanging="369"/>
    </w:pPr>
    <w:rPr>
      <w:color w:val="3366FF"/>
    </w:rPr>
  </w:style>
  <w:style w:type="paragraph" w:styleId="AufzhlPunkt2Ebene">
    <w:name w:val="Aufzähl Punkt 2. Ebene"/>
    <w:basedOn w:val="AufzhlPunkt"/>
    <w:qFormat/>
    <w:pPr>
      <w:tabs>
        <w:tab w:val="left" w:pos="369" w:leader="none"/>
        <w:tab w:val="left" w:pos="737" w:leader="none"/>
      </w:tabs>
      <w:ind w:left="738" w:hanging="369"/>
    </w:pPr>
    <w:rPr/>
  </w:style>
  <w:style w:type="paragraph" w:styleId="Tabellenunterschrift">
    <w:name w:val="Tabellenunterschrift"/>
    <w:basedOn w:val="Bildunterschrift"/>
    <w:next w:val="Normal"/>
    <w:qFormat/>
    <w:pPr>
      <w:spacing w:before="60" w:after="240"/>
    </w:pPr>
    <w:rPr/>
  </w:style>
  <w:style w:type="paragraph" w:styleId="Zitat">
    <w:name w:val="Zitat"/>
    <w:basedOn w:val="Normal"/>
    <w:next w:val="Normal"/>
    <w:qFormat/>
    <w:pPr>
      <w:ind w:left="284" w:right="284" w:hanging="0"/>
    </w:pPr>
    <w:rPr>
      <w:i/>
    </w:rPr>
  </w:style>
  <w:style w:type="paragraph" w:styleId="Gruformel">
    <w:name w:val="Grußformel"/>
    <w:basedOn w:val="Normal"/>
    <w:qFormat/>
    <w:pPr>
      <w:ind w:left="4252" w:hanging="0"/>
    </w:pPr>
    <w:rPr/>
  </w:style>
  <w:style w:type="paragraph" w:styleId="AufzhlNum">
    <w:name w:val="Aufzähl Num"/>
    <w:basedOn w:val="Normal"/>
    <w:next w:val="Normal"/>
    <w:qFormat/>
    <w:pPr>
      <w:spacing w:before="80" w:after="80"/>
      <w:ind w:left="380" w:hanging="380"/>
    </w:pPr>
    <w:rPr>
      <w:color w:val="3366FF"/>
    </w:rPr>
  </w:style>
  <w:style w:type="paragraph" w:styleId="Antwortfalsch">
    <w:name w:val="Antwort falsch"/>
    <w:basedOn w:val="Normal"/>
    <w:next w:val="Normal"/>
    <w:qFormat/>
    <w:pPr>
      <w:spacing w:before="0" w:after="60"/>
      <w:ind w:left="284" w:hanging="0"/>
    </w:pPr>
    <w:rPr/>
  </w:style>
  <w:style w:type="paragraph" w:styleId="Frage">
    <w:name w:val="Frage"/>
    <w:basedOn w:val="Normal"/>
    <w:next w:val="Normal"/>
    <w:qFormat/>
    <w:pPr>
      <w:keepNext w:val="true"/>
      <w:spacing w:before="240" w:after="60"/>
    </w:pPr>
    <w:rPr/>
  </w:style>
  <w:style w:type="paragraph" w:styleId="Antwortrichtig">
    <w:name w:val="Antwort richtig"/>
    <w:basedOn w:val="Frage"/>
    <w:next w:val="Frage"/>
    <w:qFormat/>
    <w:pPr>
      <w:keepNext w:val="false"/>
      <w:spacing w:before="0" w:after="60"/>
      <w:ind w:left="142" w:hanging="0"/>
    </w:pPr>
    <w:rPr/>
  </w:style>
  <w:style w:type="paragraph" w:styleId="DefinitionBegriff">
    <w:name w:val="Definition Begriff"/>
    <w:basedOn w:val="Normal"/>
    <w:next w:val="DefinitionErklrung"/>
    <w:qFormat/>
    <w:pPr>
      <w:keepNext w:val="true"/>
      <w:spacing w:before="0" w:after="0"/>
    </w:pPr>
    <w:rPr/>
  </w:style>
  <w:style w:type="paragraph" w:styleId="DefinitionErklrung">
    <w:name w:val="Definition Erklärung"/>
    <w:basedOn w:val="Normal"/>
    <w:qFormat/>
    <w:pPr>
      <w:ind w:left="284" w:hanging="0"/>
    </w:pPr>
    <w:rPr/>
  </w:style>
  <w:style w:type="paragraph" w:styleId="BeispielText">
    <w:name w:val="Beispiel Text"/>
    <w:basedOn w:val="Normal"/>
    <w:next w:val="Normal"/>
    <w:qFormat/>
    <w:pPr/>
    <w:rPr>
      <w:color w:val="008000"/>
    </w:rPr>
  </w:style>
  <w:style w:type="paragraph" w:styleId="Lsung">
    <w:name w:val="Lösung"/>
    <w:basedOn w:val="Antwortrichtig"/>
    <w:next w:val="Frage"/>
    <w:qFormat/>
    <w:pPr>
      <w:ind w:left="284" w:hanging="0"/>
    </w:pPr>
    <w:rPr/>
  </w:style>
  <w:style w:type="paragraph" w:styleId="KastenExkursAnfang">
    <w:name w:val="Kasten/Exkurs Anfang"/>
    <w:basedOn w:val="Normal"/>
    <w:next w:val="Normal"/>
    <w:qFormat/>
    <w:pPr>
      <w:pBdr>
        <w:top w:val="single" w:sz="18" w:space="3" w:color="000080"/>
        <w:left w:val="single" w:sz="18" w:space="4" w:color="000080"/>
        <w:right w:val="single" w:sz="18" w:space="4" w:color="000080"/>
      </w:pBdr>
    </w:pPr>
    <w:rPr>
      <w:color w:val="333399"/>
    </w:rPr>
  </w:style>
  <w:style w:type="paragraph" w:styleId="IconEnde">
    <w:name w:val="Icon Ende"/>
    <w:basedOn w:val="Normal"/>
    <w:next w:val="Normal"/>
    <w:qFormat/>
    <w:pPr>
      <w:pBdr>
        <w:left w:val="single" w:sz="18" w:space="4" w:color="FF0000"/>
        <w:bottom w:val="single" w:sz="18" w:space="1" w:color="FF0000"/>
        <w:right w:val="single" w:sz="18" w:space="4" w:color="FF0000"/>
      </w:pBdr>
    </w:pPr>
    <w:rPr>
      <w:color w:val="FFFFFF"/>
    </w:rPr>
  </w:style>
  <w:style w:type="paragraph" w:styleId="Aufzhlalpha">
    <w:name w:val="Aufzähl alpha"/>
    <w:basedOn w:val="Normal"/>
    <w:next w:val="Normal"/>
    <w:qFormat/>
    <w:pPr>
      <w:ind w:left="380" w:hanging="380"/>
    </w:pPr>
    <w:rPr>
      <w:color w:val="3366FF"/>
    </w:rPr>
  </w:style>
  <w:style w:type="paragraph" w:styleId="ListingBeispiel">
    <w:name w:val="Listing Beispiel"/>
    <w:basedOn w:val="Normal"/>
    <w:qFormat/>
    <w:pPr>
      <w:jc w:val="left"/>
    </w:pPr>
    <w:rPr>
      <w:rFonts w:ascii="Courier New" w:hAnsi="Courier New" w:cs="Courier New"/>
      <w:color w:val="008000"/>
      <w:sz w:val="18"/>
      <w:lang w:val="en-US" w:eastAsia="en-US"/>
    </w:rPr>
  </w:style>
  <w:style w:type="paragraph" w:styleId="Aufzhlalpha3Ebene">
    <w:name w:val="Aufzähl alpha 3. Ebene"/>
    <w:basedOn w:val="Normal"/>
    <w:next w:val="Normal"/>
    <w:qFormat/>
    <w:pPr>
      <w:ind w:left="1111" w:hanging="391"/>
    </w:pPr>
    <w:rPr>
      <w:color w:val="3366FF"/>
    </w:rPr>
  </w:style>
  <w:style w:type="paragraph" w:styleId="AufzhlEinzug2Ebene">
    <w:name w:val="Aufzähl Einzug 2. Ebene"/>
    <w:basedOn w:val="AufzhlEinzug"/>
    <w:qFormat/>
    <w:pPr>
      <w:ind w:left="737" w:hanging="0"/>
    </w:pPr>
    <w:rPr/>
  </w:style>
  <w:style w:type="paragraph" w:styleId="AufzhlEinzug3Ebene">
    <w:name w:val="Aufzähl Einzug 3. Ebene"/>
    <w:basedOn w:val="AufzhlEinzug2Ebene"/>
    <w:qFormat/>
    <w:pPr>
      <w:ind w:left="1106" w:hanging="0"/>
    </w:pPr>
    <w:rPr/>
  </w:style>
  <w:style w:type="paragraph" w:styleId="AufzhlNum2Ebene">
    <w:name w:val="Aufzähl Num 2. Ebene"/>
    <w:basedOn w:val="Normal"/>
    <w:next w:val="Normal"/>
    <w:qFormat/>
    <w:pPr>
      <w:ind w:left="760" w:hanging="380"/>
    </w:pPr>
    <w:rPr>
      <w:color w:val="3366FF"/>
    </w:rPr>
  </w:style>
  <w:style w:type="paragraph" w:styleId="AufzhlNum3Ebene">
    <w:name w:val="Aufzähl Num 3. Ebene"/>
    <w:basedOn w:val="Normal"/>
    <w:next w:val="Normal"/>
    <w:qFormat/>
    <w:pPr>
      <w:ind w:left="1111" w:hanging="391"/>
    </w:pPr>
    <w:rPr>
      <w:color w:val="3366FF"/>
    </w:rPr>
  </w:style>
  <w:style w:type="paragraph" w:styleId="KastenExkursEnde">
    <w:name w:val="Kasten/Exkurs Ende"/>
    <w:basedOn w:val="Normal"/>
    <w:next w:val="Normal"/>
    <w:qFormat/>
    <w:pPr>
      <w:pBdr>
        <w:left w:val="single" w:sz="18" w:space="4" w:color="333399"/>
        <w:bottom w:val="single" w:sz="18" w:space="1" w:color="333399"/>
        <w:right w:val="single" w:sz="18" w:space="4" w:color="333399"/>
      </w:pBdr>
    </w:pPr>
    <w:rPr>
      <w:color w:val="FFFFFF"/>
    </w:rPr>
  </w:style>
  <w:style w:type="paragraph" w:styleId="Glossarbegriff">
    <w:name w:val="Glossarbegriff"/>
    <w:basedOn w:val="Heading4"/>
    <w:next w:val="Normal"/>
    <w:qFormat/>
    <w:pPr>
      <w:numPr>
        <w:ilvl w:val="0"/>
        <w:numId w:val="21"/>
      </w:numPr>
      <w:spacing w:before="180" w:after="60"/>
    </w:pPr>
    <w:rPr>
      <w:color w:val="000080"/>
    </w:rPr>
  </w:style>
  <w:style w:type="paragraph" w:styleId="Media">
    <w:name w:val="Media"/>
    <w:basedOn w:val="Bild"/>
    <w:next w:val="Mediaunterschrift"/>
    <w:qFormat/>
    <w:pPr/>
    <w:rPr>
      <w:b/>
      <w:color w:val="FF6600"/>
    </w:rPr>
  </w:style>
  <w:style w:type="paragraph" w:styleId="Formel">
    <w:name w:val="Formel"/>
    <w:basedOn w:val="Media"/>
    <w:next w:val="Normal"/>
    <w:qFormat/>
    <w:pPr>
      <w:keepNext w:val="false"/>
      <w:spacing w:lineRule="atLeast" w:line="230" w:before="220" w:after="220"/>
    </w:pPr>
    <w:rPr>
      <w:b w:val="false"/>
      <w:color w:val="993300"/>
      <w:spacing w:val="4"/>
      <w:sz w:val="19"/>
    </w:rPr>
  </w:style>
  <w:style w:type="paragraph" w:styleId="Mediaunterschrift">
    <w:name w:val="Mediaunterschrift"/>
    <w:basedOn w:val="Bildunterschrift"/>
    <w:qFormat/>
    <w:pPr/>
    <w:rPr/>
  </w:style>
  <w:style w:type="paragraph" w:styleId="Schritt">
    <w:name w:val="Schritt"/>
    <w:basedOn w:val="Heading3"/>
    <w:next w:val="Normal"/>
    <w:qFormat/>
    <w:pPr>
      <w:numPr>
        <w:ilvl w:val="0"/>
        <w:numId w:val="21"/>
      </w:numPr>
      <w:outlineLvl w:val="3"/>
    </w:pPr>
    <w:rPr>
      <w:sz w:val="20"/>
    </w:rPr>
  </w:style>
  <w:style w:type="paragraph" w:styleId="Details">
    <w:name w:val="Details"/>
    <w:basedOn w:val="Heading3"/>
    <w:qFormat/>
    <w:pPr>
      <w:numPr>
        <w:ilvl w:val="0"/>
        <w:numId w:val="21"/>
      </w:numPr>
    </w:pPr>
    <w:rPr/>
  </w:style>
  <w:style w:type="paragraph" w:styleId="FormelReferenz">
    <w:name w:val="Formel Referenz"/>
    <w:basedOn w:val="Formel"/>
    <w:next w:val="Normal"/>
    <w:qFormat/>
    <w:pPr/>
    <w:rPr>
      <w:b/>
    </w:rPr>
  </w:style>
  <w:style w:type="paragraph" w:styleId="Schritte">
    <w:name w:val="Schritte"/>
    <w:basedOn w:val="Normal"/>
    <w:qFormat/>
    <w:pPr>
      <w:tabs>
        <w:tab w:val="clear" w:pos="708"/>
        <w:tab w:val="left" w:pos="369" w:leader="none"/>
      </w:tabs>
      <w:spacing w:before="80" w:after="80"/>
    </w:pPr>
    <w:rPr>
      <w:color w:val="3366FF"/>
    </w:rPr>
  </w:style>
  <w:style w:type="paragraph" w:styleId="MarginalIcon">
    <w:name w:val="Marginal Icon"/>
    <w:basedOn w:val="Normal"/>
    <w:next w:val="Normal"/>
    <w:qFormat/>
    <w:pPr/>
    <w:rPr/>
  </w:style>
  <w:style w:type="paragraph" w:styleId="Aufzhlungszeichen">
    <w:name w:val="Aufzählungszeichen"/>
    <w:basedOn w:val="Normal"/>
    <w:qFormat/>
    <w:pPr>
      <w:numPr>
        <w:ilvl w:val="0"/>
        <w:numId w:val="11"/>
      </w:numPr>
    </w:pPr>
    <w:rPr/>
  </w:style>
  <w:style w:type="paragraph" w:styleId="Aufzhlalpha2Ebene">
    <w:name w:val="Aufzähl alpha 2. Ebene"/>
    <w:basedOn w:val="Normal"/>
    <w:next w:val="Normal"/>
    <w:qFormat/>
    <w:pPr>
      <w:widowControl w:val="false"/>
      <w:ind w:left="782" w:hanging="391"/>
    </w:pPr>
    <w:rPr>
      <w:color w:val="3366FF"/>
    </w:rPr>
  </w:style>
  <w:style w:type="paragraph" w:styleId="ListingBildschirmausgabe">
    <w:name w:val="Listing Bildschirmausgabe"/>
    <w:basedOn w:val="Normal"/>
    <w:qFormat/>
    <w:pPr>
      <w:jc w:val="left"/>
    </w:pPr>
    <w:rPr>
      <w:rFonts w:ascii="Courier New" w:hAnsi="Courier New" w:cs="Courier New"/>
      <w:color w:val="008080"/>
      <w:sz w:val="18"/>
      <w:lang w:val="en-US" w:eastAsia="en-US"/>
    </w:rPr>
  </w:style>
  <w:style w:type="paragraph" w:styleId="ListingFragment">
    <w:name w:val="Listing Fragment"/>
    <w:basedOn w:val="Normal"/>
    <w:qFormat/>
    <w:pPr>
      <w:jc w:val="left"/>
    </w:pPr>
    <w:rPr>
      <w:rFonts w:ascii="Courier New" w:hAnsi="Courier New" w:cs="Courier New"/>
      <w:color w:val="000080"/>
      <w:sz w:val="18"/>
      <w:lang w:val="en-US" w:eastAsia="en-US"/>
    </w:rPr>
  </w:style>
  <w:style w:type="paragraph" w:styleId="AufzhlPunkt3Ebene">
    <w:name w:val="Aufzähl Punkt 3. Ebene"/>
    <w:basedOn w:val="AufzhlPunkt2Ebene"/>
    <w:qFormat/>
    <w:pPr>
      <w:tabs>
        <w:tab w:val="clear" w:pos="369"/>
        <w:tab w:val="clear" w:pos="737"/>
        <w:tab w:val="left" w:pos="1106" w:leader="none"/>
      </w:tabs>
      <w:ind w:left="1106" w:hanging="369"/>
    </w:pPr>
    <w:rPr/>
  </w:style>
  <w:style w:type="paragraph" w:styleId="Callout">
    <w:name w:val="Callout"/>
    <w:basedOn w:val="Normal"/>
    <w:qFormat/>
    <w:pPr>
      <w:tabs>
        <w:tab w:val="clear" w:pos="708"/>
        <w:tab w:val="left" w:pos="284" w:leader="none"/>
      </w:tabs>
    </w:pPr>
    <w:rPr>
      <w:i/>
      <w:color w:val="3366FF"/>
      <w:lang w:val="en-GB"/>
    </w:rPr>
  </w:style>
  <w:style w:type="paragraph" w:styleId="Teil">
    <w:name w:val="Teil"/>
    <w:basedOn w:val="Heading1"/>
    <w:next w:val="Heading1"/>
    <w:qFormat/>
    <w:pPr>
      <w:numPr>
        <w:ilvl w:val="0"/>
        <w:numId w:val="21"/>
      </w:numPr>
      <w:spacing w:before="600" w:after="600"/>
      <w:outlineLvl w:val="9"/>
    </w:pPr>
    <w:rPr>
      <w:sz w:val="48"/>
    </w:rPr>
  </w:style>
  <w:style w:type="paragraph" w:styleId="LernzieleAnfang">
    <w:name w:val="Lernziele Anfang"/>
    <w:basedOn w:val="Normal"/>
    <w:next w:val="Normal"/>
    <w:qFormat/>
    <w:pPr>
      <w:keepNext w:val="true"/>
      <w:keepLines/>
      <w:pBdr>
        <w:top w:val="single" w:sz="18" w:space="3" w:color="993300"/>
        <w:left w:val="single" w:sz="18" w:space="4" w:color="993300"/>
        <w:right w:val="single" w:sz="18" w:space="4" w:color="993300"/>
      </w:pBdr>
      <w:spacing w:before="400" w:after="120"/>
      <w:jc w:val="left"/>
    </w:pPr>
    <w:rPr>
      <w:rFonts w:ascii="Arial" w:hAnsi="Arial" w:cs="Arial"/>
      <w:b/>
      <w:color w:val="993300"/>
      <w:sz w:val="28"/>
    </w:rPr>
  </w:style>
  <w:style w:type="paragraph" w:styleId="LernzieleEnde">
    <w:name w:val="Lernziele Ende"/>
    <w:basedOn w:val="LernzieleAnfang"/>
    <w:next w:val="Normal"/>
    <w:qFormat/>
    <w:pPr>
      <w:keepNext w:val="false"/>
      <w:pBdr>
        <w:top w:val="nil"/>
        <w:left w:val="single" w:sz="18" w:space="4" w:color="993300"/>
        <w:bottom w:val="single" w:sz="18" w:space="1" w:color="993300"/>
        <w:right w:val="single" w:sz="18" w:space="4" w:color="993300"/>
      </w:pBdr>
      <w:spacing w:before="0" w:after="400"/>
    </w:pPr>
    <w:rPr>
      <w:rFonts w:ascii="Times New Roman" w:hAnsi="Times New Roman" w:cs="Times New Roman"/>
      <w:b w:val="false"/>
      <w:color w:val="FFFFFF"/>
      <w:sz w:val="16"/>
    </w:rPr>
  </w:style>
  <w:style w:type="paragraph" w:styleId="TopicsAnfang">
    <w:name w:val="Topics Anfang"/>
    <w:basedOn w:val="LernzieleAnfang"/>
    <w:next w:val="Normal"/>
    <w:qFormat/>
    <w:pPr>
      <w:pBdr>
        <w:top w:val="single" w:sz="18" w:space="3" w:color="003300"/>
        <w:left w:val="single" w:sz="18" w:space="4" w:color="003300"/>
        <w:right w:val="single" w:sz="18" w:space="4" w:color="003300"/>
      </w:pBdr>
    </w:pPr>
    <w:rPr>
      <w:color w:val="003300"/>
    </w:rPr>
  </w:style>
  <w:style w:type="paragraph" w:styleId="TopicsEnde">
    <w:name w:val="Topics Ende"/>
    <w:basedOn w:val="LernzieleEnde"/>
    <w:next w:val="Normal"/>
    <w:qFormat/>
    <w:pPr>
      <w:pBdr>
        <w:left w:val="single" w:sz="18" w:space="4" w:color="003300"/>
        <w:bottom w:val="single" w:sz="18" w:space="1" w:color="003300"/>
        <w:right w:val="single" w:sz="18" w:space="4" w:color="003300"/>
      </w:pBdr>
    </w:pPr>
    <w:rPr/>
  </w:style>
  <w:style w:type="paragraph" w:styleId="Footer">
    <w:name w:val="Footer"/>
    <w:basedOn w:val="Normal"/>
    <w:pPr>
      <w:tabs>
        <w:tab w:val="clear" w:pos="708"/>
        <w:tab w:val="center" w:pos="4536" w:leader="none"/>
        <w:tab w:val="right" w:pos="9072" w:leader="none"/>
      </w:tabs>
    </w:pPr>
    <w:rPr/>
  </w:style>
  <w:style w:type="paragraph" w:styleId="Listingunterschrift">
    <w:name w:val="Listingunterschrift"/>
    <w:basedOn w:val="Bildunterschrift"/>
    <w:next w:val="Normal"/>
    <w:qFormat/>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12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BodyIndent">
    <w:name w:val="Body Text Indent"/>
    <w:basedOn w:val="Normal"/>
    <w:pPr>
      <w:ind w:left="283" w:hanging="0"/>
    </w:pPr>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VignetteAnfang">
    <w:name w:val="Vignette Anfang"/>
    <w:basedOn w:val="LernzieleAnfang"/>
    <w:next w:val="Normal"/>
    <w:qFormat/>
    <w:pPr>
      <w:spacing w:lineRule="atLeast" w:line="230"/>
    </w:pPr>
    <w:rPr>
      <w:spacing w:val="4"/>
    </w:rPr>
  </w:style>
  <w:style w:type="paragraph" w:styleId="VignetteEnde">
    <w:name w:val="Vignette Ende"/>
    <w:basedOn w:val="LernzieleEnde"/>
    <w:qFormat/>
    <w:pPr>
      <w:spacing w:lineRule="atLeast" w:line="230"/>
    </w:pPr>
    <w:rPr>
      <w:spacing w:val="4"/>
    </w:rPr>
  </w:style>
  <w:style w:type="paragraph" w:styleId="Kasten1Anfang">
    <w:name w:val="Kasten 1 Anfang"/>
    <w:basedOn w:val="LernzieleAnfang"/>
    <w:next w:val="Normal"/>
    <w:qFormat/>
    <w:pPr>
      <w:pBdr>
        <w:top w:val="single" w:sz="18" w:space="3" w:color="008080"/>
        <w:left w:val="single" w:sz="18" w:space="4" w:color="008080"/>
        <w:right w:val="single" w:sz="18" w:space="4" w:color="008080"/>
      </w:pBdr>
    </w:pPr>
    <w:rPr>
      <w:color w:val="008080"/>
    </w:rPr>
  </w:style>
  <w:style w:type="paragraph" w:styleId="KastenEnde">
    <w:name w:val="Kasten Ende"/>
    <w:basedOn w:val="LernzieleEnde"/>
    <w:next w:val="Normal"/>
    <w:qFormat/>
    <w:pPr>
      <w:pBdr>
        <w:left w:val="single" w:sz="18" w:space="4" w:color="008080"/>
        <w:bottom w:val="single" w:sz="18" w:space="1" w:color="008080"/>
        <w:right w:val="single" w:sz="18" w:space="4" w:color="008080"/>
      </w:pBdr>
    </w:pPr>
    <w:rPr/>
  </w:style>
  <w:style w:type="paragraph" w:styleId="Kasten2Anfang">
    <w:name w:val="Kasten 2 Anfang"/>
    <w:basedOn w:val="Kasten1Anfang"/>
    <w:next w:val="Normal"/>
    <w:qFormat/>
    <w:pPr/>
    <w:rPr>
      <w:lang w:val="en-GB"/>
    </w:rPr>
  </w:style>
  <w:style w:type="paragraph" w:styleId="Kasten3Anfang">
    <w:name w:val="Kasten 3 Anfang"/>
    <w:basedOn w:val="Kasten1Anfang"/>
    <w:next w:val="Normal"/>
    <w:qFormat/>
    <w:pPr/>
    <w:rPr>
      <w:lang w:val="en-GB"/>
    </w:rPr>
  </w:style>
  <w:style w:type="paragraph" w:styleId="Kasten4Anfang">
    <w:name w:val="Kasten 4 Anfang"/>
    <w:basedOn w:val="Kasten1Anfang"/>
    <w:next w:val="Normal"/>
    <w:qFormat/>
    <w:pPr/>
    <w:rPr>
      <w:lang w:val="en-GB"/>
    </w:rPr>
  </w:style>
  <w:style w:type="paragraph" w:styleId="Kasten5Anfang">
    <w:name w:val="Kasten 5 Anfang"/>
    <w:basedOn w:val="Kasten1Anfang"/>
    <w:next w:val="Normal"/>
    <w:qFormat/>
    <w:pPr/>
    <w:rPr>
      <w:lang w:val="en-GB"/>
    </w:rPr>
  </w:style>
  <w:style w:type="paragraph" w:styleId="Kasten6Anfang">
    <w:name w:val="Kasten 6 Anfang"/>
    <w:basedOn w:val="Kasten1Anfang"/>
    <w:next w:val="Normal"/>
    <w:qFormat/>
    <w:pPr/>
    <w:rPr>
      <w:lang w:val="en-GB"/>
    </w:rPr>
  </w:style>
  <w:style w:type="paragraph" w:styleId="Kasten7Anfang">
    <w:name w:val="Kasten 7 Anfang"/>
    <w:basedOn w:val="Kasten1Anfang"/>
    <w:next w:val="Normal"/>
    <w:qFormat/>
    <w:pPr/>
    <w:rPr>
      <w:lang w:val="en-GB"/>
    </w:rPr>
  </w:style>
  <w:style w:type="paragraph" w:styleId="Kasten8Anfang">
    <w:name w:val="Kasten 8 Anfang"/>
    <w:basedOn w:val="Kasten1Anfang"/>
    <w:next w:val="Normal"/>
    <w:qFormat/>
    <w:pPr/>
    <w:rPr>
      <w:lang w:val="en-GB"/>
    </w:rPr>
  </w:style>
  <w:style w:type="paragraph" w:styleId="Kasten9Anfang">
    <w:name w:val="Kasten 9 Anfang"/>
    <w:basedOn w:val="Kasten1Anfang"/>
    <w:next w:val="Normal"/>
    <w:qFormat/>
    <w:pPr/>
    <w:rPr>
      <w:lang w:val="en-GB"/>
    </w:rPr>
  </w:style>
  <w:style w:type="paragraph" w:styleId="Kasten10Anfang">
    <w:name w:val="Kasten 10 Anfang"/>
    <w:basedOn w:val="Kasten1Anfang"/>
    <w:next w:val="Normal"/>
    <w:qFormat/>
    <w:pPr/>
    <w:rPr>
      <w:lang w:val="en-GB"/>
    </w:rPr>
  </w:style>
  <w:style w:type="paragraph" w:styleId="Kasten11Anfang">
    <w:name w:val="Kasten 11 Anfang"/>
    <w:basedOn w:val="Kasten1Anfang"/>
    <w:next w:val="Normal"/>
    <w:qFormat/>
    <w:pPr/>
    <w:rPr>
      <w:lang w:val="en-GB"/>
    </w:rPr>
  </w:style>
  <w:style w:type="paragraph" w:styleId="Kasten12Anfang">
    <w:name w:val="Kasten 12 Anfang"/>
    <w:basedOn w:val="Kasten1Anfang"/>
    <w:next w:val="Normal"/>
    <w:qFormat/>
    <w:pPr/>
    <w:rPr>
      <w:lang w:val="en-GB"/>
    </w:rPr>
  </w:style>
  <w:style w:type="paragraph" w:styleId="Kasten13Anfang">
    <w:name w:val="Kasten 13 Anfang"/>
    <w:basedOn w:val="Kasten1Anfang"/>
    <w:next w:val="Normal"/>
    <w:qFormat/>
    <w:pPr/>
    <w:rPr>
      <w:lang w:val="en-GB"/>
    </w:rPr>
  </w:style>
  <w:style w:type="paragraph" w:styleId="Kasten14Anfang">
    <w:name w:val="Kasten 14 Anfang"/>
    <w:basedOn w:val="Kasten1Anfang"/>
    <w:next w:val="Normal"/>
    <w:qFormat/>
    <w:pPr/>
    <w:rPr>
      <w:lang w:val="en-GB"/>
    </w:rPr>
  </w:style>
  <w:style w:type="paragraph" w:styleId="Kasten15Anfang">
    <w:name w:val="Kasten 15 Anfang"/>
    <w:basedOn w:val="Kasten1Anfang"/>
    <w:next w:val="Normal"/>
    <w:qFormat/>
    <w:pPr/>
    <w:rPr>
      <w:lang w:val="en-GB"/>
    </w:rPr>
  </w:style>
  <w:style w:type="paragraph" w:styleId="Kasten16Anfang">
    <w:name w:val="Kasten 16 Anfang"/>
    <w:basedOn w:val="Kasten1Anfang"/>
    <w:next w:val="Normal"/>
    <w:qFormat/>
    <w:pPr/>
    <w:rPr>
      <w:lang w:val="en-GB"/>
    </w:rPr>
  </w:style>
  <w:style w:type="paragraph" w:styleId="IconCODE">
    <w:name w:val="Icon CODE"/>
    <w:basedOn w:val="Normal"/>
    <w:next w:val="Normal"/>
    <w:qFormat/>
    <w:pPr>
      <w:keepNext w:val="true"/>
      <w:numPr>
        <w:ilvl w:val="0"/>
        <w:numId w:val="20"/>
      </w:numPr>
      <w:shd w:fill="C0C0C0" w:val="clear"/>
      <w:spacing w:lineRule="atLeast" w:line="300"/>
      <w:jc w:val="center"/>
    </w:pPr>
    <w:rPr>
      <w:rFonts w:ascii="MS Sans Serif" w:hAnsi="MS Sans Serif" w:cs="MS Sans Serif"/>
      <w:b/>
      <w:color w:val="FFFFFF"/>
      <w:sz w:val="14"/>
      <w:lang w:val="en-GB"/>
    </w:rPr>
  </w:style>
  <w:style w:type="paragraph" w:styleId="StandardwenigAbsatz">
    <w:name w:val="Standard wenig Absatz"/>
    <w:basedOn w:val="Normal"/>
    <w:qFormat/>
    <w:pPr>
      <w:spacing w:before="0" w:after="0"/>
    </w:pPr>
    <w:rPr>
      <w:rFonts w:ascii="MS Sans Serif" w:hAnsi="MS Sans Serif" w:cs="MS Sans Serif"/>
      <w:sz w:val="14"/>
    </w:rPr>
  </w:style>
  <w:style w:type="paragraph" w:styleId="IconCDROM">
    <w:name w:val="Icon CD-ROM"/>
    <w:basedOn w:val="Normal"/>
    <w:next w:val="Normal"/>
    <w:qFormat/>
    <w:pPr>
      <w:keepNext w:val="true"/>
      <w:numPr>
        <w:ilvl w:val="0"/>
        <w:numId w:val="25"/>
      </w:numPr>
      <w:shd w:fill="C0C0C0" w:val="clear"/>
      <w:spacing w:lineRule="atLeast" w:line="300"/>
      <w:jc w:val="center"/>
    </w:pPr>
    <w:rPr>
      <w:rFonts w:ascii="MS Sans Serif" w:hAnsi="MS Sans Serif" w:cs="MS Sans Serif"/>
      <w:b/>
      <w:color w:val="FFFFFF"/>
      <w:sz w:val="14"/>
      <w:lang w:val="en-GB"/>
    </w:rPr>
  </w:style>
  <w:style w:type="paragraph" w:styleId="IconINFO">
    <w:name w:val="Icon INFO"/>
    <w:basedOn w:val="Normal"/>
    <w:next w:val="Normal"/>
    <w:qFormat/>
    <w:pPr>
      <w:keepNext w:val="true"/>
      <w:numPr>
        <w:ilvl w:val="0"/>
        <w:numId w:val="24"/>
      </w:numPr>
      <w:shd w:fill="C0C0C0" w:val="clear"/>
      <w:spacing w:lineRule="atLeast" w:line="300"/>
      <w:jc w:val="center"/>
    </w:pPr>
    <w:rPr>
      <w:rFonts w:ascii="MS Sans Serif" w:hAnsi="MS Sans Serif" w:cs="MS Sans Serif"/>
      <w:b/>
      <w:color w:val="FFFFFF"/>
      <w:sz w:val="14"/>
      <w:lang w:val="en-GB"/>
    </w:rPr>
  </w:style>
  <w:style w:type="paragraph" w:styleId="IconNEUEVERSION">
    <w:name w:val="Icon NEUE VERSION"/>
    <w:basedOn w:val="Normal"/>
    <w:next w:val="Normal"/>
    <w:qFormat/>
    <w:pPr>
      <w:keepNext w:val="true"/>
      <w:numPr>
        <w:ilvl w:val="0"/>
        <w:numId w:val="16"/>
      </w:numPr>
      <w:shd w:fill="C0C0C0" w:val="clear"/>
      <w:spacing w:lineRule="atLeast" w:line="300"/>
      <w:jc w:val="center"/>
    </w:pPr>
    <w:rPr>
      <w:rFonts w:ascii="MS Sans Serif" w:hAnsi="MS Sans Serif" w:cs="MS Sans Serif"/>
      <w:b/>
      <w:color w:val="FFFFFF"/>
      <w:sz w:val="14"/>
      <w:lang w:val="en-GB"/>
    </w:rPr>
  </w:style>
  <w:style w:type="paragraph" w:styleId="IconNOTE">
    <w:name w:val="Icon NOTE"/>
    <w:basedOn w:val="Normal"/>
    <w:next w:val="Normal"/>
    <w:qFormat/>
    <w:pPr>
      <w:keepNext w:val="true"/>
      <w:numPr>
        <w:ilvl w:val="0"/>
        <w:numId w:val="18"/>
      </w:numPr>
      <w:shd w:fill="C0C0C0" w:val="clear"/>
      <w:spacing w:lineRule="atLeast" w:line="300"/>
      <w:jc w:val="center"/>
    </w:pPr>
    <w:rPr>
      <w:rFonts w:ascii="MS Sans Serif" w:hAnsi="MS Sans Serif" w:cs="MS Sans Serif"/>
      <w:b/>
      <w:color w:val="FFFFFF"/>
      <w:sz w:val="14"/>
      <w:lang w:val="en-GB"/>
    </w:rPr>
  </w:style>
  <w:style w:type="paragraph" w:styleId="IconREF">
    <w:name w:val="Icon REF"/>
    <w:basedOn w:val="Normal"/>
    <w:next w:val="Normal"/>
    <w:qFormat/>
    <w:pPr>
      <w:keepNext w:val="true"/>
      <w:numPr>
        <w:ilvl w:val="0"/>
        <w:numId w:val="19"/>
      </w:numPr>
      <w:shd w:fill="C0C0C0" w:val="clear"/>
      <w:spacing w:lineRule="atLeast" w:line="300"/>
      <w:jc w:val="center"/>
    </w:pPr>
    <w:rPr>
      <w:rFonts w:ascii="MS Sans Serif" w:hAnsi="MS Sans Serif" w:cs="MS Sans Serif"/>
      <w:b/>
      <w:color w:val="FFFFFF"/>
      <w:sz w:val="14"/>
      <w:lang w:val="en-GB"/>
    </w:rPr>
  </w:style>
  <w:style w:type="paragraph" w:styleId="IconSTEP">
    <w:name w:val="Icon STEP"/>
    <w:basedOn w:val="Normal"/>
    <w:next w:val="Normal"/>
    <w:qFormat/>
    <w:pPr>
      <w:keepNext w:val="true"/>
      <w:numPr>
        <w:ilvl w:val="0"/>
        <w:numId w:val="12"/>
      </w:numPr>
      <w:shd w:fill="C0C0C0" w:val="clear"/>
      <w:spacing w:lineRule="atLeast" w:line="300"/>
      <w:jc w:val="center"/>
    </w:pPr>
    <w:rPr>
      <w:rFonts w:ascii="MS Sans Serif" w:hAnsi="MS Sans Serif" w:cs="MS Sans Serif"/>
      <w:b/>
      <w:color w:val="FFFFFF"/>
      <w:sz w:val="14"/>
      <w:lang w:val="en-GB"/>
    </w:rPr>
  </w:style>
  <w:style w:type="paragraph" w:styleId="IconSTOPP">
    <w:name w:val="Icon STOPP"/>
    <w:basedOn w:val="Normal"/>
    <w:next w:val="Normal"/>
    <w:qFormat/>
    <w:pPr>
      <w:keepNext w:val="true"/>
      <w:numPr>
        <w:ilvl w:val="0"/>
        <w:numId w:val="22"/>
      </w:numPr>
      <w:shd w:fill="C0C0C0" w:val="clear"/>
      <w:spacing w:lineRule="atLeast" w:line="300"/>
      <w:jc w:val="center"/>
    </w:pPr>
    <w:rPr>
      <w:rFonts w:ascii="MS Sans Serif" w:hAnsi="MS Sans Serif" w:cs="MS Sans Serif"/>
      <w:b/>
      <w:color w:val="FFFFFF"/>
      <w:sz w:val="14"/>
      <w:lang w:val="en-GB"/>
    </w:rPr>
  </w:style>
  <w:style w:type="paragraph" w:styleId="IconTIPP">
    <w:name w:val="Icon TIPP"/>
    <w:basedOn w:val="Normal"/>
    <w:next w:val="Normal"/>
    <w:qFormat/>
    <w:pPr>
      <w:keepNext w:val="true"/>
      <w:numPr>
        <w:ilvl w:val="0"/>
        <w:numId w:val="13"/>
      </w:numPr>
      <w:shd w:fill="C0C0C0" w:val="clear"/>
      <w:spacing w:lineRule="atLeast" w:line="300"/>
      <w:jc w:val="center"/>
    </w:pPr>
    <w:rPr>
      <w:rFonts w:ascii="MS Sans Serif" w:hAnsi="MS Sans Serif" w:cs="MS Sans Serif"/>
      <w:b/>
      <w:color w:val="FFFFFF"/>
      <w:sz w:val="14"/>
      <w:lang w:val="en-GB"/>
    </w:rPr>
  </w:style>
  <w:style w:type="paragraph" w:styleId="IconSTEPLevel1">
    <w:name w:val="Icon STEP (Level 1)"/>
    <w:basedOn w:val="Normal"/>
    <w:next w:val="Normal"/>
    <w:qFormat/>
    <w:pPr>
      <w:keepNext w:val="true"/>
      <w:numPr>
        <w:ilvl w:val="0"/>
        <w:numId w:val="23"/>
      </w:numPr>
      <w:shd w:fill="C0C0C0" w:val="clear"/>
      <w:spacing w:lineRule="atLeast" w:line="300"/>
      <w:jc w:val="center"/>
    </w:pPr>
    <w:rPr>
      <w:rFonts w:ascii="MS Sans Serif" w:hAnsi="MS Sans Serif" w:cs="MS Sans Serif"/>
      <w:b/>
      <w:color w:val="FFFFFF"/>
      <w:sz w:val="14"/>
      <w:lang w:val="en-GB"/>
    </w:rPr>
  </w:style>
  <w:style w:type="paragraph" w:styleId="IconSTEPUPLevel2">
    <w:name w:val="Icon STEPUP (Level 2)"/>
    <w:basedOn w:val="Normal"/>
    <w:next w:val="Normal"/>
    <w:qFormat/>
    <w:pPr>
      <w:keepNext w:val="true"/>
      <w:numPr>
        <w:ilvl w:val="0"/>
        <w:numId w:val="14"/>
      </w:numPr>
      <w:shd w:fill="C0C0C0" w:val="clear"/>
      <w:spacing w:lineRule="atLeast" w:line="300"/>
      <w:jc w:val="center"/>
    </w:pPr>
    <w:rPr>
      <w:rFonts w:ascii="MS Sans Serif" w:hAnsi="MS Sans Serif" w:cs="MS Sans Serif"/>
      <w:b/>
      <w:color w:val="FFFFFF"/>
      <w:sz w:val="14"/>
      <w:lang w:val="en-GB"/>
    </w:rPr>
  </w:style>
  <w:style w:type="paragraph" w:styleId="IconSTEPTOPLevel3">
    <w:name w:val="Icon STEPTOP (Level 3)"/>
    <w:basedOn w:val="Normal"/>
    <w:next w:val="Normal"/>
    <w:qFormat/>
    <w:pPr>
      <w:keepNext w:val="true"/>
      <w:numPr>
        <w:ilvl w:val="0"/>
        <w:numId w:val="15"/>
      </w:numPr>
      <w:shd w:fill="C0C0C0" w:val="clear"/>
      <w:spacing w:lineRule="atLeast" w:line="300"/>
      <w:jc w:val="center"/>
    </w:pPr>
    <w:rPr>
      <w:rFonts w:ascii="MS Sans Serif" w:hAnsi="MS Sans Serif" w:cs="MS Sans Serif"/>
      <w:b/>
      <w:color w:val="FFFFFF"/>
      <w:sz w:val="1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demic_v1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38:00Z</dcterms:created>
  <dc:creator>Petra Riemer</dc:creator>
  <dc:description/>
  <cp:keywords/>
  <dc:language>en-US</dc:language>
  <cp:lastModifiedBy>Victor GmbH</cp:lastModifiedBy>
  <cp:lastPrinted>2001-09-14T12:19:00Z</cp:lastPrinted>
  <dcterms:modified xsi:type="dcterms:W3CDTF">2012-01-30T12:47:00Z</dcterms:modified>
  <cp:revision>15</cp:revision>
  <dc:subject/>
  <dc:title>Verlag</dc:title>
</cp:coreProperties>
</file>