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ZFfett"/>
        </w:rPr>
        <w:t>Lösung Aufgabe 1:</w:t>
      </w:r>
    </w:p>
    <w:p>
      <w:pPr>
        <w:pStyle w:val="ListingBeispiel"/>
        <w:rPr/>
      </w:pPr>
      <w:r>
        <w:rPr/>
        <w:t>/* Flugbuchungssystem: */</w:t>
        <w:br/>
        <w:br/>
        <w:t>#include &lt;stdio.h&gt;</w:t>
        <w:br/>
        <w:t>#include &lt;stdlib.h&gt;</w:t>
        <w:br/>
        <w:t>#include &lt;unistd.h&gt;</w:t>
        <w:br/>
        <w:t>#include &lt;sys/types.h&gt;</w:t>
        <w:br/>
        <w:t>#include &lt;sys/ipc.h&gt;</w:t>
        <w:br/>
        <w:t>#include &lt;sys/shm.h&gt;</w:t>
        <w:br/>
        <w:t>#include &lt;sys/sem.h&gt;      /* Headerfile f√ºr Semaphore */</w:t>
        <w:br/>
        <w:t xml:space="preserve">#include &lt;sys/wait.h&gt; </w:t>
        <w:br/>
        <w:t xml:space="preserve">#include &lt;sys/errno.h&gt; </w:t>
        <w:br/>
        <w:br/>
        <w:t>#define MAXCOUNT 12</w:t>
        <w:br/>
        <w:t>#define NUM_OF_CHILDS 4</w:t>
        <w:br/>
        <w:t>#define SHMSIZE sizeof(int)</w:t>
        <w:br/>
        <w:br/>
        <w:t>#define N 20          /* Anzahl Plaetze */</w:t>
        <w:br/>
        <w:t>int zaehler = 0;      /* Anzahl der belegten Plaetze */</w:t>
        <w:br/>
        <w:br/>
        <w:t>/* Structs fuer den Semaphor */</w:t>
        <w:br/>
        <w:t>struct sembuf enter, leave;</w:t>
        <w:br/>
        <w:br/>
        <w:t>/* Es werden die Variable sem_id fuer die Semaphorengruppe</w:t>
        <w:br/>
        <w:t xml:space="preserve">   und aus technischen Gr√ºnden eine Variable marker[1] verwendet. */</w:t>
        <w:br/>
        <w:br/>
        <w:t>int i, shm_id, sem_id, mutex, mutex1, leer, voll, *Plaetze, pid[NUM_OF_CHILDS];</w:t>
        <w:br/>
        <w:t>unsigned short marker[1];</w:t>
        <w:br/>
        <w:br/>
        <w:t>Sem_init()</w:t>
        <w:br/>
        <w:t>{</w:t>
        <w:br/>
        <w:t xml:space="preserve">   enter.sem_num = 0;   /* Semaphor 0 in der Gruppe */</w:t>
        <w:br/>
        <w:t xml:space="preserve">   enter.sem_op = -1;   /* blockieren */</w:t>
        <w:br/>
        <w:t xml:space="preserve">   enter.sem_flg = 0;</w:t>
        <w:br/>
        <w:br/>
        <w:t xml:space="preserve">   leave.sem_num = 0;   /* Semaphor 0 in der Gruppe */</w:t>
        <w:br/>
        <w:t xml:space="preserve">   leave.sem_op = 1;    /* freigeben */</w:t>
        <w:br/>
        <w:t xml:space="preserve">   leave.sem_flg = 0;</w:t>
        <w:br/>
        <w:t>}</w:t>
        <w:br/>
        <w:br/>
        <w:t>W_ausschluss_init()</w:t>
        <w:br/>
        <w:t>{</w:t>
        <w:br/>
        <w:br/>
        <w:t xml:space="preserve">/* Es folgt das Anlegen der Semaphorengruppe, verbunden mit </w:t>
        <w:br/>
        <w:t xml:space="preserve">einer einfachen Fehlerabfrage. </w:t>
        <w:br/>
        <w:t>Anschliessend wird der Semaphor auf 1 gesetzt. */</w:t>
        <w:br/>
        <w:br/>
        <w:t xml:space="preserve">   sem_id = semget(IPC_PRIVATE, 1, IPC_CREAT|0644);</w:t>
        <w:br/>
        <w:br/>
        <w:t xml:space="preserve">   if (sem_id == -1) {</w:t>
        <w:br/>
        <w:t>printf("Semaphorengruppe konnte nicht angelegt werden!");</w:t>
        <w:br/>
        <w:t>exit(1);</w:t>
        <w:br/>
        <w:t xml:space="preserve">   }</w:t>
        <w:br/>
        <w:br/>
        <w:t xml:space="preserve">   marker[0] = 1;</w:t>
        <w:br/>
        <w:t xml:space="preserve">   semctl(sem_id, 1, SETALL, marker);</w:t>
        <w:br/>
        <w:t xml:space="preserve">   printf("Sem W_ausschluss: %d \n", semctl(sem_id, 0, GETVAL, 0));</w:t>
        <w:br/>
        <w:t>}</w:t>
        <w:br/>
        <w:br/>
        <w:t>W_ausschluss_DOWN()</w:t>
        <w:br/>
        <w:t>{</w:t>
        <w:br/>
        <w:t xml:space="preserve">         /* Eintritt in den kritischen Bereich */</w:t>
        <w:br/>
        <w:t xml:space="preserve">         if (semop(sem_id, &amp;enter, 1) == -1) </w:t>
        <w:br/>
        <w:t xml:space="preserve">printf("W_ausschluss_DOWN: semop failed: %s \n", </w:t>
        <w:br/>
        <w:t>sys_errlist[errno]);</w:t>
        <w:br/>
        <w:t>}</w:t>
        <w:br/>
        <w:br/>
        <w:t>W_ausschluss_UP()</w:t>
        <w:br/>
        <w:t>{</w:t>
        <w:br/>
        <w:t xml:space="preserve">         /* Verlassen des kritischen Bereichs */</w:t>
        <w:br/>
        <w:t xml:space="preserve">         if (semop(sem_id, &amp;leave, 1) == -1) </w:t>
        <w:br/>
        <w:t xml:space="preserve">printf("W_ausschluss_UP: semop failed: %s \n", </w:t>
        <w:br/>
        <w:t>sys_errlist[errno]);</w:t>
        <w:br/>
        <w:t>}</w:t>
        <w:br/>
        <w:br/>
        <w:t>mutex_init()</w:t>
        <w:br/>
        <w:t>{</w:t>
        <w:br/>
        <w:t xml:space="preserve">   mutex = semget(IPC_PRIVATE, 1, IPC_CREAT|0644);</w:t>
        <w:br/>
        <w:br/>
        <w:t xml:space="preserve">   if (mutex == -1) {</w:t>
        <w:br/>
        <w:t>printf("Semaphorengruppe konnte nicht angelegt werden!");</w:t>
        <w:br/>
        <w:t>exit(1);</w:t>
        <w:br/>
        <w:t xml:space="preserve">   }</w:t>
        <w:br/>
        <w:br/>
        <w:t xml:space="preserve">   marker[0] = 1;</w:t>
        <w:br/>
        <w:t xml:space="preserve">   if (semctl(mutex, 1, SETALL, marker) == 0) </w:t>
        <w:br/>
        <w:t>printf("Sem mutex: %d \n", semctl(mutex, 0, GETVAL, 0));</w:t>
        <w:br/>
        <w:t>}</w:t>
        <w:br/>
        <w:br/>
        <w:t>mutex_DOWN()</w:t>
        <w:br/>
        <w:t>{</w:t>
        <w:br/>
        <w:t xml:space="preserve">         /* Eintritt in den kritischen Bereich */</w:t>
        <w:br/>
        <w:t xml:space="preserve">         if (semop(mutex, &amp;enter, 1) == -1) </w:t>
        <w:br/>
        <w:t>printf("semop failed: %s \n", sys_errlist[errno]);</w:t>
        <w:br/>
        <w:t>}</w:t>
        <w:br/>
        <w:br/>
        <w:t>mutex_UP()</w:t>
        <w:br/>
        <w:t>{</w:t>
        <w:br/>
        <w:t xml:space="preserve">         /* Verlassen des kritischen Bereichs */</w:t>
        <w:br/>
        <w:t xml:space="preserve">         if (semop(mutex, &amp;leave, 1) == -1) </w:t>
        <w:br/>
        <w:t>printf("semop failed: %s \n", sys_errlist[errno]);</w:t>
        <w:br/>
        <w:br/>
        <w:t>}</w:t>
        <w:br/>
        <w:br/>
        <w:t>mutex1_init()</w:t>
        <w:br/>
        <w:t>{</w:t>
        <w:br/>
        <w:t xml:space="preserve">   mutex1 = semget(IPC_PRIVATE, 1, IPC_CREAT|0644);</w:t>
        <w:br/>
        <w:br/>
        <w:t xml:space="preserve">   if (mutex1 == -1) {</w:t>
        <w:br/>
        <w:t xml:space="preserve">      printf("Semaphorengruppe konnte nicht angelegt werden!");</w:t>
        <w:br/>
        <w:t xml:space="preserve">      exit(1);</w:t>
        <w:br/>
        <w:t xml:space="preserve">   }</w:t>
        <w:br/>
        <w:br/>
        <w:t xml:space="preserve">   marker[0] = 1;</w:t>
        <w:br/>
        <w:t xml:space="preserve">   if (semctl(mutex1, 1, SETALL, marker) == 0) </w:t>
        <w:br/>
        <w:t>printf("Sem mutex1: %d \n", semctl(mutex, 0, GETVAL, 0));</w:t>
        <w:br/>
        <w:t>}</w:t>
        <w:br/>
        <w:br/>
        <w:t>mutex1_DOWN()</w:t>
        <w:br/>
        <w:t>{</w:t>
        <w:br/>
        <w:t xml:space="preserve">         /* Eintritt in den kritischen Bereich */</w:t>
        <w:br/>
        <w:t xml:space="preserve">         if (semop(mutex1, &amp;enter, 1) == -1) </w:t>
        <w:br/>
        <w:t>printf("semop failed: %s \n", sys_errlist[errno]);</w:t>
        <w:br/>
        <w:t>}</w:t>
        <w:br/>
        <w:br/>
        <w:t>mutex1_UP()</w:t>
        <w:br/>
        <w:t>{</w:t>
        <w:br/>
        <w:t xml:space="preserve">         /* Verlassen des kritischen Bereichs */</w:t>
        <w:br/>
        <w:t xml:space="preserve">         if (semop(mutex1, &amp;leave, 1) == -1) </w:t>
        <w:br/>
        <w:t>printf("semop failed: %s \n", sys_errlist[errno]);</w:t>
        <w:br/>
        <w:t>}</w:t>
        <w:br/>
        <w:br/>
        <w:t>Leer_init()</w:t>
        <w:br/>
        <w:t>{</w:t>
        <w:br/>
        <w:t xml:space="preserve">   leer = semget(IPC_PRIVATE, 1, IPC_CREAT|0644);</w:t>
        <w:br/>
        <w:br/>
        <w:t xml:space="preserve">   if (leer == -1) {</w:t>
        <w:br/>
        <w:t>printf("Semaphorengruppe konnte nicht angelegt werden!");</w:t>
        <w:br/>
        <w:t>exit(1);</w:t>
        <w:br/>
        <w:t xml:space="preserve">   }</w:t>
        <w:br/>
        <w:br/>
        <w:t xml:space="preserve">   marker[0] = N;</w:t>
        <w:br/>
        <w:t xml:space="preserve">   semctl(leer, 1, SETALL, marker);</w:t>
        <w:br/>
        <w:t xml:space="preserve">   printf("Sem Leer: %d \n", semctl(leer, 0, GETVAL, 0));</w:t>
        <w:br/>
        <w:t>}</w:t>
        <w:br/>
        <w:br/>
        <w:t>Leer_DOWN(int i)</w:t>
        <w:br/>
        <w:t>{</w:t>
        <w:br/>
        <w:t xml:space="preserve">   indent(i);</w:t>
        <w:br/>
        <w:t xml:space="preserve">   printf("(%d) Sem Leer DOWN Versuch: %d \n", i, semctl(leer, 0, GETVAL, 0));</w:t>
        <w:br/>
        <w:t xml:space="preserve">   if (semop(leer, &amp;enter, 1) == -1) </w:t>
        <w:br/>
        <w:t>printf("semop failed: %s \n", sys_errlist[errno]);</w:t>
        <w:br/>
        <w:t xml:space="preserve">   indent(i);</w:t>
        <w:br/>
        <w:t xml:space="preserve">   printf("(%d) Sem Leer DOWN  Erfolg: %d \n", i, semctl(leer, 0, GETVAL, 0));</w:t>
        <w:br/>
        <w:t>}</w:t>
        <w:br/>
        <w:br/>
        <w:t>Leer_UP(int i)</w:t>
        <w:br/>
        <w:t>{</w:t>
        <w:br/>
        <w:t xml:space="preserve">   indent(i);</w:t>
        <w:br/>
        <w:t xml:space="preserve">   printf("(%d) Sem Leer UP  Versuch: %d \n", i, semctl(leer, 0, GETVAL, 0));</w:t>
        <w:br/>
        <w:t xml:space="preserve">   if (semop(leer, &amp;leave, 1) == -1) </w:t>
        <w:br/>
        <w:t>printf("semop failed: %s \n", sys_errlist[errno]);</w:t>
        <w:br/>
        <w:t xml:space="preserve">   indent(i);</w:t>
        <w:br/>
        <w:t xml:space="preserve">   printf("(%d) Sem Leer UP   Erfolg: %d \n", i, semctl(leer, 0, GETVAL, 0));</w:t>
        <w:br/>
        <w:t>}</w:t>
        <w:br/>
        <w:br/>
        <w:br/>
        <w:t>Voll_init()</w:t>
        <w:br/>
        <w:t>{</w:t>
        <w:br/>
        <w:t xml:space="preserve">   voll = semget(IPC_PRIVATE, 1, IPC_CREAT|0644);</w:t>
        <w:br/>
        <w:br/>
        <w:t xml:space="preserve">   if (voll == -1) {</w:t>
        <w:br/>
        <w:t>printf("Semaphorengruppe konnte nicht angelegt werden!");</w:t>
        <w:br/>
        <w:t>exit(1);</w:t>
        <w:br/>
        <w:t xml:space="preserve">   }</w:t>
        <w:br/>
        <w:br/>
        <w:t xml:space="preserve">   marker[0] = 0;</w:t>
        <w:br/>
        <w:t xml:space="preserve">   semctl(voll, 1, SETALL, marker);</w:t>
        <w:br/>
        <w:t xml:space="preserve">   printf("Sem Voll: %d \n", semctl(voll, 0, GETVAL, 0));</w:t>
        <w:br/>
        <w:t>}</w:t>
        <w:br/>
        <w:br/>
        <w:t>Voll_DOWN(int i)</w:t>
        <w:br/>
        <w:t>{</w:t>
        <w:br/>
        <w:t xml:space="preserve">   semop(voll, &amp;enter, 1);</w:t>
        <w:br/>
        <w:t xml:space="preserve">   mutex1_DOWN();</w:t>
        <w:br/>
        <w:t xml:space="preserve">   indent(i);</w:t>
        <w:br/>
        <w:t xml:space="preserve">   printf("(%d) Sem Voll DOWN: %d \n", i, semctl(voll, 0, GETVAL, 0));</w:t>
        <w:br/>
        <w:t xml:space="preserve">   mutex1_UP();</w:t>
        <w:br/>
        <w:t>}</w:t>
        <w:br/>
        <w:br/>
        <w:t>Voll_UP(int i)</w:t>
        <w:br/>
        <w:t>{</w:t>
        <w:br/>
        <w:t xml:space="preserve">   semop(voll, &amp;leave, 1);</w:t>
        <w:br/>
        <w:t xml:space="preserve">   mutex1_DOWN();</w:t>
        <w:br/>
        <w:t xml:space="preserve">   indent(i);</w:t>
        <w:br/>
        <w:t xml:space="preserve">   printf("(%d) Sem Voll UP  : %d \n", i, semctl(voll, 0, GETVAL, 0));</w:t>
        <w:br/>
        <w:t xml:space="preserve">   mutex1_UP();</w:t>
        <w:br/>
        <w:t>}</w:t>
        <w:br/>
        <w:br/>
        <w:br/>
        <w:t>bar(int p)</w:t>
        <w:br/>
        <w:t>{</w:t>
        <w:br/>
        <w:t xml:space="preserve">   int i;</w:t>
        <w:br/>
        <w:t xml:space="preserve">   for (i=1; i&lt;=p; i++)</w:t>
        <w:br/>
        <w:t xml:space="preserve">   {</w:t>
        <w:br/>
        <w:t xml:space="preserve">      if ((i % 5) == 0)</w:t>
        <w:br/>
        <w:t xml:space="preserve">         fprintf(stderr, "|");</w:t>
        <w:br/>
        <w:t xml:space="preserve">      else</w:t>
        <w:br/>
        <w:t xml:space="preserve">         fprintf(stderr, "X");</w:t>
        <w:br/>
        <w:t xml:space="preserve">   }</w:t>
        <w:br/>
        <w:t xml:space="preserve">   fprintf(stderr, "\n");</w:t>
        <w:br/>
        <w:br/>
        <w:t>}</w:t>
        <w:br/>
        <w:br/>
        <w:t xml:space="preserve">indent(p) </w:t>
        <w:br/>
        <w:t>{</w:t>
        <w:br/>
        <w:t>int i;</w:t>
        <w:br/>
        <w:t>for (i=0; i&lt;p; i++)</w:t>
        <w:br/>
        <w:t xml:space="preserve">   printf("..............................");</w:t>
        <w:br/>
        <w:t>}</w:t>
        <w:br/>
        <w:br/>
        <w:t>void buchen(int i) {</w:t>
        <w:br/>
        <w:t xml:space="preserve">   Leer_DOWN(i);         /* Ein freier Platz weniger */</w:t>
        <w:br/>
        <w:t xml:space="preserve">   W_ausschluss_DOWN();  /* Eintritt in den kritischen Bereich. */</w:t>
        <w:br/>
        <w:br/>
        <w:t xml:space="preserve">   mutex1_DOWN();</w:t>
        <w:br/>
        <w:t xml:space="preserve">   indent(i);</w:t>
        <w:br/>
        <w:t xml:space="preserve">   printf("(%d) Sem Leer/B: %d \n", i, semctl(leer, 0, GETVAL, 0));</w:t>
        <w:br/>
        <w:t xml:space="preserve">   mutex1_UP();</w:t>
        <w:br/>
        <w:br/>
        <w:t xml:space="preserve">   *Plaetze += 1;        /* Buche den Platz */</w:t>
        <w:br/>
        <w:br/>
        <w:t xml:space="preserve">   mutex1_DOWN();</w:t>
        <w:br/>
        <w:t xml:space="preserve">   bar(*Plaetze);</w:t>
        <w:br/>
        <w:t xml:space="preserve">   indent(i);</w:t>
        <w:br/>
        <w:t xml:space="preserve">   printf("(%d) buchen: %i Plaetze belegt.\n", i, *Plaetze);</w:t>
        <w:br/>
        <w:t xml:space="preserve">   mutex1_UP();</w:t>
        <w:br/>
        <w:br/>
        <w:t xml:space="preserve">   W_ausschluss_UP();      /* Verlassen des kritischen Bereichs. */</w:t>
        <w:br/>
        <w:t xml:space="preserve">   Voll_UP(i);             /* Ein belegter Platz mehr. */</w:t>
        <w:br/>
        <w:t>}</w:t>
        <w:br/>
        <w:br/>
        <w:t>void storno(int i) {</w:t>
        <w:br/>
        <w:t xml:space="preserve">   Voll_DOWN(i);           /* Ein belegter Platz weniger */</w:t>
        <w:br/>
        <w:t xml:space="preserve">   W_ausschluss_DOWN();    /* Eintritt in den kritischen Bereich. */</w:t>
        <w:br/>
        <w:br/>
        <w:t xml:space="preserve">   mutex1_DOWN();</w:t>
        <w:br/>
        <w:t xml:space="preserve">   indent(i);</w:t>
        <w:br/>
        <w:t xml:space="preserve">   printf("(%d) Sem Leer/S: %d \n", i, semctl(leer, 0, GETVAL, 0));</w:t>
        <w:br/>
        <w:t xml:space="preserve">   mutex1_UP();</w:t>
        <w:br/>
        <w:br/>
        <w:t xml:space="preserve">   *Plaetze -= 1;          /* Storniere den Platz   */</w:t>
        <w:br/>
        <w:br/>
        <w:t xml:space="preserve">   mutex1_DOWN();</w:t>
        <w:br/>
        <w:t xml:space="preserve">   bar(*Plaetze);</w:t>
        <w:br/>
        <w:t xml:space="preserve">   indent(i);</w:t>
        <w:br/>
        <w:t xml:space="preserve">   printf("(%d) storno: %i Plaetze belegt.\n", i, *Plaetze);</w:t>
        <w:br/>
        <w:t xml:space="preserve">   W_ausschluss_UP();      /* Verlassen des kritischen Bereichs.*/</w:t>
        <w:br/>
        <w:t xml:space="preserve">   mutex1_UP();</w:t>
        <w:br/>
        <w:br/>
        <w:t xml:space="preserve">   Leer_UP(i);             /* Ein freier Platz mehr. */</w:t>
        <w:br/>
        <w:t>}</w:t>
        <w:br/>
        <w:br/>
        <w:br/>
        <w:t xml:space="preserve">int main() </w:t>
        <w:br/>
        <w:t>{</w:t>
        <w:br/>
        <w:br/>
        <w:t>Sem_init();</w:t>
        <w:br/>
        <w:t>W_ausschluss_init();</w:t>
        <w:br/>
        <w:t>mutex_init();</w:t>
        <w:br/>
        <w:t>mutex1_init();</w:t>
        <w:br/>
        <w:t>Leer_init();</w:t>
        <w:br/>
        <w:t>Voll_init();</w:t>
        <w:br/>
        <w:br/>
        <w:t xml:space="preserve"> /*   Nun wird das Shared Memory Segment angefordert, an den </w:t>
        <w:br/>
        <w:t>Prozess angeh√§ngt und auf 0 gesetzt. */</w:t>
        <w:br/>
        <w:br/>
        <w:t xml:space="preserve"> shm_id = shmget(IPC_PRIVATE, SHMSIZE, IPC_CREAT|0644); </w:t>
        <w:br/>
        <w:t xml:space="preserve">   </w:t>
        <w:br/>
        <w:t xml:space="preserve"> if (shm_id == -1) {</w:t>
        <w:br/>
        <w:t>printf("Shared Memory Seg. konnte nicht angelegt werden!");</w:t>
        <w:br/>
        <w:t>exit(1);</w:t>
        <w:br/>
        <w:t xml:space="preserve"> }</w:t>
        <w:br/>
        <w:br/>
        <w:t xml:space="preserve"> Plaetze = (int *)shmat(shm_id, 0, 0);</w:t>
        <w:br/>
        <w:t xml:space="preserve"> *Plaetze = 0;</w:t>
        <w:br/>
        <w:br/>
        <w:t xml:space="preserve">/* Der Vaterprozess erzeugt eine bestimmte Anzahl Kindprozesse. </w:t>
        <w:br/>
        <w:t>Die PIDs werden im Array pid[] gespeichert. */</w:t>
        <w:br/>
        <w:br/>
        <w:t xml:space="preserve"> for (i = 0; i &lt; NUM_OF_CHILDS; i++) {</w:t>
        <w:br/>
        <w:t>pid[i] = fork();</w:t>
        <w:br/>
        <w:br/>
        <w:t xml:space="preserve">   /* Einfache Fehlerabfrage */</w:t>
        <w:br/>
        <w:t xml:space="preserve">   if (pid[i] == -1) {</w:t>
        <w:br/>
        <w:t xml:space="preserve">      printf("Der Kindprozess konnte nicht erzeugt werden!");</w:t>
        <w:br/>
        <w:t>exit(1);</w:t>
        <w:br/>
        <w:t xml:space="preserve">   }</w:t>
        <w:br/>
        <w:br/>
        <w:t xml:space="preserve">      if (pid[i] == 0) { /* Kindprozess */</w:t>
        <w:br/>
        <w:t xml:space="preserve">         int count = 1;</w:t>
        <w:br/>
        <w:br/>
        <w:t xml:space="preserve">         while (count &lt;= MAXCOUNT) {</w:t>
        <w:br/>
        <w:t xml:space="preserve">            if ((count % 4) != 0) </w:t>
        <w:br/>
        <w:t xml:space="preserve">               buchen(i);</w:t>
        <w:br/>
        <w:t xml:space="preserve">            else</w:t>
        <w:br/>
        <w:t xml:space="preserve">               storno(i);</w:t>
        <w:br/>
        <w:t xml:space="preserve">            count++;</w:t>
        <w:br/>
        <w:t xml:space="preserve">         }</w:t>
        <w:br/>
        <w:t xml:space="preserve">         exit(0);</w:t>
        <w:br/>
        <w:t xml:space="preserve">      }</w:t>
        <w:br/>
        <w:t>}</w:t>
        <w:br/>
        <w:br/>
        <w:br/>
        <w:t xml:space="preserve"> /* Der Vaterprozess wartet, bis sich alle Kindprozesse </w:t>
        <w:br/>
        <w:t xml:space="preserve">beendet haben. </w:t>
      </w:r>
      <w:r>
        <w:rPr>
          <w:lang w:val="en-GB" w:eastAsia="en-US"/>
        </w:rPr>
        <w:t>*/</w:t>
        <w:br/>
        <w:br/>
        <w:t>for (i = 0; i &lt; NUM_OF_CHILDS; i++)</w:t>
        <w:br/>
        <w:t>waitpid(pid[i], NULL, 0);</w:t>
        <w:br/>
        <w:br/>
        <w:t xml:space="preserve"> /* Die Semaphorengruppe und das Shared Memory Segment werden</w:t>
        <w:br/>
        <w:t>wieder freigegeben. */</w:t>
        <w:br/>
        <w:br/>
        <w:t>shmdt(Plaetze);</w:t>
        <w:br/>
        <w:t>shmctl(shm_id, IPC_RMID, 0);</w:t>
        <w:br/>
        <w:t>semctl(sem_id, 0, IPC_RMID);</w:t>
        <w:br/>
        <w:t>semctl(leer, 0, IPC_RMID);</w:t>
        <w:br/>
        <w:t>semctl(voll, 0, IPC_RMID);</w:t>
        <w:br/>
        <w:br/>
        <w:t>return 0;</w:t>
        <w:br/>
        <w:t>}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>
          <w:rStyle w:val="ZFfett"/>
        </w:rPr>
        <w:t>Lösung Aufgabe 2:</w:t>
      </w:r>
    </w:p>
    <w:p>
      <w:pPr>
        <w:pStyle w:val="Normal"/>
        <w:rPr/>
      </w:pPr>
      <w:r>
        <w:rPr/>
        <w:t xml:space="preserve">Die Quelltexte finden sich in der Textdatei </w:t>
      </w:r>
      <w:r>
        <w:rPr>
          <w:rStyle w:val="ZFURL"/>
        </w:rPr>
        <w:t>Parkhaus.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ZFfett"/>
        </w:rPr>
        <w:t>Lösung Aufgabe 3:</w:t>
      </w:r>
    </w:p>
    <w:p>
      <w:pPr>
        <w:pStyle w:val="Normal"/>
        <w:rPr/>
      </w:pPr>
      <w:r>
        <w:rPr/>
        <w:t>Wir implementieren dies in C++.</w:t>
      </w:r>
    </w:p>
    <w:p>
      <w:pPr>
        <w:pStyle w:val="ListingBeispiel"/>
        <w:rPr/>
      </w:pPr>
      <w:r>
        <w:rPr>
          <w:lang w:val="en-GB" w:eastAsia="en-US"/>
        </w:rPr>
        <w:t>// mq_key.h</w:t>
        <w:br/>
        <w:br/>
        <w:t>#ifndef _MQueue_Key_Constant_</w:t>
        <w:br/>
        <w:t>#define _MQueue_Key_Constant_</w:t>
        <w:br/>
        <w:br/>
        <w:t>#define _msgMaxSize 257</w:t>
        <w:br/>
        <w:br/>
        <w:t>const int WomosMessageQueueKey = 0x4fe6a8c9;</w:t>
        <w:br/>
        <w:br/>
        <w:t>#endif</w:t>
        <w:br/>
        <w:br/>
        <w:br/>
        <w:t xml:space="preserve"> // msgrecv.cc</w:t>
        <w:br/>
        <w:t xml:space="preserve"> //</w:t>
        <w:br/>
        <w:t xml:space="preserve"> // This is an example of how to create and use message queues. It shows</w:t>
        <w:br/>
        <w:t xml:space="preserve"> // how to receive messages with different priorities from the queue.</w:t>
        <w:br/>
        <w:t xml:space="preserve"> // The queue is beeing removed, if it is empty.</w:t>
        <w:br/>
        <w:br/>
        <w:t>#include &lt;iostream.h&gt;</w:t>
        <w:br/>
        <w:t>#include &lt;iomanip.h&gt;</w:t>
        <w:br/>
        <w:br/>
        <w:t>#include &lt;errno.h&gt;</w:t>
        <w:br/>
        <w:t>#include &lt;sys/msg.h&gt;</w:t>
        <w:br/>
        <w:t>#include &lt;sys/mode.h&gt;</w:t>
        <w:br/>
        <w:br/>
        <w:t>#include "mq_key.h"</w:t>
        <w:br/>
        <w:br/>
        <w:t>int main(int argc, char *argv[], char *envp[]){</w:t>
        <w:br/>
        <w:t xml:space="preserve">   </w:t>
      </w:r>
      <w:r>
        <w:rPr>
          <w:lang w:val="nb-NO" w:eastAsia="en-US"/>
        </w:rPr>
        <w:t>int i, e, MQueueID, minP, maxP;</w:t>
        <w:br/>
        <w:t xml:space="preserve">   </w:t>
      </w:r>
      <w:r>
        <w:rPr>
          <w:lang w:val="en-GB" w:eastAsia="en-US"/>
        </w:rPr>
        <w:t>char p;</w:t>
        <w:br/>
        <w:br/>
        <w:t xml:space="preserve">   struct msqid_ds *Buffer;</w:t>
        <w:br/>
        <w:br/>
        <w:t xml:space="preserve">   struct MQbuf{</w:t>
        <w:br/>
        <w:t xml:space="preserve">      mtyp_t Priority;</w:t>
        <w:br/>
        <w:t xml:space="preserve">      char MQtext[_msgMaxSize];</w:t>
        <w:br/>
        <w:t xml:space="preserve">      } MQmsg;</w:t>
        <w:br/>
        <w:br/>
        <w:t xml:space="preserve">   struct msqid_ds MQctrlBuf;</w:t>
        <w:br/>
        <w:br/>
        <w:t xml:space="preserve">   if(argc!=1){</w:t>
        <w:br/>
        <w:t xml:space="preserve">      cout    &lt;&lt; argv[0] </w:t>
        <w:br/>
        <w:t xml:space="preserve">              &lt;&lt; "  - Receive messages from a message queue, identified by IPC key\n"</w:t>
        <w:br/>
        <w:t xml:space="preserve">         &lt;&lt; endl;</w:t>
        <w:br/>
        <w:t xml:space="preserve">      return 0;</w:t>
        <w:br/>
        <w:t xml:space="preserve">      }</w:t>
        <w:br/>
        <w:t xml:space="preserve">   MQueueID=msgget(WomosMessageQueueKey, S_IRUSR | S_IWUSR);</w:t>
        <w:br/>
        <w:t xml:space="preserve">   if(MQueueID==-1){</w:t>
        <w:br/>
        <w:t xml:space="preserve">      cerr &lt;&lt; "Message queue get error, error No.: " &lt;&lt; errno &lt;&lt; endl;</w:t>
        <w:br/>
        <w:t xml:space="preserve">      return 1;</w:t>
        <w:br/>
        <w:t xml:space="preserve">      }</w:t>
        <w:br/>
        <w:t xml:space="preserve">   cout &lt;&lt; "Using a message queue, identified by the key No. 0x"</w:t>
        <w:br/>
        <w:t xml:space="preserve">        &lt;&lt; hex &lt;&lt; WomosMessageQueueKey</w:t>
        <w:br/>
        <w:t xml:space="preserve">        &lt;&lt; ",\nwhich has been associated to the queue id: 0x"</w:t>
        <w:br/>
        <w:t xml:space="preserve">        &lt;&lt; dec &lt;&lt; MQueueID &lt;&lt; endl;</w:t>
        <w:br/>
        <w:br/>
        <w:t xml:space="preserve">   for(;;){</w:t>
        <w:br/>
        <w:t xml:space="preserve">      cout &lt;&lt; "Priority of the message(s) to receive (0, X - exit)”;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</w:t>
      </w:r>
      <w:r>
        <w:rPr>
          <w:lang w:val="en-GB" w:eastAsia="en-US"/>
        </w:rPr>
        <w:t xml:space="preserve">cout &lt;&lt; “\nV - very urgent, U - urgent, N - normal, A - all: " 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     </w:t>
      </w:r>
      <w:r>
        <w:rPr>
          <w:lang w:val="en-GB" w:eastAsia="en-US"/>
        </w:rPr>
        <w:t>&lt;&lt; flush;</w:t>
        <w:br/>
        <w:t xml:space="preserve">      cin.ignore(cin.rdbuf()-&gt;in_avail());</w:t>
        <w:br/>
        <w:t xml:space="preserve">      p=cin.get();</w:t>
        <w:br/>
        <w:t xml:space="preserve">      switch(p){</w:t>
        <w:br/>
        <w:t xml:space="preserve">         case 'x':</w:t>
        <w:br/>
        <w:t xml:space="preserve">         case 'X':</w:t>
        <w:br/>
        <w:t xml:space="preserve">         case '0': minP=maxP=-1; break;</w:t>
        <w:br/>
        <w:t xml:space="preserve">         case 'v':</w:t>
        <w:br/>
        <w:t xml:space="preserve">         case 'V':</w:t>
        <w:br/>
        <w:t xml:space="preserve">            cout &lt;&lt; "\nListing very urgent messages" &lt;&lt; endl;</w:t>
        <w:br/>
        <w:t xml:space="preserve">            minP=1, maxP=5; break;</w:t>
        <w:br/>
        <w:t xml:space="preserve">         case 'u':</w:t>
        <w:br/>
        <w:t xml:space="preserve">         case 'U':</w:t>
        <w:br/>
        <w:t xml:space="preserve">            cout &lt;&lt; "\nListing urgent messages" &lt;&lt; endl;</w:t>
        <w:br/>
        <w:t xml:space="preserve">            minP=6, maxP=9; break;</w:t>
        <w:br/>
        <w:t xml:space="preserve">         case 'N':</w:t>
        <w:br/>
        <w:t xml:space="preserve">         case 'n':</w:t>
        <w:br/>
        <w:t xml:space="preserve">            cout &lt;&lt; "\nListing normal messages" &lt;&lt; endl;</w:t>
        <w:br/>
        <w:t xml:space="preserve">            minP=10, maxP=20; break;</w:t>
        <w:br/>
        <w:t xml:space="preserve">         case 'A':</w:t>
        <w:br/>
        <w:t xml:space="preserve">         case 'a':</w:t>
        <w:br/>
        <w:t xml:space="preserve">            cout &lt;&lt; "\nListing all messages" &lt;&lt; endl;</w:t>
        <w:br/>
        <w:t xml:space="preserve">            minP=0, maxP=0; break;</w:t>
        <w:br/>
        <w:t xml:space="preserve">         default:</w:t>
        <w:br/>
        <w:t xml:space="preserve">            cout    &lt;&lt; "\nInvalid priority identifier recognized,”  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              </w:t>
      </w:r>
      <w:r>
        <w:rPr>
          <w:lang w:val="en-GB" w:eastAsia="en-US"/>
        </w:rPr>
        <w:t xml:space="preserve">&lt;&lt; repeating...\n" </w:t>
        <w:br/>
        <w:t xml:space="preserve">                    &lt;&lt; endl;</w:t>
        <w:br/>
        <w:t xml:space="preserve">            continue;</w:t>
        <w:br/>
        <w:t xml:space="preserve">         }</w:t>
        <w:br/>
        <w:t xml:space="preserve">      if(minP==-1) break;</w:t>
        <w:br/>
        <w:br/>
        <w:t xml:space="preserve">         // get out messages of each class with decreasing priorities</w:t>
        <w:br/>
        <w:t xml:space="preserve">      for(i=minP; i&lt;=maxP; ++i){</w:t>
        <w:br/>
        <w:t xml:space="preserve">         while((e=msgrcv(MQueueID, &amp;MQmsg, _msgMaxSize, i, 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           </w:t>
      </w:r>
      <w:r>
        <w:rPr>
          <w:lang w:val="en-GB" w:eastAsia="en-US"/>
        </w:rPr>
        <w:t>IPC_NOWAIT | MSG_NOERROR))!=-1){</w:t>
        <w:br/>
        <w:t xml:space="preserve">            MQmsg.MQtext[_msgMaxSize-1]='\0';</w:t>
        <w:br/>
        <w:t xml:space="preserve">            cout  &lt;&lt; "Priority: " &lt;&lt; setw(2) &lt;&lt; MQmsg.Priority &lt;&lt; ": \"" </w:t>
        <w:br/>
        <w:t xml:space="preserve">                  &lt;&lt; MQmsg.MQtext &lt;&lt; '"' &lt;&lt; endl;</w:t>
        <w:br/>
        <w:t xml:space="preserve">            }</w:t>
        <w:br/>
        <w:t xml:space="preserve">         if(e==-1){</w:t>
        <w:br/>
        <w:t xml:space="preserve">            if(errno!=ENOMSG){</w:t>
        <w:br/>
        <w:t xml:space="preserve">               cerr    &lt;&lt; "Message queue receive was unsuccessful,” 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                 </w:t>
      </w:r>
      <w:r>
        <w:rPr>
          <w:lang w:val="en-GB" w:eastAsia="en-US"/>
        </w:rPr>
        <w:t xml:space="preserve">&lt;&lt; “errorNo: " </w:t>
        <w:br/>
        <w:t xml:space="preserve">                       &lt;&lt; errno &lt;&lt; endl;</w:t>
        <w:br/>
        <w:t xml:space="preserve">               return 2;</w:t>
        <w:br/>
        <w:t xml:space="preserve">               }</w:t>
        <w:br/>
        <w:t xml:space="preserve">            }</w:t>
        <w:br/>
        <w:t xml:space="preserve">         }</w:t>
        <w:br/>
        <w:t xml:space="preserve">      cout &lt;&lt; "End of list\n" &lt;&lt; endl;</w:t>
        <w:br/>
        <w:t xml:space="preserve">      }</w:t>
        <w:br/>
        <w:br/>
        <w:t xml:space="preserve">   e=msgctl(MQueueID, IPC_STAT, &amp;MQctrlBuf);</w:t>
        <w:br/>
        <w:t xml:space="preserve">   if(e==-1){</w:t>
        <w:br/>
        <w:t xml:space="preserve">      cerr    &lt;&lt; "Message queue status control operation was”  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        </w:t>
      </w:r>
      <w:r>
        <w:rPr>
          <w:lang w:val="en-GB" w:eastAsia="en-US"/>
        </w:rPr>
        <w:t xml:space="preserve">&lt;&lt; “unsuccessful, error No.: " </w:t>
        <w:br/>
        <w:t xml:space="preserve">              &lt;&lt; errno &lt;&lt; endl;</w:t>
        <w:br/>
        <w:t xml:space="preserve">      return 3;</w:t>
        <w:br/>
        <w:t xml:space="preserve">      }</w:t>
        <w:br/>
        <w:t xml:space="preserve">   if(!MQctrlBuf.msg_qnum){</w:t>
        <w:br/>
        <w:t xml:space="preserve">      cout &lt;&lt; "\nThe message queue is empty, do you want to remove it” 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</w:t>
      </w:r>
      <w:r>
        <w:rPr>
          <w:lang w:val="en-GB" w:eastAsia="en-US"/>
        </w:rPr>
        <w:t>cout &lt;&lt; “(y/n): " &lt;&lt; flush;</w:t>
        <w:br/>
        <w:t xml:space="preserve">      cin.ignore(cin.rdbuf()-&gt;in_avail());</w:t>
        <w:br/>
        <w:t xml:space="preserve">      p=cin.get();</w:t>
        <w:br/>
        <w:t xml:space="preserve">      switch(p){</w:t>
        <w:br/>
        <w:t xml:space="preserve">         case 'y':</w:t>
        <w:br/>
        <w:t xml:space="preserve">         case 'Y':</w:t>
        <w:br/>
        <w:t xml:space="preserve">            e=msgctl(MQueueID, IPC_RMID, &amp;MQctrlBuf);</w:t>
        <w:br/>
        <w:t xml:space="preserve">            if(e==-1){</w:t>
        <w:br/>
        <w:t xml:space="preserve">               cerr &lt;&lt; "Message queue remove was unsuccessful”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              </w:t>
      </w:r>
      <w:r>
        <w:rPr>
          <w:lang w:val="en-GB" w:eastAsia="en-US"/>
        </w:rPr>
        <w:t xml:space="preserve">&lt;&lt; “, error No.: " </w:t>
        <w:br/>
        <w:t xml:space="preserve">                    &lt;&lt; errno &lt;&lt; endl;</w:t>
        <w:br/>
        <w:t xml:space="preserve">               return 4;</w:t>
        <w:br/>
        <w:t xml:space="preserve">               }</w:t>
        <w:br/>
        <w:t xml:space="preserve">            cout &lt;&lt; "The message queue has been removed from the” 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           </w:t>
      </w:r>
      <w:r>
        <w:rPr>
          <w:lang w:val="en-GB" w:eastAsia="en-US"/>
        </w:rPr>
        <w:t>&lt;&lt; “system.\n" &lt;&lt; endl;</w:t>
        <w:br/>
        <w:t xml:space="preserve">         }</w:t>
        <w:br/>
        <w:t xml:space="preserve">      }</w:t>
        <w:br/>
        <w:t xml:space="preserve">   else{</w:t>
        <w:br/>
        <w:t xml:space="preserve">      cout &lt;&lt; "\nThe message queue yet contains: " &lt;&lt; MQctrlBuf.msg_qnum</w:t>
        <w:br/>
        <w:t xml:space="preserve">           &lt;&lt; " messages, you have to manually remove it later.\nMessage” 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     </w:t>
      </w:r>
      <w:r>
        <w:rPr>
          <w:lang w:val="en-GB" w:eastAsia="en-US"/>
        </w:rPr>
        <w:t>&lt;&lt; “queue ID is: "</w:t>
        <w:br/>
        <w:t xml:space="preserve">           &lt;&lt; dec &lt;&lt; MQueueID 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     </w:t>
      </w:r>
      <w:r>
        <w:rPr>
          <w:lang w:val="en-GB" w:eastAsia="en-US"/>
        </w:rPr>
        <w:t>&lt;&lt; ", which is beeing associated to the key: 0x"</w:t>
        <w:br/>
        <w:t xml:space="preserve">           &lt;&lt; hex &lt;&lt; WomosMessageQueueKey &lt;&lt; '\n' &lt;&lt; endl;</w:t>
        <w:br/>
        <w:t xml:space="preserve">      }</w:t>
        <w:br/>
        <w:t xml:space="preserve">   return 0;</w:t>
        <w:br/>
        <w:t xml:space="preserve">   }</w:t>
        <w:br/>
        <w:br/>
        <w:br/>
        <w:t>// msgsend.cc</w:t>
        <w:br/>
        <w:t>// This is an example of how to create and use message queues. It shows</w:t>
        <w:br/>
        <w:t>// how to send messages with different priorities into the queue.</w:t>
        <w:br/>
        <w:t>// An explicit receiver must take out the messages.</w:t>
        <w:br/>
        <w:br/>
        <w:t>#include &lt;iostream.h&gt;</w:t>
        <w:br/>
        <w:br/>
        <w:t>#include &lt;errno.h&gt;</w:t>
        <w:br/>
        <w:t>#include &lt;sys/msg.h&gt;</w:t>
        <w:br/>
        <w:t>#include &lt;sys/mode.h&gt;</w:t>
        <w:br/>
        <w:br/>
        <w:t>#include "mq_key.h"</w:t>
        <w:br/>
        <w:br/>
        <w:t>int main(int argc, char *argv[], char *envp[]){</w:t>
        <w:br/>
        <w:t xml:space="preserve">   int e, MQueueID;</w:t>
        <w:br/>
        <w:br/>
        <w:t xml:space="preserve">   struct msqid_ds *Buffer;</w:t>
        <w:br/>
        <w:br/>
        <w:t xml:space="preserve">   struct MQbuf{</w:t>
        <w:br/>
        <w:t xml:space="preserve">      mtyp_t Priority;</w:t>
        <w:br/>
        <w:t xml:space="preserve">      char MQtext[_msgMaxSize];</w:t>
        <w:br/>
        <w:t xml:space="preserve">      } MQmsg;</w:t>
        <w:br/>
        <w:br/>
        <w:t xml:space="preserve">   if(argc!=1){</w:t>
        <w:br/>
        <w:t xml:space="preserve">      cout &lt;&lt; argv[0] </w:t>
        <w:br/>
        <w:t xml:space="preserve">              &lt;&lt; "Send messages into a queue, “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        </w:t>
      </w:r>
      <w:r>
        <w:rPr>
          <w:lang w:val="en-GB" w:eastAsia="en-US"/>
        </w:rPr>
        <w:t>&lt;&lt; “identified by IPC key (or created new)\n"</w:t>
        <w:br/>
        <w:t xml:space="preserve">              &lt;&lt; endl;</w:t>
        <w:br/>
        <w:t xml:space="preserve">      return 0;</w:t>
        <w:br/>
        <w:t xml:space="preserve">      }</w:t>
        <w:br/>
        <w:t xml:space="preserve">   MQueueID=msgget(WomosMessageQueueKey, IPC_CREAT | S_IRUSR | S_IWUSR);</w:t>
        <w:br/>
        <w:t xml:space="preserve">   if(MQueueID==-1){</w:t>
        <w:br/>
        <w:t xml:space="preserve">      cerr &lt;&lt; "Message queue get/create error, error No.: " 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     </w:t>
      </w:r>
      <w:r>
        <w:rPr>
          <w:lang w:val="en-GB" w:eastAsia="en-US"/>
        </w:rPr>
        <w:t>&lt;&lt; errno &lt;&lt; endl;</w:t>
        <w:br/>
        <w:t xml:space="preserve">      return 1;</w:t>
        <w:br/>
        <w:t xml:space="preserve">      }</w:t>
        <w:br/>
        <w:t xml:space="preserve">   cout &lt;&lt; "Using a message queue, identified by the key No. 0x"</w:t>
        <w:br/>
        <w:t xml:space="preserve">        &lt;&lt; hex &lt;&lt; WomosMessageQueueKey</w:t>
        <w:br/>
        <w:t xml:space="preserve">        &lt;&lt; ",\nwhich has been associated to the queue id: 0x"</w:t>
        <w:br/>
        <w:t xml:space="preserve">        &lt;&lt; hex &lt;&lt; MQueueID  &lt;&lt; dec &lt;&lt; endl;</w:t>
        <w:br/>
        <w:br/>
        <w:t>for(;;){</w:t>
        <w:br/>
        <w:t xml:space="preserve">      cout &lt;&lt; "Priority of the message to send (0 - exit): " &lt;&lt; flush;</w:t>
        <w:br/>
        <w:t xml:space="preserve">      cin.ignore(cin.rdbuf()-&gt;in_avail());</w:t>
        <w:br/>
        <w:t xml:space="preserve">      cin &gt;&gt; MQmsg.Priority;</w:t>
        <w:br/>
        <w:t xml:space="preserve">      if(!MQmsg.Priority) break;</w:t>
        <w:br/>
        <w:t xml:space="preserve">      if(MQmsg.Priority &gt; 20){</w:t>
        <w:br/>
        <w:t xml:space="preserve">         cout &lt;&lt; "\nPriorities bigger than 20 are not accepted\n" 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        </w:t>
      </w:r>
      <w:r>
        <w:rPr>
          <w:lang w:val="en-GB" w:eastAsia="en-US"/>
        </w:rPr>
        <w:t>&lt;&lt; endl;</w:t>
        <w:br/>
        <w:t xml:space="preserve">         continue;</w:t>
        <w:br/>
        <w:t xml:space="preserve">         }</w:t>
        <w:br/>
        <w:t xml:space="preserve">      cout &lt;&lt; "Message text (max: "&lt;&lt; (_msgMaxSize-1) &lt;&lt;  "): " &lt;&lt; flush;</w:t>
        <w:br/>
        <w:t xml:space="preserve">      cin.ignore(cin.rdbuf()-&gt;in_avail());</w:t>
        <w:br/>
        <w:t xml:space="preserve">      cin.get(MQmsg.MQtext, _msgMaxSize-1);</w:t>
        <w:br/>
        <w:br/>
        <w:t xml:space="preserve">         // if the sender shouldn't wait if the queue is full but fail,</w:t>
        <w:br/>
        <w:t xml:space="preserve">         // the last parameter has to become IPC_NOWAIT instead of 0</w:t>
        <w:br/>
        <w:t xml:space="preserve">      e=msgsnd(MQueueID, &amp;MQmsg, strlen(MQmsg.MQtext)+1, 0);</w:t>
        <w:br/>
        <w:t xml:space="preserve">      if(e==-1){</w:t>
        <w:br/>
        <w:t xml:space="preserve">         cerr &lt;&lt; "Message queue send was unsuccessful, error No.: " </w:t>
      </w:r>
    </w:p>
    <w:p>
      <w:pPr>
        <w:pStyle w:val="ListingBeispie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        </w:t>
      </w:r>
      <w:r>
        <w:rPr>
          <w:lang w:val="en-GB" w:eastAsia="en-US"/>
        </w:rPr>
        <w:t>&lt;&lt; errno &lt;&lt; endl;</w:t>
        <w:br/>
        <w:t xml:space="preserve">         return 2;</w:t>
        <w:br/>
        <w:t xml:space="preserve">         }</w:t>
        <w:br/>
        <w:t xml:space="preserve">      cout &lt;&lt; "Successfully sent message: " &lt;&lt; MQmsg.MQtext &lt;&lt; endl;</w:t>
        <w:br/>
        <w:t xml:space="preserve">      }</w:t>
        <w:br/>
        <w:br/>
        <w:t xml:space="preserve">   return 0;</w:t>
        <w:br/>
        <w:t xml:space="preserve">   }</w: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/>
      </w:pPr>
      <w:r>
        <w:rPr/>
        <w:t>Erläuterungen:</w:t>
      </w:r>
    </w:p>
    <w:p>
      <w:pPr>
        <w:pStyle w:val="Normal"/>
        <w:rPr/>
      </w:pPr>
      <w:r>
        <w:rPr/>
        <w:t>Beim Herausholen von Messages aus der Queue gibt es folgendes zu beach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essages stehen gemäß der Reihenfolge Ihres Eintreffens in der Queue, nicht nach ihrer Priorität sortie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m Herausholen einer Gruppe von Prioritäten (z.B.: 1...5) geht diese innere Reihenfolge verloren, der msgrcv-Aufruf beherrscht nur folgende Aufruf-Ar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Hole die jeweils nächste Nachricht (unabhängig von der Priorität)</w:t>
      </w:r>
    </w:p>
    <w:p>
      <w:pPr>
        <w:pStyle w:val="Normal"/>
        <w:rPr/>
      </w:pPr>
      <w:r>
        <w:rPr/>
        <w:t xml:space="preserve">  </w:t>
      </w:r>
      <w:r>
        <w:rPr/>
        <w:t>* Hole die nächste Nachricht der Priorität x</w:t>
      </w:r>
    </w:p>
    <w:p>
      <w:pPr>
        <w:pStyle w:val="Normal"/>
        <w:rPr/>
      </w:pPr>
      <w:r>
        <w:rPr/>
        <w:t xml:space="preserve">  </w:t>
      </w:r>
      <w:r>
        <w:rPr/>
        <w:t>* Hole die jeweils nächste Nachricht mit einer Priorität kleiner</w:t>
      </w:r>
    </w:p>
    <w:p>
      <w:pPr>
        <w:pStyle w:val="Normal"/>
        <w:rPr/>
      </w:pPr>
      <w:r>
        <w:rPr/>
        <w:t xml:space="preserve">    </w:t>
      </w:r>
      <w:r>
        <w:rPr/>
        <w:t>oder gleich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m Nachrichtentyp "very urgent" ließe es sich noch realisieren, alle Nachrichten dieser Gruppe in der Reihenfolge ihres Auftretens auszulesen, da man dazu alle Nachrichten mit einer Priorität kleiner oder gleich 5 auslesen müsste. Bei den Gruppen "urgent" und "normal" kann das so aber nicht realisiert werden, da dann fälschlicherweise auch die Gruppen "very urgent" bzw. "urgent" mit ausgelesen wü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trale Idee ist also, zwei Schleifen ineinander zu verschachteln, wobei die äußere Schleife die einzelnen Typen einer Gruppe durchzählt (für "urgent" beispielsweise: 6...9) und die innere Schleife solange Nachrichten exakt diesen Typs aus der Message Queue herausnimmt, bis keine einzige Nachricht diesen Typs mehr enthalt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ZFfett"/>
        </w:rPr>
        <w:t>Lösung Aufgabe 4:</w:t>
      </w:r>
    </w:p>
    <w:p>
      <w:pPr>
        <w:pStyle w:val="ListingBeispiel"/>
        <w:rPr/>
      </w:pPr>
      <w:r>
        <w:rPr>
          <w:rFonts w:eastAsia="Courier New"/>
        </w:rPr>
        <w:t>#include &lt;signal.h&gt;</w:t>
        <w:br/>
        <w:t>#include "eighdr.h"</w:t>
        <w:br/>
        <w:t>static void ctrlc_faenger(int sig);</w:t>
        <w:br/>
        <w:t>static void null_division(int sig);</w:t>
        <w:br/>
        <w:t>/*-------- main --------------------------------------------------------*/</w:t>
        <w:br/>
        <w:t>int</w:t>
        <w:br/>
        <w:t>main(void)</w:t>
        <w:br/>
        <w:t>{</w:t>
        <w:br/>
        <w:t xml:space="preserve">   long int i, j;</w:t>
        <w:br/>
        <w:t xml:space="preserve">   double wert;</w:t>
        <w:br/>
        <w:t xml:space="preserve">   if (signal(SIGINT, ctrlc_faenger) == SIG_ERR)</w:t>
        <w:br/>
        <w:t xml:space="preserve">      fehler_meld(FATAL_SYS, "Signalhandler 'Ctrlc_faenger' konnte "</w:t>
        <w:br/>
        <w:t xml:space="preserve">      "nicht installiert werden");</w:t>
        <w:br/>
        <w:t xml:space="preserve">   printf(".....Signalhandler ctrlc_faenger installiert....\n");</w:t>
        <w:br/>
        <w:t xml:space="preserve">   if (signal(SIGFPE, null_division) == SIG_ERR)</w:t>
        <w:br/>
        <w:t xml:space="preserve">      fehler_meld(FATAL_SYS, "Signalhandler 'null_division' konnte "</w:t>
        <w:br/>
        <w:t xml:space="preserve">      "nicht installiert werden");</w:t>
        <w:br/>
        <w:t xml:space="preserve">   printf(".....Signalhandler null_division installiert....\n");</w:t>
        <w:br/>
        <w:br/>
        <w:t xml:space="preserve">   /* Erzeugen einer Division durch 0 */</w:t>
        <w:br/>
        <w:t xml:space="preserve">   wert = wert / 0;</w:t>
        <w:br/>
        <w:t xml:space="preserve">   </w:t>
        <w:br/>
        <w:t xml:space="preserve">   /* Warte-Schleife */</w:t>
        <w:br/>
        <w:t xml:space="preserve">   while (1);</w:t>
        <w:br/>
        <w:t xml:space="preserve">   </w:t>
        <w:br/>
        <w:t xml:space="preserve">   printf("---- Programmende ---\n");</w:t>
        <w:br/>
        <w:t xml:space="preserve">   exit(0);</w:t>
        <w:br/>
        <w:t>}</w:t>
        <w:br/>
        <w:br/>
        <w:t>/*-------- Signalhandler-Routinen ----------------------------------*/</w:t>
        <w:br/>
        <w:t>void ctrlc_faenger( int sig )</w:t>
        <w:br/>
        <w:t>{</w:t>
        <w:br/>
        <w:t xml:space="preserve">   static int i=1;</w:t>
        <w:br/>
        <w:br/>
        <w:t xml:space="preserve">   /* Fuer die Dauer dieser Funktionsausfuehrung muessen weitere */</w:t>
        <w:br/>
        <w:t xml:space="preserve">   /* SIGINT-Signale ignoriert werden. */</w:t>
        <w:br/>
        <w:t xml:space="preserve">   signal(SIGINT, SIG_IGN);</w:t>
        <w:br/>
        <w:t xml:space="preserve">   printf(" %d. Ctrl-c gedrueckt", i);</w:t>
        <w:br/>
        <w:t xml:space="preserve">   if (i&lt;=3) {</w:t>
        <w:br/>
        <w:t xml:space="preserve">      if (signal(SIGINT, ctrlc_faenger) == SIG_ERR)</w:t>
        <w:br/>
        <w:t xml:space="preserve">         fehler_meld(FATAL_SYS, "Signalhandler 'Ctrlc_faenger' konnte "</w:t>
        <w:br/>
        <w:t xml:space="preserve">         "nicht installiert werden");</w:t>
        <w:br/>
        <w:t xml:space="preserve">      printf("\n");</w:t>
        <w:br/>
        <w:t xml:space="preserve">   } else {</w:t>
        <w:br/>
        <w:t xml:space="preserve">      printf(" (Programmende)\n");</w:t>
        <w:br/>
        <w:t xml:space="preserve">      exit(0);</w:t>
        <w:br/>
        <w:t xml:space="preserve">   }</w:t>
        <w:br/>
        <w:t xml:space="preserve">      </w:t>
        <w:br/>
        <w:t xml:space="preserve">      i++;</w:t>
        <w:br/>
        <w:t>}</w:t>
        <w:br/>
        <w:br/>
        <w:t>void null_division( int sig )</w:t>
        <w:br/>
        <w:t>{</w:t>
        <w:br/>
        <w:t xml:space="preserve">   /* Fuer die Dauer dieser Funktionsausfuehrung muessen weitere */</w:t>
        <w:br/>
        <w:t xml:space="preserve">   /* SIGFPE-Signale ignoriert werden. */</w:t>
        <w:br/>
        <w:t xml:space="preserve">   signal(SIGFPE, SIG_IGN);</w:t>
        <w:br/>
        <w:br/>
        <w:t xml:space="preserve">   /* Text "Division durch 0 aufgetreten" ausgeben */</w:t>
        <w:br/>
        <w:t xml:space="preserve">   printf("Division durch 0 aufgetreten\n");</w:t>
        <w:br/>
        <w:t>}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/>
      </w:pPr>
      <w:r>
        <w:rPr>
          <w:rStyle w:val="ZFfett"/>
        </w:rPr>
        <w:t>Lösung Aufgabe 5:</w:t>
      </w:r>
    </w:p>
    <w:p>
      <w:pPr>
        <w:pStyle w:val="ListingBeispiel"/>
        <w:spacing w:before="0" w:after="120"/>
        <w:jc w:val="left"/>
        <w:rPr/>
      </w:pPr>
      <w:r>
        <w:rPr/>
        <w:t>#include &lt;signal.h&gt;</w:t>
        <w:br/>
        <w:t>#include "eighdr.h"</w:t>
        <w:br/>
        <w:t>static void catch_int(int sig);</w:t>
        <w:br/>
        <w:t>static void catch_suspend(int sig);</w:t>
        <w:br/>
        <w:t>/*------------------ main -                   --*/</w:t>
        <w:br/>
        <w:t>int</w:t>
        <w:br/>
        <w:t>main(void)</w:t>
        <w:br/>
        <w:t>{</w:t>
        <w:br/>
        <w:t xml:space="preserve">   static int i=1;</w:t>
        <w:br/>
        <w:t xml:space="preserve">   if (signal(SIGINT, catch_int) == SIG_ERR)</w:t>
        <w:br/>
        <w:t xml:space="preserve">      fehler_meld(FATAL_SYS, "Signalhandler 'catch_int' konnte "</w:t>
        <w:br/>
        <w:t xml:space="preserve">      "nicht installiert werden");</w:t>
        <w:br/>
        <w:t xml:space="preserve">   printf(".....Signalhandler catch_int installiert....\n");</w:t>
        <w:br/>
        <w:t xml:space="preserve">   if (signal(SIGTSTP, null_division) == SIG_ERR)</w:t>
        <w:br/>
        <w:t xml:space="preserve">      fehler_meld(FATAL_SYS, "Signalhandler 'catch_suspend' konnte "</w:t>
        <w:br/>
        <w:t xml:space="preserve">      "nicht installiert werden");</w:t>
        <w:br/>
        <w:t xml:space="preserve">   printf(".....Signalhandler catch_suspend installiert....\n");</w:t>
        <w:br/>
        <w:t xml:space="preserve">   </w:t>
        <w:br/>
        <w:t xml:space="preserve">   /* Warte-Schleife */</w:t>
        <w:br/>
        <w:t xml:space="preserve">   while (1);</w:t>
        <w:br/>
        <w:t xml:space="preserve">   </w:t>
        <w:br/>
        <w:t xml:space="preserve">   printf("---- Programmende ---\n");</w:t>
        <w:br/>
        <w:t xml:space="preserve">   exit(0);</w:t>
        <w:br/>
        <w:t>}</w:t>
        <w:br/>
        <w:br/>
        <w:br/>
        <w:t>/*---             Signalhandler-Routinen      ---*/</w:t>
        <w:br/>
        <w:t>void catch_int( int sig )</w:t>
        <w:br/>
        <w:t>{</w:t>
        <w:br/>
        <w:t xml:space="preserve">   /* Fuer die Dauer dieser Funktionsausfuehrung muessen weitere */</w:t>
        <w:br/>
        <w:t xml:space="preserve">   /* SIGINT-Signale ignoriert werden. */</w:t>
        <w:br/>
        <w:t xml:space="preserve">   signal(SIGINT, SIG_IGN);</w:t>
        <w:br/>
        <w:t xml:space="preserve">   if (i&lt;=4) {</w:t>
        <w:br/>
        <w:t xml:space="preserve">      if (signal(SIGINT, catch_int) == SIG_ERR)</w:t>
        <w:br/>
        <w:t xml:space="preserve">         fehler_meld(FATAL_SYS, "Signalhandler 'catch_int' konnte "</w:t>
        <w:br/>
        <w:t xml:space="preserve">         "nicht installiert werden");</w:t>
        <w:br/>
        <w:t xml:space="preserve">   } else {</w:t>
        <w:br/>
        <w:t xml:space="preserve">      printf(" (Programmende)\n");</w:t>
        <w:br/>
        <w:t xml:space="preserve">      exit(0);</w:t>
        <w:br/>
        <w:t xml:space="preserve">   }</w:t>
        <w:br/>
        <w:t xml:space="preserve">      </w:t>
        <w:br/>
        <w:t xml:space="preserve">      i++;</w:t>
        <w:br/>
        <w:t>}</w:t>
        <w:br/>
        <w:br/>
        <w:br/>
        <w:t>void catch_suspend( int sig )</w:t>
        <w:br/>
        <w:t>{</w:t>
        <w:br/>
        <w:t xml:space="preserve">   /* Fuer die Dauer dieser Funktionsausfuehrung muessen weitere */</w:t>
        <w:br/>
        <w:t xml:space="preserve">   /* SIGINT-Signale ignoriert werden. */</w:t>
        <w:br/>
        <w:t xml:space="preserve">   signal(SIGTSTP, SIG_IGN);</w:t>
        <w:br/>
        <w:t xml:space="preserve">   printf(" %d. Ctrl-c gedrueckt", i);</w:t>
        <w:br/>
        <w:t xml:space="preserve">   if (signal(SIGTSTP, catch_suspend) == SIG_ERR)</w:t>
        <w:br/>
        <w:t xml:space="preserve">         fehler_meld(FATAL_SYS, "Signalhandler 'catch_suspend' konnte "</w:t>
        <w:br/>
        <w:t xml:space="preserve">         "nicht installiert werden");</w:t>
        <w:br/>
        <w:t xml:space="preserve">   printf("\n");</w:t>
        <w:br/>
        <w:t>}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4" w:right="1984" w:gutter="0" w:header="2693" w:top="2750" w:footer="2393" w:bottom="2750"/>
      <w:pgNumType w:fmt="decimal"/>
      <w:formProt w:val="false"/>
      <w:textDirection w:val="lrTb"/>
      <w:docGrid w:type="default" w:linePitch="1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804"/>
        <w:tab w:val="right" w:pos="7912" w:leader="none"/>
      </w:tabs>
      <w:rPr/>
    </w:pPr>
    <w:r>
      <w:rPr>
        <w:rStyle w:val="PageNumber"/>
        <w:rFonts w:cs="Helvetica" w:ascii="Helvetica" w:hAnsi="Helvetica"/>
      </w:rPr>
      <w:fldChar w:fldCharType="begin"/>
    </w:r>
    <w:r>
      <w:rPr>
        <w:rStyle w:val="PageNumber"/>
        <w:rFonts w:cs="Helvetica" w:ascii="Helvetica" w:hAnsi="Helvetica"/>
      </w:rPr>
      <w:instrText xml:space="preserve"> PAGE </w:instrText>
    </w:r>
    <w:r>
      <w:rPr>
        <w:rStyle w:val="PageNumber"/>
        <w:rFonts w:cs="Helvetica" w:ascii="Helvetica" w:hAnsi="Helvetica"/>
      </w:rPr>
      <w:fldChar w:fldCharType="separate"/>
    </w:r>
    <w:r>
      <w:rPr>
        <w:rStyle w:val="PageNumber"/>
        <w:rFonts w:cs="Helvetica" w:ascii="Helvetica" w:hAnsi="Helvetica"/>
      </w:rPr>
      <w:t>14</w:t>
    </w:r>
    <w:r>
      <w:rPr>
        <w:rStyle w:val="PageNumber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</w:rPr>
      <w:tab/>
    </w:r>
    <w:r>
      <w:rPr>
        <w:rStyle w:val="ZFfett"/>
      </w:rPr>
      <w:t>Betriebssysteme – Lösungen zu Modul 6</w:t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804"/>
        <w:tab w:val="right" w:pos="7912" w:leader="none"/>
      </w:tabs>
      <w:rPr/>
    </w:pPr>
    <w:r>
      <w:rPr>
        <w:rStyle w:val="ZFfett"/>
      </w:rPr>
      <w:t>Betriebssysteme – Lösungen zu Modul 6</w:t>
    </w:r>
    <w:r>
      <w:rPr/>
      <w:tab/>
    </w:r>
    <w:r>
      <w:rPr>
        <w:rStyle w:val="PageNumber"/>
        <w:rFonts w:cs="Helvetica" w:ascii="Helvetica" w:hAnsi="Helvetica"/>
      </w:rPr>
      <w:fldChar w:fldCharType="begin"/>
    </w:r>
    <w:r>
      <w:rPr>
        <w:rStyle w:val="PageNumber"/>
        <w:rFonts w:cs="Helvetica" w:ascii="Helvetica" w:hAnsi="Helvetica"/>
      </w:rPr>
      <w:instrText xml:space="preserve"> PAGE </w:instrText>
    </w:r>
    <w:r>
      <w:rPr>
        <w:rStyle w:val="PageNumber"/>
        <w:rFonts w:cs="Helvetica" w:ascii="Helvetica" w:hAnsi="Helvetica"/>
      </w:rPr>
      <w:fldChar w:fldCharType="separate"/>
    </w:r>
    <w:r>
      <w:rPr>
        <w:rStyle w:val="PageNumber"/>
        <w:rFonts w:cs="Helvetica" w:ascii="Helvetica" w:hAnsi="Helvetica"/>
      </w:rPr>
      <w:t>15</w:t>
    </w:r>
    <w:r>
      <w:rPr>
        <w:rStyle w:val="PageNumber"/>
        <w:rFonts w:cs="Helvetica" w:ascii="Helvetica" w:hAnsi="Helvetica"/>
      </w:rPr>
      <w:fldChar w:fldCharType="end"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Icon STEP"/>
      <w:lvlJc w:val="center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Icon TIPP"/>
      <w:lvlJc w:val="center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Icon STEPUP (Level 2)"/>
      <w:lvlJc w:val="center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Icon STEPTOP (Level 3)"/>
      <w:lvlJc w:val="center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Icon NEUE VERSION"/>
      <w:lvlJc w:val="center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Icon NOTE"/>
      <w:lvlJc w:val="center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Icon REF"/>
      <w:lvlJc w:val="center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Icon CODE"/>
      <w:lvlJc w:val="center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57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357"/>
        </w:tabs>
        <w:ind w:left="0" w:hanging="0"/>
      </w:pPr>
    </w:lvl>
    <w:lvl w:ilvl="6">
      <w:start w:val="1"/>
      <w:numFmt w:val="decimal"/>
      <w:lvlText w:val="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6.%7.%8.%9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Icon STOPP"/>
      <w:lvlJc w:val="center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none"/>
      <w:suff w:val="nothing"/>
      <w:lvlText w:val="Icon STEP (Level 1)"/>
      <w:lvlJc w:val="center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Icon INFO"/>
      <w:lvlJc w:val="center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Icon CD-ROM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1"/>
      </w:numPr>
      <w:suppressAutoHyphens w:val="true"/>
      <w:spacing w:before="240" w:after="120"/>
      <w:jc w:val="left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1"/>
      </w:numPr>
      <w:suppressAutoHyphens w:val="true"/>
      <w:spacing w:before="240" w:after="12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1"/>
      </w:numPr>
      <w:suppressAutoHyphens w:val="true"/>
      <w:spacing w:before="120" w:after="12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1"/>
      </w:numPr>
      <w:suppressAutoHyphens w:val="true"/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1"/>
      </w:num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1"/>
      </w:numPr>
      <w:spacing w:before="240" w:after="12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1"/>
      </w:numPr>
      <w:spacing w:before="240" w:after="12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1"/>
      </w:numPr>
      <w:spacing w:before="240" w:after="12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GMLDirekt">
    <w:name w:val="SGML Direkt"/>
    <w:basedOn w:val="AbsatzStandardschriftart"/>
    <w:qFormat/>
    <w:rPr>
      <w:color w:val="333399"/>
    </w:rPr>
  </w:style>
  <w:style w:type="character" w:styleId="SGMLEntity">
    <w:name w:val="SGML Entity"/>
    <w:basedOn w:val="AbsatzStandardschriftart"/>
    <w:qFormat/>
    <w:rPr>
      <w:color w:val="993300"/>
      <w:lang w:val="de-DE"/>
    </w:rPr>
  </w:style>
  <w:style w:type="character" w:styleId="ZFDefinitionsterm">
    <w:name w:val="ZF Definitionsterm"/>
    <w:basedOn w:val="AbsatzStandardschriftart"/>
    <w:qFormat/>
    <w:rPr>
      <w:color w:val="808000"/>
    </w:rPr>
  </w:style>
  <w:style w:type="character" w:styleId="ZFfett">
    <w:name w:val="ZF fett"/>
    <w:basedOn w:val="AbsatzStandardschriftart"/>
    <w:qFormat/>
    <w:rPr>
      <w:b/>
      <w:color w:val="800000"/>
    </w:rPr>
  </w:style>
  <w:style w:type="character" w:styleId="ZFfettkursiv">
    <w:name w:val="ZF fettkursiv"/>
    <w:basedOn w:val="AbsatzStandardschriftart"/>
    <w:qFormat/>
    <w:rPr>
      <w:b/>
      <w:i/>
      <w:color w:val="993300"/>
    </w:rPr>
  </w:style>
  <w:style w:type="character" w:styleId="ZFGlossarbegriff">
    <w:name w:val="ZF Glossarbegriff"/>
    <w:basedOn w:val="AbsatzStandardschriftart"/>
    <w:qFormat/>
    <w:rPr>
      <w:color w:val="808080"/>
    </w:rPr>
  </w:style>
  <w:style w:type="character" w:styleId="ZFhochstellen">
    <w:name w:val="ZF hochstellen"/>
    <w:basedOn w:val="AbsatzStandardschriftart"/>
    <w:qFormat/>
    <w:rPr>
      <w:color w:val="800000"/>
      <w:vertAlign w:val="superscript"/>
    </w:rPr>
  </w:style>
  <w:style w:type="character" w:styleId="ZFGUIItemKapitlchen">
    <w:name w:val="ZF GUI-Item/Kapitälchen"/>
    <w:basedOn w:val="AbsatzStandardschriftart"/>
    <w:qFormat/>
    <w:rPr>
      <w:smallCaps/>
      <w:color w:val="800000"/>
      <w:spacing w:val="0"/>
    </w:rPr>
  </w:style>
  <w:style w:type="character" w:styleId="ZFkursiv">
    <w:name w:val="ZF kursiv"/>
    <w:basedOn w:val="AbsatzStandardschriftart"/>
    <w:qFormat/>
    <w:rPr>
      <w:i/>
      <w:color w:val="800000"/>
    </w:rPr>
  </w:style>
  <w:style w:type="character" w:styleId="ZFListing">
    <w:name w:val="ZF Listing"/>
    <w:basedOn w:val="AbsatzStandardschriftart"/>
    <w:qFormat/>
    <w:rPr>
      <w:rFonts w:ascii="Courier New" w:hAnsi="Courier New" w:cs="Courier New"/>
      <w:color w:val="800000"/>
      <w:spacing w:val="0"/>
      <w:position w:val="0"/>
      <w:sz w:val="20"/>
      <w:sz w:val="20"/>
      <w:vertAlign w:val="baseline"/>
      <w:lang w:val="en-US" w:eastAsia="en-US"/>
    </w:rPr>
  </w:style>
  <w:style w:type="character" w:styleId="ZFTastenkappen">
    <w:name w:val="ZF Tastenkappen"/>
    <w:basedOn w:val="AbsatzStandardschriftart"/>
    <w:qFormat/>
    <w:rPr>
      <w:rFonts w:ascii="Arial" w:hAnsi="Arial" w:cs="Arial"/>
      <w:color w:val="FF0000"/>
      <w:spacing w:val="0"/>
      <w:sz w:val="20"/>
    </w:rPr>
  </w:style>
  <w:style w:type="character" w:styleId="ZFtiefstellen">
    <w:name w:val="ZF tiefstellen"/>
    <w:basedOn w:val="AbsatzStandardschriftart"/>
    <w:qFormat/>
    <w:rPr>
      <w:color w:val="800000"/>
      <w:vertAlign w:val="subscript"/>
    </w:rPr>
  </w:style>
  <w:style w:type="character" w:styleId="ZFURL">
    <w:name w:val="ZF URL"/>
    <w:basedOn w:val="AbsatzStandardschriftart"/>
    <w:qFormat/>
    <w:rPr>
      <w:rFonts w:ascii="Courier;Courier New" w:hAnsi="Courier;Courier New" w:cs="Courier;Courier New"/>
      <w:color w:val="0000FF"/>
    </w:rPr>
  </w:style>
  <w:style w:type="character" w:styleId="ZFQuerverweis">
    <w:name w:val="ZF Querverweis"/>
    <w:basedOn w:val="ZFkursiv"/>
    <w:qFormat/>
    <w:rPr>
      <w:b/>
      <w:color w:val="0000FF"/>
    </w:rPr>
  </w:style>
  <w:style w:type="character" w:styleId="ZFGUI">
    <w:name w:val="ZF GUI"/>
    <w:basedOn w:val="AbsatzStandardschriftart"/>
    <w:qFormat/>
    <w:rPr>
      <w:i/>
      <w:color w:val="800000"/>
      <w:spacing w:val="0"/>
    </w:rPr>
  </w:style>
  <w:style w:type="character" w:styleId="ZFListingfett">
    <w:name w:val="ZF Listing fett"/>
    <w:basedOn w:val="ZFListing"/>
    <w:qFormat/>
    <w:rPr>
      <w:b/>
      <w:lang w:val="de-DE"/>
    </w:rPr>
  </w:style>
  <w:style w:type="character" w:styleId="ZFListingkursiv">
    <w:name w:val="ZF Listing kursiv"/>
    <w:basedOn w:val="ZFListing"/>
    <w:qFormat/>
    <w:rPr>
      <w:i/>
    </w:rPr>
  </w:style>
  <w:style w:type="character" w:styleId="ZFListingfettkursiv">
    <w:name w:val="ZF Listing fettkursiv"/>
    <w:basedOn w:val="ZFListingkursiv"/>
    <w:qFormat/>
    <w:rPr>
      <w:b/>
    </w:rPr>
  </w:style>
  <w:style w:type="character" w:styleId="ZFSymbol">
    <w:name w:val="ZF Symbol"/>
    <w:basedOn w:val="AbsatzStandardschriftart"/>
    <w:qFormat/>
    <w:rPr>
      <w:rFonts w:ascii="Symbol" w:hAnsi="Symbol" w:cs="Symbol"/>
      <w:b/>
      <w:color w:val="008000"/>
      <w:u w:val="none" w:color="993366"/>
    </w:rPr>
  </w:style>
  <w:style w:type="character" w:styleId="ZFSonderzeichen">
    <w:name w:val="ZF Sonderzeichen"/>
    <w:basedOn w:val="AbsatzStandardschriftart"/>
    <w:qFormat/>
    <w:rPr>
      <w:b/>
      <w:color w:val="FF0000"/>
    </w:rPr>
  </w:style>
  <w:style w:type="character" w:styleId="ZFFormel">
    <w:name w:val="ZF Formel"/>
    <w:basedOn w:val="AbsatzStandardschriftart"/>
    <w:qFormat/>
    <w:rPr>
      <w:b/>
      <w:i/>
      <w:color w:val="33996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LineNumbering">
    <w:name w:val="Line Number"/>
    <w:basedOn w:val="AbsatzStandardschriftart"/>
    <w:rPr/>
  </w:style>
  <w:style w:type="character" w:styleId="ZFFormelReferenz">
    <w:name w:val="ZF Formel Referenz"/>
    <w:basedOn w:val="AbsatzStandardschriftart"/>
    <w:qFormat/>
    <w:rPr>
      <w:i/>
      <w:smallCaps/>
      <w:color w:val="993366"/>
    </w:rPr>
  </w:style>
  <w:style w:type="character" w:styleId="ZFKapitlchen">
    <w:name w:val="ZF Kapitälchen"/>
    <w:basedOn w:val="AbsatzStandardschriftart"/>
    <w:qFormat/>
    <w:rPr>
      <w:smallCaps/>
      <w:color w:val="800000"/>
    </w:rPr>
  </w:style>
  <w:style w:type="character" w:styleId="ZFFormelZiffer">
    <w:name w:val="ZF_Formel_Ziffer"/>
    <w:basedOn w:val="AbsatzStandardschriftart"/>
    <w:qFormat/>
    <w:rPr>
      <w:color w:val="808000"/>
    </w:rPr>
  </w:style>
  <w:style w:type="character" w:styleId="ZFFormelSymbol">
    <w:name w:val="ZF_Formel_Symbol"/>
    <w:basedOn w:val="AbsatzStandardschriftart"/>
    <w:qFormat/>
    <w:rPr>
      <w:rFonts w:ascii="Symbol" w:hAnsi="Symbol" w:cs="Symbol"/>
      <w:color w:val="0000FF"/>
    </w:rPr>
  </w:style>
  <w:style w:type="character" w:styleId="ZFFormelmathZeichen">
    <w:name w:val="ZF_Formel_mathZeichen"/>
    <w:basedOn w:val="AbsatzStandardschriftart"/>
    <w:qFormat/>
    <w:rPr>
      <w:rFonts w:ascii="Symbol" w:hAnsi="Symbol" w:cs="Symbol"/>
      <w:color w:val="FF0000"/>
    </w:rPr>
  </w:style>
  <w:style w:type="character" w:styleId="ZFFormelVariable">
    <w:name w:val="ZF_Formel_Variable"/>
    <w:basedOn w:val="AbsatzStandardschriftart"/>
    <w:qFormat/>
    <w:rPr>
      <w:i/>
      <w:color w:val="993300"/>
    </w:rPr>
  </w:style>
  <w:style w:type="character" w:styleId="ZFFormelhochZiffer">
    <w:name w:val="ZF_Formel_hoch_Ziffer"/>
    <w:basedOn w:val="ZFFormelZiffer"/>
    <w:qFormat/>
    <w:rPr>
      <w:vertAlign w:val="superscript"/>
    </w:rPr>
  </w:style>
  <w:style w:type="character" w:styleId="ZFFormelhochSymbol">
    <w:name w:val="ZF_Formel_hoch_Symbol"/>
    <w:basedOn w:val="ZFFormelSymbol"/>
    <w:qFormat/>
    <w:rPr>
      <w:vertAlign w:val="superscript"/>
    </w:rPr>
  </w:style>
  <w:style w:type="character" w:styleId="ZFFormelhochmathZeichen">
    <w:name w:val="ZF_Formel_hoch_mathZeichen"/>
    <w:basedOn w:val="ZFFormelmathZeichen"/>
    <w:qFormat/>
    <w:rPr>
      <w:vertAlign w:val="superscript"/>
    </w:rPr>
  </w:style>
  <w:style w:type="character" w:styleId="ZFFormelhochVariable">
    <w:name w:val="ZF_Formel_hoch_Variable"/>
    <w:basedOn w:val="ZFFormelVariable"/>
    <w:qFormat/>
    <w:rPr>
      <w:vertAlign w:val="superscript"/>
    </w:rPr>
  </w:style>
  <w:style w:type="character" w:styleId="ZFFormeltiefZiffer">
    <w:name w:val="ZF_Formel_tief_Ziffer"/>
    <w:basedOn w:val="ZFFormelZiffer"/>
    <w:qFormat/>
    <w:rPr>
      <w:vertAlign w:val="subscript"/>
    </w:rPr>
  </w:style>
  <w:style w:type="character" w:styleId="ZFFormeltiefSymbol">
    <w:name w:val="ZF_Formel_tief_Symbol"/>
    <w:basedOn w:val="ZFFormelSymbol"/>
    <w:qFormat/>
    <w:rPr>
      <w:vertAlign w:val="subscript"/>
    </w:rPr>
  </w:style>
  <w:style w:type="character" w:styleId="ZFFormeltiefmathZeichen">
    <w:name w:val="ZF_Formel_tief_mathZeichen"/>
    <w:basedOn w:val="ZFFormelmathZeichen"/>
    <w:qFormat/>
    <w:rPr>
      <w:vertAlign w:val="subscript"/>
    </w:rPr>
  </w:style>
  <w:style w:type="character" w:styleId="ZFFormeltiefVariable">
    <w:name w:val="ZF_Formel_tief_Variable"/>
    <w:basedOn w:val="ZFFormelhochVariable"/>
    <w:qFormat/>
    <w:rPr>
      <w:color w:val="993300"/>
      <w:vertAlign w:val="sub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ufzhlEinzug">
    <w:name w:val="Aufzähl Einzug"/>
    <w:basedOn w:val="Normal"/>
    <w:qFormat/>
    <w:pPr>
      <w:ind w:left="369" w:hanging="0"/>
    </w:pPr>
    <w:rPr>
      <w:color w:val="3366FF"/>
    </w:rPr>
  </w:style>
  <w:style w:type="paragraph" w:styleId="Bild">
    <w:name w:val="Bild"/>
    <w:basedOn w:val="Normal"/>
    <w:next w:val="Normal"/>
    <w:qFormat/>
    <w:pPr>
      <w:keepNext w:val="true"/>
      <w:spacing w:before="240" w:after="0"/>
      <w:jc w:val="left"/>
    </w:pPr>
    <w:rPr/>
  </w:style>
  <w:style w:type="paragraph" w:styleId="Bildunterschrift">
    <w:name w:val="Bildunterschrift"/>
    <w:basedOn w:val="Normal"/>
    <w:next w:val="Normal"/>
    <w:qFormat/>
    <w:pPr>
      <w:keepNext w:val="true"/>
      <w:spacing w:before="120" w:after="240"/>
      <w:jc w:val="left"/>
    </w:pPr>
    <w:rPr>
      <w:i/>
    </w:rPr>
  </w:style>
  <w:style w:type="paragraph" w:styleId="Tabellenkopf">
    <w:name w:val="Tabellenkopf"/>
    <w:basedOn w:val="Normal"/>
    <w:qFormat/>
    <w:pPr>
      <w:spacing w:before="60" w:after="60"/>
    </w:pPr>
    <w:rPr>
      <w:b/>
      <w:sz w:val="18"/>
    </w:rPr>
  </w:style>
  <w:style w:type="paragraph" w:styleId="Tabellentext">
    <w:name w:val="Tabellentext"/>
    <w:basedOn w:val="Normal"/>
    <w:qFormat/>
    <w:pPr>
      <w:spacing w:before="60" w:after="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right" w:pos="6804" w:leader="none"/>
      </w:tabs>
    </w:pPr>
    <w:rPr>
      <w:rFonts w:ascii="Arial" w:hAnsi="Arial" w:cs="Arial"/>
    </w:rPr>
  </w:style>
  <w:style w:type="paragraph" w:styleId="AufzhlPunkt">
    <w:name w:val="Aufzähl Punkt"/>
    <w:basedOn w:val="Normal"/>
    <w:qFormat/>
    <w:pPr>
      <w:numPr>
        <w:ilvl w:val="0"/>
        <w:numId w:val="17"/>
      </w:numPr>
      <w:tabs>
        <w:tab w:val="clear" w:pos="708"/>
        <w:tab w:val="left" w:pos="369" w:leader="none"/>
      </w:tabs>
      <w:ind w:left="369" w:hanging="369"/>
    </w:pPr>
    <w:rPr>
      <w:color w:val="3366FF"/>
    </w:rPr>
  </w:style>
  <w:style w:type="paragraph" w:styleId="AufzhlPunkt2Ebene">
    <w:name w:val="Aufzähl Punkt 2. Ebene"/>
    <w:basedOn w:val="AufzhlPunkt"/>
    <w:qFormat/>
    <w:pPr>
      <w:tabs>
        <w:tab w:val="left" w:pos="369" w:leader="none"/>
        <w:tab w:val="left" w:pos="737" w:leader="none"/>
      </w:tabs>
      <w:ind w:left="738" w:hanging="369"/>
    </w:pPr>
    <w:rPr/>
  </w:style>
  <w:style w:type="paragraph" w:styleId="Tabellenunterschrift">
    <w:name w:val="Tabellenunterschrift"/>
    <w:basedOn w:val="Bildunterschrift"/>
    <w:next w:val="Normal"/>
    <w:qFormat/>
    <w:pPr>
      <w:spacing w:before="60" w:after="240"/>
    </w:pPr>
    <w:rPr/>
  </w:style>
  <w:style w:type="paragraph" w:styleId="Zitat">
    <w:name w:val="Zitat"/>
    <w:basedOn w:val="Normal"/>
    <w:next w:val="Normal"/>
    <w:qFormat/>
    <w:pPr>
      <w:ind w:left="284" w:right="284" w:hanging="0"/>
    </w:pPr>
    <w:rPr>
      <w:i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AufzhlNum">
    <w:name w:val="Aufzähl Num"/>
    <w:basedOn w:val="Normal"/>
    <w:next w:val="Normal"/>
    <w:qFormat/>
    <w:pPr>
      <w:spacing w:before="80" w:after="80"/>
      <w:ind w:left="380" w:hanging="380"/>
    </w:pPr>
    <w:rPr>
      <w:color w:val="3366FF"/>
    </w:rPr>
  </w:style>
  <w:style w:type="paragraph" w:styleId="Antwortfalsch">
    <w:name w:val="Antwort falsch"/>
    <w:basedOn w:val="Normal"/>
    <w:next w:val="Normal"/>
    <w:qFormat/>
    <w:pPr>
      <w:spacing w:before="0" w:after="60"/>
      <w:ind w:left="284" w:hanging="0"/>
    </w:pPr>
    <w:rPr/>
  </w:style>
  <w:style w:type="paragraph" w:styleId="Frage">
    <w:name w:val="Frage"/>
    <w:basedOn w:val="Normal"/>
    <w:next w:val="Normal"/>
    <w:qFormat/>
    <w:pPr>
      <w:keepNext w:val="true"/>
      <w:spacing w:before="240" w:after="60"/>
    </w:pPr>
    <w:rPr/>
  </w:style>
  <w:style w:type="paragraph" w:styleId="Antwortrichtig">
    <w:name w:val="Antwort richtig"/>
    <w:basedOn w:val="Frage"/>
    <w:next w:val="Frage"/>
    <w:qFormat/>
    <w:pPr>
      <w:keepNext w:val="false"/>
      <w:spacing w:before="0" w:after="60"/>
      <w:ind w:left="142" w:hanging="0"/>
    </w:pPr>
    <w:rPr/>
  </w:style>
  <w:style w:type="paragraph" w:styleId="DefinitionBegriff">
    <w:name w:val="Definition Begriff"/>
    <w:basedOn w:val="Normal"/>
    <w:next w:val="DefinitionErklrung"/>
    <w:qFormat/>
    <w:pPr>
      <w:keepNext w:val="true"/>
      <w:spacing w:before="0" w:after="0"/>
    </w:pPr>
    <w:rPr/>
  </w:style>
  <w:style w:type="paragraph" w:styleId="DefinitionErklrung">
    <w:name w:val="Definition Erklärung"/>
    <w:basedOn w:val="Normal"/>
    <w:qFormat/>
    <w:pPr>
      <w:ind w:left="284" w:hanging="0"/>
    </w:pPr>
    <w:rPr/>
  </w:style>
  <w:style w:type="paragraph" w:styleId="BeispielText">
    <w:name w:val="Beispiel Text"/>
    <w:basedOn w:val="Normal"/>
    <w:next w:val="Normal"/>
    <w:qFormat/>
    <w:pPr/>
    <w:rPr>
      <w:color w:val="008000"/>
    </w:rPr>
  </w:style>
  <w:style w:type="paragraph" w:styleId="Lsung">
    <w:name w:val="Lösung"/>
    <w:basedOn w:val="Antwortrichtig"/>
    <w:next w:val="Frage"/>
    <w:qFormat/>
    <w:pPr>
      <w:ind w:left="284" w:hanging="0"/>
    </w:pPr>
    <w:rPr/>
  </w:style>
  <w:style w:type="paragraph" w:styleId="KastenExkursAnfang">
    <w:name w:val="Kasten/Exkurs Anfang"/>
    <w:basedOn w:val="Normal"/>
    <w:next w:val="Normal"/>
    <w:qFormat/>
    <w:pPr>
      <w:pBdr>
        <w:top w:val="single" w:sz="18" w:space="3" w:color="000080"/>
        <w:left w:val="single" w:sz="18" w:space="4" w:color="000080"/>
        <w:right w:val="single" w:sz="18" w:space="4" w:color="000080"/>
      </w:pBdr>
    </w:pPr>
    <w:rPr>
      <w:color w:val="333399"/>
    </w:rPr>
  </w:style>
  <w:style w:type="paragraph" w:styleId="IconEnde">
    <w:name w:val="Icon Ende"/>
    <w:basedOn w:val="Normal"/>
    <w:next w:val="Normal"/>
    <w:qFormat/>
    <w:pPr>
      <w:pBdr>
        <w:left w:val="single" w:sz="18" w:space="4" w:color="FF0000"/>
        <w:bottom w:val="single" w:sz="18" w:space="1" w:color="FF0000"/>
        <w:right w:val="single" w:sz="18" w:space="4" w:color="FF0000"/>
      </w:pBdr>
    </w:pPr>
    <w:rPr>
      <w:color w:val="FFFFFF"/>
    </w:rPr>
  </w:style>
  <w:style w:type="paragraph" w:styleId="Aufzhlalpha">
    <w:name w:val="Aufzähl alpha"/>
    <w:basedOn w:val="Normal"/>
    <w:next w:val="Normal"/>
    <w:qFormat/>
    <w:pPr>
      <w:ind w:left="380" w:hanging="380"/>
    </w:pPr>
    <w:rPr>
      <w:color w:val="3366FF"/>
    </w:rPr>
  </w:style>
  <w:style w:type="paragraph" w:styleId="ListingBeispiel">
    <w:name w:val="Listing Beispiel"/>
    <w:basedOn w:val="Normal"/>
    <w:qFormat/>
    <w:pPr>
      <w:jc w:val="left"/>
    </w:pPr>
    <w:rPr>
      <w:rFonts w:ascii="Courier New" w:hAnsi="Courier New" w:cs="Courier New"/>
      <w:color w:val="008000"/>
      <w:sz w:val="18"/>
      <w:lang w:val="en-US" w:eastAsia="en-US"/>
    </w:rPr>
  </w:style>
  <w:style w:type="paragraph" w:styleId="Aufzhlalpha3Ebene">
    <w:name w:val="Aufzähl alpha 3. Ebene"/>
    <w:basedOn w:val="Normal"/>
    <w:next w:val="Normal"/>
    <w:qFormat/>
    <w:pPr>
      <w:ind w:left="1111" w:hanging="391"/>
    </w:pPr>
    <w:rPr>
      <w:color w:val="3366FF"/>
    </w:rPr>
  </w:style>
  <w:style w:type="paragraph" w:styleId="AufzhlEinzug2Ebene">
    <w:name w:val="Aufzähl Einzug 2. Ebene"/>
    <w:basedOn w:val="AufzhlEinzug"/>
    <w:qFormat/>
    <w:pPr>
      <w:ind w:left="737" w:hanging="0"/>
    </w:pPr>
    <w:rPr/>
  </w:style>
  <w:style w:type="paragraph" w:styleId="AufzhlEinzug3Ebene">
    <w:name w:val="Aufzähl Einzug 3. Ebene"/>
    <w:basedOn w:val="AufzhlEinzug2Ebene"/>
    <w:qFormat/>
    <w:pPr>
      <w:ind w:left="1106" w:hanging="0"/>
    </w:pPr>
    <w:rPr/>
  </w:style>
  <w:style w:type="paragraph" w:styleId="AufzhlNum2Ebene">
    <w:name w:val="Aufzähl Num 2. Ebene"/>
    <w:basedOn w:val="Normal"/>
    <w:next w:val="Normal"/>
    <w:qFormat/>
    <w:pPr>
      <w:ind w:left="760" w:hanging="380"/>
    </w:pPr>
    <w:rPr>
      <w:color w:val="3366FF"/>
    </w:rPr>
  </w:style>
  <w:style w:type="paragraph" w:styleId="AufzhlNum3Ebene">
    <w:name w:val="Aufzähl Num 3. Ebene"/>
    <w:basedOn w:val="Normal"/>
    <w:next w:val="Normal"/>
    <w:qFormat/>
    <w:pPr>
      <w:ind w:left="1111" w:hanging="391"/>
    </w:pPr>
    <w:rPr>
      <w:color w:val="3366FF"/>
    </w:rPr>
  </w:style>
  <w:style w:type="paragraph" w:styleId="KastenExkursEnde">
    <w:name w:val="Kasten/Exkurs Ende"/>
    <w:basedOn w:val="Normal"/>
    <w:next w:val="Normal"/>
    <w:qFormat/>
    <w:pPr>
      <w:pBdr>
        <w:left w:val="single" w:sz="18" w:space="4" w:color="333399"/>
        <w:bottom w:val="single" w:sz="18" w:space="1" w:color="333399"/>
        <w:right w:val="single" w:sz="18" w:space="4" w:color="333399"/>
      </w:pBdr>
    </w:pPr>
    <w:rPr>
      <w:color w:val="FFFFFF"/>
    </w:rPr>
  </w:style>
  <w:style w:type="paragraph" w:styleId="Glossarbegriff">
    <w:name w:val="Glossarbegriff"/>
    <w:basedOn w:val="Heading4"/>
    <w:next w:val="Normal"/>
    <w:qFormat/>
    <w:pPr>
      <w:numPr>
        <w:ilvl w:val="0"/>
        <w:numId w:val="21"/>
      </w:numPr>
      <w:spacing w:before="180" w:after="60"/>
    </w:pPr>
    <w:rPr>
      <w:color w:val="000080"/>
    </w:rPr>
  </w:style>
  <w:style w:type="paragraph" w:styleId="Media">
    <w:name w:val="Media"/>
    <w:basedOn w:val="Bild"/>
    <w:next w:val="Mediaunterschrift"/>
    <w:qFormat/>
    <w:pPr/>
    <w:rPr>
      <w:b/>
      <w:color w:val="FF6600"/>
    </w:rPr>
  </w:style>
  <w:style w:type="paragraph" w:styleId="Formel">
    <w:name w:val="Formel"/>
    <w:basedOn w:val="Media"/>
    <w:next w:val="Normal"/>
    <w:qFormat/>
    <w:pPr>
      <w:keepNext w:val="false"/>
      <w:spacing w:lineRule="atLeast" w:line="230" w:before="220" w:after="220"/>
    </w:pPr>
    <w:rPr>
      <w:b w:val="false"/>
      <w:color w:val="993300"/>
      <w:spacing w:val="4"/>
      <w:sz w:val="19"/>
    </w:rPr>
  </w:style>
  <w:style w:type="paragraph" w:styleId="Mediaunterschrift">
    <w:name w:val="Mediaunterschrift"/>
    <w:basedOn w:val="Bildunterschrift"/>
    <w:qFormat/>
    <w:pPr/>
    <w:rPr/>
  </w:style>
  <w:style w:type="paragraph" w:styleId="Schritt">
    <w:name w:val="Schritt"/>
    <w:basedOn w:val="Heading3"/>
    <w:next w:val="Normal"/>
    <w:qFormat/>
    <w:pPr>
      <w:numPr>
        <w:ilvl w:val="0"/>
        <w:numId w:val="21"/>
      </w:numPr>
      <w:outlineLvl w:val="3"/>
    </w:pPr>
    <w:rPr>
      <w:sz w:val="20"/>
    </w:rPr>
  </w:style>
  <w:style w:type="paragraph" w:styleId="Details">
    <w:name w:val="Details"/>
    <w:basedOn w:val="Heading3"/>
    <w:qFormat/>
    <w:pPr>
      <w:numPr>
        <w:ilvl w:val="0"/>
        <w:numId w:val="21"/>
      </w:numPr>
    </w:pPr>
    <w:rPr/>
  </w:style>
  <w:style w:type="paragraph" w:styleId="FormelReferenz">
    <w:name w:val="Formel Referenz"/>
    <w:basedOn w:val="Formel"/>
    <w:next w:val="Normal"/>
    <w:qFormat/>
    <w:pPr/>
    <w:rPr>
      <w:b/>
    </w:rPr>
  </w:style>
  <w:style w:type="paragraph" w:styleId="Schritte">
    <w:name w:val="Schritte"/>
    <w:basedOn w:val="Normal"/>
    <w:qFormat/>
    <w:pPr>
      <w:tabs>
        <w:tab w:val="clear" w:pos="708"/>
        <w:tab w:val="left" w:pos="369" w:leader="none"/>
      </w:tabs>
      <w:spacing w:before="80" w:after="80"/>
    </w:pPr>
    <w:rPr>
      <w:color w:val="3366FF"/>
    </w:rPr>
  </w:style>
  <w:style w:type="paragraph" w:styleId="MarginalIcon">
    <w:name w:val="Marginal Icon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alpha2Ebene">
    <w:name w:val="Aufzähl alpha 2. Ebene"/>
    <w:basedOn w:val="Normal"/>
    <w:next w:val="Normal"/>
    <w:qFormat/>
    <w:pPr>
      <w:widowControl w:val="false"/>
      <w:ind w:left="782" w:hanging="391"/>
    </w:pPr>
    <w:rPr>
      <w:color w:val="3366FF"/>
    </w:rPr>
  </w:style>
  <w:style w:type="paragraph" w:styleId="ListingBildschirmausgabe">
    <w:name w:val="Listing Bildschirmausgabe"/>
    <w:basedOn w:val="Normal"/>
    <w:qFormat/>
    <w:pPr>
      <w:jc w:val="left"/>
    </w:pPr>
    <w:rPr>
      <w:rFonts w:ascii="Courier New" w:hAnsi="Courier New" w:cs="Courier New"/>
      <w:color w:val="008080"/>
      <w:sz w:val="18"/>
      <w:lang w:val="en-US" w:eastAsia="en-US"/>
    </w:rPr>
  </w:style>
  <w:style w:type="paragraph" w:styleId="ListingFragment">
    <w:name w:val="Listing Fragment"/>
    <w:basedOn w:val="Normal"/>
    <w:qFormat/>
    <w:pPr>
      <w:jc w:val="left"/>
    </w:pPr>
    <w:rPr>
      <w:rFonts w:ascii="Courier New" w:hAnsi="Courier New" w:cs="Courier New"/>
      <w:color w:val="000080"/>
      <w:sz w:val="18"/>
      <w:lang w:val="en-US" w:eastAsia="en-US"/>
    </w:rPr>
  </w:style>
  <w:style w:type="paragraph" w:styleId="AufzhlPunkt3Ebene">
    <w:name w:val="Aufzähl Punkt 3. Ebene"/>
    <w:basedOn w:val="AufzhlPunkt2Ebene"/>
    <w:qFormat/>
    <w:pPr>
      <w:tabs>
        <w:tab w:val="clear" w:pos="369"/>
        <w:tab w:val="clear" w:pos="737"/>
        <w:tab w:val="left" w:pos="1106" w:leader="none"/>
      </w:tabs>
      <w:ind w:left="1106" w:hanging="369"/>
    </w:pPr>
    <w:rPr/>
  </w:style>
  <w:style w:type="paragraph" w:styleId="Callout">
    <w:name w:val="Callout"/>
    <w:basedOn w:val="Normal"/>
    <w:qFormat/>
    <w:pPr>
      <w:tabs>
        <w:tab w:val="clear" w:pos="708"/>
        <w:tab w:val="left" w:pos="284" w:leader="none"/>
      </w:tabs>
    </w:pPr>
    <w:rPr>
      <w:i/>
      <w:color w:val="3366FF"/>
      <w:lang w:val="en-GB"/>
    </w:rPr>
  </w:style>
  <w:style w:type="paragraph" w:styleId="Teil">
    <w:name w:val="Teil"/>
    <w:basedOn w:val="Heading1"/>
    <w:next w:val="Heading1"/>
    <w:qFormat/>
    <w:pPr>
      <w:numPr>
        <w:ilvl w:val="0"/>
        <w:numId w:val="21"/>
      </w:numPr>
      <w:spacing w:before="600" w:after="600"/>
      <w:outlineLvl w:val="9"/>
    </w:pPr>
    <w:rPr>
      <w:sz w:val="48"/>
    </w:rPr>
  </w:style>
  <w:style w:type="paragraph" w:styleId="LernzieleAnfang">
    <w:name w:val="Lernziele Anfang"/>
    <w:basedOn w:val="Normal"/>
    <w:next w:val="Normal"/>
    <w:qFormat/>
    <w:pPr>
      <w:keepNext w:val="true"/>
      <w:keepLines/>
      <w:pBdr>
        <w:top w:val="single" w:sz="18" w:space="3" w:color="993300"/>
        <w:left w:val="single" w:sz="18" w:space="4" w:color="993300"/>
        <w:right w:val="single" w:sz="18" w:space="4" w:color="993300"/>
      </w:pBdr>
      <w:spacing w:before="400" w:after="120"/>
      <w:jc w:val="left"/>
    </w:pPr>
    <w:rPr>
      <w:rFonts w:ascii="Arial" w:hAnsi="Arial" w:cs="Arial"/>
      <w:b/>
      <w:color w:val="993300"/>
      <w:sz w:val="28"/>
    </w:rPr>
  </w:style>
  <w:style w:type="paragraph" w:styleId="LernzieleEnde">
    <w:name w:val="Lernziele Ende"/>
    <w:basedOn w:val="LernzieleAnfang"/>
    <w:next w:val="Normal"/>
    <w:qFormat/>
    <w:pPr>
      <w:keepNext w:val="false"/>
      <w:pBdr>
        <w:top w:val="nil"/>
        <w:left w:val="single" w:sz="18" w:space="4" w:color="993300"/>
        <w:bottom w:val="single" w:sz="18" w:space="1" w:color="993300"/>
        <w:right w:val="single" w:sz="18" w:space="4" w:color="993300"/>
      </w:pBdr>
      <w:spacing w:before="0" w:after="400"/>
    </w:pPr>
    <w:rPr>
      <w:rFonts w:ascii="Times New Roman" w:hAnsi="Times New Roman" w:cs="Times New Roman"/>
      <w:b w:val="false"/>
      <w:color w:val="FFFFFF"/>
      <w:sz w:val="16"/>
    </w:rPr>
  </w:style>
  <w:style w:type="paragraph" w:styleId="TopicsAnfang">
    <w:name w:val="Topics Anfang"/>
    <w:basedOn w:val="LernzieleAnfang"/>
    <w:next w:val="Normal"/>
    <w:qFormat/>
    <w:pPr>
      <w:pBdr>
        <w:top w:val="single" w:sz="18" w:space="3" w:color="003300"/>
        <w:left w:val="single" w:sz="18" w:space="4" w:color="003300"/>
        <w:right w:val="single" w:sz="18" w:space="4" w:color="003300"/>
      </w:pBdr>
    </w:pPr>
    <w:rPr>
      <w:color w:val="003300"/>
    </w:rPr>
  </w:style>
  <w:style w:type="paragraph" w:styleId="TopicsEnde">
    <w:name w:val="Topics Ende"/>
    <w:basedOn w:val="LernzieleEnde"/>
    <w:next w:val="Normal"/>
    <w:qFormat/>
    <w:pPr>
      <w:pBdr>
        <w:left w:val="single" w:sz="18" w:space="4" w:color="003300"/>
        <w:bottom w:val="single" w:sz="18" w:space="1" w:color="003300"/>
        <w:right w:val="single" w:sz="18" w:space="4" w:color="003300"/>
      </w:pBd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ingunterschrift">
    <w:name w:val="Listingunterschrift"/>
    <w:basedOn w:val="Bildunterschrift"/>
    <w:next w:val="Normal"/>
    <w:qFormat/>
    <w:pPr/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ind w:left="283" w:hanging="0"/>
    </w:pPr>
    <w:rPr/>
  </w:style>
  <w:style w:type="paragraph" w:styleId="Listenfortsetzung2">
    <w:name w:val="Listenfortsetzung 2"/>
    <w:basedOn w:val="Normal"/>
    <w:qFormat/>
    <w:pPr>
      <w:ind w:left="566" w:hanging="0"/>
    </w:pPr>
    <w:rPr/>
  </w:style>
  <w:style w:type="paragraph" w:styleId="Listenfortsetzung3">
    <w:name w:val="Listenfortsetzung 3"/>
    <w:basedOn w:val="Normal"/>
    <w:qFormat/>
    <w:pPr>
      <w:ind w:left="849" w:hanging="0"/>
    </w:pPr>
    <w:rPr/>
  </w:style>
  <w:style w:type="paragraph" w:styleId="Listenfortsetzung4">
    <w:name w:val="Listenfortsetzung 4"/>
    <w:basedOn w:val="Normal"/>
    <w:qFormat/>
    <w:pPr>
      <w:ind w:left="1132" w:hanging="0"/>
    </w:pPr>
    <w:rPr/>
  </w:style>
  <w:style w:type="paragraph" w:styleId="Listenfortsetzung5">
    <w:name w:val="Listenfortsetzung 5"/>
    <w:basedOn w:val="Normal"/>
    <w:qFormat/>
    <w:pPr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/>
    </w:pPr>
    <w:rPr/>
  </w:style>
  <w:style w:type="paragraph" w:styleId="Textkrper3">
    <w:name w:val="Textkörper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/>
      <w:ind w:left="283" w:hanging="0"/>
    </w:pPr>
    <w:rPr/>
  </w:style>
  <w:style w:type="paragraph" w:styleId="TextkrperEinzug3">
    <w:name w:val="Textkörper-Einzug 3"/>
    <w:basedOn w:val="Normal"/>
    <w:qFormat/>
    <w:pPr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VignetteAnfang">
    <w:name w:val="Vignette Anfang"/>
    <w:basedOn w:val="LernzieleAnfang"/>
    <w:next w:val="Normal"/>
    <w:qFormat/>
    <w:pPr>
      <w:spacing w:lineRule="atLeast" w:line="230"/>
    </w:pPr>
    <w:rPr>
      <w:spacing w:val="4"/>
    </w:rPr>
  </w:style>
  <w:style w:type="paragraph" w:styleId="VignetteEnde">
    <w:name w:val="Vignette Ende"/>
    <w:basedOn w:val="LernzieleEnde"/>
    <w:qFormat/>
    <w:pPr>
      <w:spacing w:lineRule="atLeast" w:line="230"/>
    </w:pPr>
    <w:rPr>
      <w:spacing w:val="4"/>
    </w:rPr>
  </w:style>
  <w:style w:type="paragraph" w:styleId="Kasten1Anfang">
    <w:name w:val="Kasten 1 Anfang"/>
    <w:basedOn w:val="LernzieleAnfang"/>
    <w:next w:val="Normal"/>
    <w:qFormat/>
    <w:pPr>
      <w:pBdr>
        <w:top w:val="single" w:sz="18" w:space="3" w:color="008080"/>
        <w:left w:val="single" w:sz="18" w:space="4" w:color="008080"/>
        <w:right w:val="single" w:sz="18" w:space="4" w:color="008080"/>
      </w:pBdr>
    </w:pPr>
    <w:rPr>
      <w:color w:val="008080"/>
    </w:rPr>
  </w:style>
  <w:style w:type="paragraph" w:styleId="KastenEnde">
    <w:name w:val="Kasten Ende"/>
    <w:basedOn w:val="LernzieleEnde"/>
    <w:next w:val="Normal"/>
    <w:qFormat/>
    <w:pPr>
      <w:pBdr>
        <w:left w:val="single" w:sz="18" w:space="4" w:color="008080"/>
        <w:bottom w:val="single" w:sz="18" w:space="1" w:color="008080"/>
        <w:right w:val="single" w:sz="18" w:space="4" w:color="008080"/>
      </w:pBdr>
    </w:pPr>
    <w:rPr/>
  </w:style>
  <w:style w:type="paragraph" w:styleId="Kasten2Anfang">
    <w:name w:val="Kasten 2 Anfang"/>
    <w:basedOn w:val="Kasten1Anfang"/>
    <w:next w:val="Normal"/>
    <w:qFormat/>
    <w:pPr/>
    <w:rPr>
      <w:lang w:val="en-GB"/>
    </w:rPr>
  </w:style>
  <w:style w:type="paragraph" w:styleId="Kasten3Anfang">
    <w:name w:val="Kasten 3 Anfang"/>
    <w:basedOn w:val="Kasten1Anfang"/>
    <w:next w:val="Normal"/>
    <w:qFormat/>
    <w:pPr/>
    <w:rPr>
      <w:lang w:val="en-GB"/>
    </w:rPr>
  </w:style>
  <w:style w:type="paragraph" w:styleId="Kasten4Anfang">
    <w:name w:val="Kasten 4 Anfang"/>
    <w:basedOn w:val="Kasten1Anfang"/>
    <w:next w:val="Normal"/>
    <w:qFormat/>
    <w:pPr/>
    <w:rPr>
      <w:lang w:val="en-GB"/>
    </w:rPr>
  </w:style>
  <w:style w:type="paragraph" w:styleId="Kasten5Anfang">
    <w:name w:val="Kasten 5 Anfang"/>
    <w:basedOn w:val="Kasten1Anfang"/>
    <w:next w:val="Normal"/>
    <w:qFormat/>
    <w:pPr/>
    <w:rPr>
      <w:lang w:val="en-GB"/>
    </w:rPr>
  </w:style>
  <w:style w:type="paragraph" w:styleId="Kasten6Anfang">
    <w:name w:val="Kasten 6 Anfang"/>
    <w:basedOn w:val="Kasten1Anfang"/>
    <w:next w:val="Normal"/>
    <w:qFormat/>
    <w:pPr/>
    <w:rPr>
      <w:lang w:val="en-GB"/>
    </w:rPr>
  </w:style>
  <w:style w:type="paragraph" w:styleId="Kasten7Anfang">
    <w:name w:val="Kasten 7 Anfang"/>
    <w:basedOn w:val="Kasten1Anfang"/>
    <w:next w:val="Normal"/>
    <w:qFormat/>
    <w:pPr/>
    <w:rPr>
      <w:lang w:val="en-GB"/>
    </w:rPr>
  </w:style>
  <w:style w:type="paragraph" w:styleId="Kasten8Anfang">
    <w:name w:val="Kasten 8 Anfang"/>
    <w:basedOn w:val="Kasten1Anfang"/>
    <w:next w:val="Normal"/>
    <w:qFormat/>
    <w:pPr/>
    <w:rPr>
      <w:lang w:val="en-GB"/>
    </w:rPr>
  </w:style>
  <w:style w:type="paragraph" w:styleId="Kasten9Anfang">
    <w:name w:val="Kasten 9 Anfang"/>
    <w:basedOn w:val="Kasten1Anfang"/>
    <w:next w:val="Normal"/>
    <w:qFormat/>
    <w:pPr/>
    <w:rPr>
      <w:lang w:val="en-GB"/>
    </w:rPr>
  </w:style>
  <w:style w:type="paragraph" w:styleId="Kasten10Anfang">
    <w:name w:val="Kasten 10 Anfang"/>
    <w:basedOn w:val="Kasten1Anfang"/>
    <w:next w:val="Normal"/>
    <w:qFormat/>
    <w:pPr/>
    <w:rPr>
      <w:lang w:val="en-GB"/>
    </w:rPr>
  </w:style>
  <w:style w:type="paragraph" w:styleId="Kasten11Anfang">
    <w:name w:val="Kasten 11 Anfang"/>
    <w:basedOn w:val="Kasten1Anfang"/>
    <w:next w:val="Normal"/>
    <w:qFormat/>
    <w:pPr/>
    <w:rPr>
      <w:lang w:val="en-GB"/>
    </w:rPr>
  </w:style>
  <w:style w:type="paragraph" w:styleId="Kasten12Anfang">
    <w:name w:val="Kasten 12 Anfang"/>
    <w:basedOn w:val="Kasten1Anfang"/>
    <w:next w:val="Normal"/>
    <w:qFormat/>
    <w:pPr/>
    <w:rPr>
      <w:lang w:val="en-GB"/>
    </w:rPr>
  </w:style>
  <w:style w:type="paragraph" w:styleId="Kasten13Anfang">
    <w:name w:val="Kasten 13 Anfang"/>
    <w:basedOn w:val="Kasten1Anfang"/>
    <w:next w:val="Normal"/>
    <w:qFormat/>
    <w:pPr/>
    <w:rPr>
      <w:lang w:val="en-GB"/>
    </w:rPr>
  </w:style>
  <w:style w:type="paragraph" w:styleId="Kasten14Anfang">
    <w:name w:val="Kasten 14 Anfang"/>
    <w:basedOn w:val="Kasten1Anfang"/>
    <w:next w:val="Normal"/>
    <w:qFormat/>
    <w:pPr/>
    <w:rPr>
      <w:lang w:val="en-GB"/>
    </w:rPr>
  </w:style>
  <w:style w:type="paragraph" w:styleId="Kasten15Anfang">
    <w:name w:val="Kasten 15 Anfang"/>
    <w:basedOn w:val="Kasten1Anfang"/>
    <w:next w:val="Normal"/>
    <w:qFormat/>
    <w:pPr/>
    <w:rPr>
      <w:lang w:val="en-GB"/>
    </w:rPr>
  </w:style>
  <w:style w:type="paragraph" w:styleId="Kasten16Anfang">
    <w:name w:val="Kasten 16 Anfang"/>
    <w:basedOn w:val="Kasten1Anfang"/>
    <w:next w:val="Normal"/>
    <w:qFormat/>
    <w:pPr/>
    <w:rPr>
      <w:lang w:val="en-GB"/>
    </w:rPr>
  </w:style>
  <w:style w:type="paragraph" w:styleId="IconCODE">
    <w:name w:val="Icon CODE"/>
    <w:basedOn w:val="Normal"/>
    <w:next w:val="Normal"/>
    <w:qFormat/>
    <w:pPr>
      <w:keepNext w:val="true"/>
      <w:numPr>
        <w:ilvl w:val="0"/>
        <w:numId w:val="20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StandardwenigAbsatz">
    <w:name w:val="Standard wenig Absatz"/>
    <w:basedOn w:val="Normal"/>
    <w:qFormat/>
    <w:pPr>
      <w:spacing w:before="0" w:after="0"/>
    </w:pPr>
    <w:rPr>
      <w:rFonts w:ascii="MS Sans Serif" w:hAnsi="MS Sans Serif" w:cs="MS Sans Serif"/>
      <w:sz w:val="14"/>
    </w:rPr>
  </w:style>
  <w:style w:type="paragraph" w:styleId="IconCDROM">
    <w:name w:val="Icon CD-ROM"/>
    <w:basedOn w:val="Normal"/>
    <w:next w:val="Normal"/>
    <w:qFormat/>
    <w:pPr>
      <w:keepNext w:val="true"/>
      <w:numPr>
        <w:ilvl w:val="0"/>
        <w:numId w:val="25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INFO">
    <w:name w:val="Icon INFO"/>
    <w:basedOn w:val="Normal"/>
    <w:next w:val="Normal"/>
    <w:qFormat/>
    <w:pPr>
      <w:keepNext w:val="true"/>
      <w:numPr>
        <w:ilvl w:val="0"/>
        <w:numId w:val="24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NEUEVERSION">
    <w:name w:val="Icon NEUE VERSION"/>
    <w:basedOn w:val="Normal"/>
    <w:next w:val="Normal"/>
    <w:qFormat/>
    <w:pPr>
      <w:keepNext w:val="true"/>
      <w:numPr>
        <w:ilvl w:val="0"/>
        <w:numId w:val="16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NOTE">
    <w:name w:val="Icon NOTE"/>
    <w:basedOn w:val="Normal"/>
    <w:next w:val="Normal"/>
    <w:qFormat/>
    <w:pPr>
      <w:keepNext w:val="true"/>
      <w:numPr>
        <w:ilvl w:val="0"/>
        <w:numId w:val="18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REF">
    <w:name w:val="Icon REF"/>
    <w:basedOn w:val="Normal"/>
    <w:next w:val="Normal"/>
    <w:qFormat/>
    <w:pPr>
      <w:keepNext w:val="true"/>
      <w:numPr>
        <w:ilvl w:val="0"/>
        <w:numId w:val="19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EP">
    <w:name w:val="Icon STEP"/>
    <w:basedOn w:val="Normal"/>
    <w:next w:val="Normal"/>
    <w:qFormat/>
    <w:pPr>
      <w:keepNext w:val="true"/>
      <w:numPr>
        <w:ilvl w:val="0"/>
        <w:numId w:val="12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OPP">
    <w:name w:val="Icon STOPP"/>
    <w:basedOn w:val="Normal"/>
    <w:next w:val="Normal"/>
    <w:qFormat/>
    <w:pPr>
      <w:keepNext w:val="true"/>
      <w:numPr>
        <w:ilvl w:val="0"/>
        <w:numId w:val="22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TIPP">
    <w:name w:val="Icon TIPP"/>
    <w:basedOn w:val="Normal"/>
    <w:next w:val="Normal"/>
    <w:qFormat/>
    <w:pPr>
      <w:keepNext w:val="true"/>
      <w:numPr>
        <w:ilvl w:val="0"/>
        <w:numId w:val="13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EPLevel1">
    <w:name w:val="Icon STEP (Level 1)"/>
    <w:basedOn w:val="Normal"/>
    <w:next w:val="Normal"/>
    <w:qFormat/>
    <w:pPr>
      <w:keepNext w:val="true"/>
      <w:numPr>
        <w:ilvl w:val="0"/>
        <w:numId w:val="23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EPUPLevel2">
    <w:name w:val="Icon STEPUP (Level 2)"/>
    <w:basedOn w:val="Normal"/>
    <w:next w:val="Normal"/>
    <w:qFormat/>
    <w:pPr>
      <w:keepNext w:val="true"/>
      <w:numPr>
        <w:ilvl w:val="0"/>
        <w:numId w:val="14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EPTOPLevel3">
    <w:name w:val="Icon STEPTOP (Level 3)"/>
    <w:basedOn w:val="Normal"/>
    <w:next w:val="Normal"/>
    <w:qFormat/>
    <w:pPr>
      <w:keepNext w:val="true"/>
      <w:numPr>
        <w:ilvl w:val="0"/>
        <w:numId w:val="15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Normal1">
    <w:name w:val="LO-Normal"/>
    <w:basedOn w:val="Normal"/>
    <w:qFormat/>
    <w:pPr>
      <w:widowControl w:val="false"/>
      <w:suppressAutoHyphens w:val="true"/>
      <w:spacing w:before="0" w:after="0"/>
      <w:jc w:val="left"/>
    </w:pPr>
    <w:rPr>
      <w:rFonts w:eastAsia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ademic_v18.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39:00Z</dcterms:created>
  <dc:creator>Petra Riemer</dc:creator>
  <dc:description/>
  <cp:keywords/>
  <dc:language>en-US</dc:language>
  <cp:lastModifiedBy>Victor GmbH</cp:lastModifiedBy>
  <cp:lastPrinted>2001-09-14T12:19:00Z</cp:lastPrinted>
  <dcterms:modified xsi:type="dcterms:W3CDTF">2012-01-30T12:46:00Z</dcterms:modified>
  <cp:revision>10</cp:revision>
  <dc:subject/>
  <dc:title>Verlag</dc:title>
</cp:coreProperties>
</file>