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52"/>
        <w:gridCol w:w="8132"/>
      </w:tblGrid>
      <w:tr>
        <w:trPr>
          <w:trHeight w:val="454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 xml:space="preserve">Checkliste: Technische Anforderungen 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Liegen alle Anforderungen hinsichtlich ...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gestalterischer Erfordernisse,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zu erfüllender Funktionen,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zu erbringender Leistungen,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geforderter Eigenschaften,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8"/>
                <w:lang w:bidi="en-US"/>
              </w:rPr>
              <w:t>... zu berücksichtigender Umwelteinflüsse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Lebensdauer usw. vor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jc w:val="center"/>
              <w:rPr>
                <w:color w:val="000000"/>
                <w:szCs w:val="2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Liegen die Anforderungslisten für ...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das übergeordnete System,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jc w:val="center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... alle Untersysteme, Komponenten, Gerätschaften, Einkauf-/Normteile usw. vor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8"/>
                <w:lang w:bidi="en-US"/>
              </w:rPr>
              <w:t>Sind alle Nahtstellen (Lochbilder, elektr. Spannung, Programmiersprache usw.), Budgets (Kosten, Gewicht, elektr. Leistung, Wärmeentwicklung, usw.) klar definiert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Anforderungen realistisch und tatsächlich umsetzbar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Anforderungen klar, eindeutig und hinreichend detailliert formuliert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Anforderungen messbar, mindestens aber überprüfbar formuliert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Anforderungen lösungsneutral formuliert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8"/>
                <w:lang w:bidi="en-US"/>
              </w:rPr>
              <w:t>Liegt für konfliktäre Projektziele eine klare Prioritätsvorgabe vor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Anforderungen schriftlich formuliert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  <w:lang w:bidi="en-US"/>
              </w:rPr>
            </w:pPr>
            <w:r>
              <w:rPr>
                <w:color w:val="000000"/>
                <w:szCs w:val="18"/>
                <w:lang w:bidi="en-US"/>
              </w:rPr>
              <w:t>Sind alle Anforderungen in ganzen Sätzen und nie in Stichworten formuliert?</w:t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</w:p>
        </w:tc>
        <w:tc>
          <w:tcPr>
            <w:tcW w:w="8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8"/>
                <w:lang w:bidi="en-US"/>
              </w:rPr>
              <w:t>Gibt es keine Überschneidungen und Mehrfachnennungen von Anforderungen?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29:00Z</dcterms:created>
  <dc:creator>Arndt  Beiderwieden</dc:creator>
  <dc:description/>
  <cp:keywords/>
  <dc:language>en-US</dc:language>
  <cp:lastModifiedBy>Arndt  Beiderwieden</cp:lastModifiedBy>
  <dcterms:modified xsi:type="dcterms:W3CDTF">2013-08-21T07:27:00Z</dcterms:modified>
  <cp:revision>7</cp:revision>
  <dc:subject/>
  <dc:title>Checkliste: Technische Anforderungen </dc:title>
</cp:coreProperties>
</file>