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555"/>
        <w:gridCol w:w="8123"/>
      </w:tblGrid>
      <w:tr>
        <w:trPr>
          <w:trHeight w:val="454" w:hRule="atLeast"/>
        </w:trPr>
        <w:tc>
          <w:tcPr>
            <w:tcW w:w="9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Berschriftvwtonline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Checkliste: Vorbereitung der Startsitzung (Teil I)</w:t>
            </w:r>
          </w:p>
        </w:tc>
      </w:tr>
      <w:tr>
        <w:trPr>
          <w:trHeight w:val="454" w:hRule="atLeast"/>
        </w:trPr>
        <w:tc>
          <w:tcPr>
            <w:tcW w:w="9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vwtonline"/>
              <w:rPr>
                <w:szCs w:val="18"/>
              </w:rPr>
            </w:pPr>
            <w:r>
              <w:rPr>
                <w:rFonts w:eastAsia="Arial"/>
                <w:szCs w:val="18"/>
              </w:rPr>
              <w:t xml:space="preserve">  </w:t>
            </w:r>
            <w:r>
              <w:rPr>
                <w:szCs w:val="18"/>
              </w:rPr>
              <w:t>1 Klärungsbedarf zum Auftraggeber und dessen Projekt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6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Können Sie den Auftraggeber und seine Bedeutung einordnen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6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Können Sie den Projektanlass (Ausgangsproblem des Auftraggebers) beschreiben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6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Können Sie die Projektziele und die Detailanforderungen des Auftraggebers ... 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... hinreichend ausführlich vorstellen (ggf. als Teilnehmerunterlage kopieren)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... noch verhandeln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6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Wissen Sie, ob es bereits ein (ggf. noch verhandelbares) Lösungskonzept gib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6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Können Sie etwas über zu beachtende Randbedingungen aussagen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6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Kennen Sie das Projektbudget und wenn ja, wollen Sie es mitteilen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6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önnen Sie relevante Termine (Meilensteine, Endtermin) benennen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6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ll der Auftraggeber an der Sitzung teilnehmen? Wenn ja, ...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... zu welchen TOPs – und wann (z. B. besser am Sitzungsende)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.. welche Informationen sind ihm gegenüber unbedingt zurückzuhalten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... welche weiteren Vorbereitungsmaßnahmen könnten dazu nötig sein? </w:t>
            </w:r>
          </w:p>
        </w:tc>
      </w:tr>
      <w:tr>
        <w:trPr>
          <w:trHeight w:val="454" w:hRule="atLeast"/>
        </w:trPr>
        <w:tc>
          <w:tcPr>
            <w:tcW w:w="9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vwtonline"/>
              <w:rPr>
                <w:szCs w:val="18"/>
              </w:rPr>
            </w:pPr>
            <w:r>
              <w:rPr>
                <w:rFonts w:eastAsia="Arial"/>
                <w:szCs w:val="18"/>
              </w:rPr>
              <w:t xml:space="preserve">  </w:t>
            </w:r>
            <w:r>
              <w:rPr>
                <w:szCs w:val="18"/>
              </w:rPr>
              <w:t>2 Klärungsbedarf zu den zukünftigen Teammitgliedern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6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önnen Sie die Namen (besonders ausländische) korrekt aussprechen und schreiben? 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6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Sind Ihnen die Fachabteilung und die dortige Funktion der Mitarbeiter bekann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6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/>
              <w:t>Kennen Sie die Qualifikation, Berufs- und Projekterfahrung der Mitarbeiter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6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Sind Ihnen Aufgabenbereiche und Qualifizierungsmaßnahmen bekann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6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Sind Ihnen Charakter des Mitarbeiters (Stärken, Schwächen usw.) bekann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6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Sind Ihnen Erwartungen, Motivation, Vorbehalte dieses Mitarbeiters bekann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Sind Ihnen mögliche Unverträglichkeiten mit anderen Teammitgliedern bekannt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Seite 1 von 2</w:t>
      </w:r>
      <w:r>
        <w:br w:type="page"/>
      </w:r>
    </w:p>
    <w:p>
      <w:pPr>
        <w:pStyle w:val="Normal"/>
        <w:jc w:val="right"/>
        <w:rPr/>
      </w:pPr>
      <w:r>
        <w:rPr/>
      </w:r>
    </w:p>
    <w:tbl>
      <w:tblPr>
        <w:tblW w:w="929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518"/>
        <w:gridCol w:w="8160"/>
      </w:tblGrid>
      <w:tr>
        <w:trPr>
          <w:trHeight w:val="454" w:hRule="atLeast"/>
        </w:trPr>
        <w:tc>
          <w:tcPr>
            <w:tcW w:w="9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Berschriftvwtonline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Checkliste: Vorbereitung der Startsitzung (Teil II)</w:t>
            </w:r>
          </w:p>
        </w:tc>
      </w:tr>
      <w:tr>
        <w:trPr>
          <w:trHeight w:val="454" w:hRule="atLeast"/>
        </w:trPr>
        <w:tc>
          <w:tcPr>
            <w:tcW w:w="9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vwtonline"/>
              <w:rPr>
                <w:szCs w:val="18"/>
              </w:rPr>
            </w:pPr>
            <w:r>
              <w:rPr>
                <w:rFonts w:eastAsia="Arial"/>
                <w:szCs w:val="18"/>
              </w:rPr>
              <w:t xml:space="preserve">  </w:t>
            </w:r>
            <w:r>
              <w:rPr>
                <w:szCs w:val="18"/>
              </w:rPr>
              <w:t>3 Klärungsbedarf zum Projektmanagement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6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Haben Sie die Einbindung des Projekts in die Organisation des Unternehmens geklär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6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Verlangen Sie die Anwendung eines bestimmtes Vorgehensmodells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6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Sind Informations- und Berichtswesen sowie das Dokumentationssystem ...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... hinreichend vorbereitet bzw. vorinstalliert? 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... Ihnen selbst hinreichend bekann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... für jeden Mitarbeiter zugänglich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jc w:val="center"/>
              <w:rPr>
                <w:color w:val="000000"/>
                <w:szCs w:val="2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6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Sind alle relevanten Verhaltensregeln ...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.. aktualisiert/ergänz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.. Ihnen hinreichend bekann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.. für jeden zugänglich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jc w:val="center"/>
              <w:rPr>
                <w:color w:val="000000"/>
                <w:sz w:val="18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6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st das PM-Handbuch mit allen relevanten Informationen ... 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.. aktualisier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.. Ihnen selbst hinreichend bekann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.. für jeden zugänglich?</w:t>
            </w:r>
          </w:p>
        </w:tc>
      </w:tr>
      <w:tr>
        <w:trPr>
          <w:trHeight w:val="454" w:hRule="atLeast"/>
        </w:trPr>
        <w:tc>
          <w:tcPr>
            <w:tcW w:w="9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vwtonline"/>
              <w:rPr>
                <w:szCs w:val="18"/>
              </w:rPr>
            </w:pPr>
            <w:r>
              <w:rPr>
                <w:rFonts w:eastAsia="Arial"/>
                <w:szCs w:val="18"/>
              </w:rPr>
              <w:t xml:space="preserve">  </w:t>
            </w:r>
            <w:r>
              <w:rPr>
                <w:szCs w:val="18"/>
              </w:rPr>
              <w:t>4 Klärungsbedarf zur Rahmenorganisation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ellentext"/>
              <w:jc w:val="center"/>
              <w:rPr>
                <w:color w:val="000000"/>
                <w:szCs w:val="2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6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d nachfolgende Vorbereitungen getroffen: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rstellung von Präsentation und ausreichend vielen Teilnehmerunterlagen 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Klärung von Termin, Raum und technischer Ausstattung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Erstellung von Namenskarten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Einladung aller Teilnehmer (mit TOP-Liste, Angaben zu Termin und Raum usw.)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Wegweiser im Haus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Catering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Felkai/Beiderwieden: Projektmanagement für technische Projekte - Springer Vieweg Verla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567" w:leader="none"/>
      </w:tabs>
      <w:spacing w:before="0" w:after="600"/>
      <w:ind w:left="567" w:hanging="567"/>
      <w:jc w:val="left"/>
      <w:outlineLvl w:val="0"/>
    </w:pPr>
    <w:rPr>
      <w:b/>
      <w:sz w:val="32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spacing w:before="360" w:after="18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567" w:leader="none"/>
      </w:tabs>
      <w:spacing w:before="240" w:after="0"/>
      <w:ind w:left="567" w:hanging="567"/>
      <w:jc w:val="left"/>
      <w:outlineLvl w:val="2"/>
    </w:pPr>
    <w:rPr>
      <w:b/>
      <w:sz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567"/>
        <w:tab w:val="left" w:pos="851" w:leader="none"/>
      </w:tabs>
      <w:spacing w:before="300" w:after="0"/>
      <w:ind w:left="680" w:hanging="680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FuzeileZeichen">
    <w:name w:val="Fußzeile Zeichen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vwtonline">
    <w:name w:val="fett-vwt-online"/>
    <w:basedOn w:val="Normal"/>
    <w:qFormat/>
    <w:pPr/>
    <w:rPr>
      <w:b/>
    </w:rPr>
  </w:style>
  <w:style w:type="paragraph" w:styleId="Berschriftvwtonline">
    <w:name w:val="Überschrift-vwt-online"/>
    <w:basedOn w:val="Normal"/>
    <w:qFormat/>
    <w:pPr>
      <w:spacing w:before="120" w:after="120"/>
      <w:jc w:val="center"/>
    </w:pPr>
    <w:rPr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text">
    <w:name w:val="tabellen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wt-onlin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0:45:00Z</dcterms:created>
  <dc:creator>Arndt  Beiderwieden</dc:creator>
  <dc:description/>
  <cp:keywords/>
  <dc:language>en-US</dc:language>
  <cp:lastModifiedBy>Arndt  Beiderwieden</cp:lastModifiedBy>
  <dcterms:modified xsi:type="dcterms:W3CDTF">2013-08-22T11:31:00Z</dcterms:modified>
  <cp:revision>9</cp:revision>
  <dc:subject/>
  <dc:title>Checkliste: Vorbereitung der Startsitzung (Teil I)</dc:title>
</cp:coreProperties>
</file>