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vwtonline"/>
        <w:spacing w:before="120" w:after="120"/>
        <w:jc w:val="center"/>
        <w:rPr/>
      </w:pPr>
      <w:r>
        <w:rPr/>
        <w:t>Inhaltsverzeichnis: Testvorsch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Anwendungsbereich, Zweck der Versuch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 Dokumen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 xml:space="preserve">2.1 Anzuwendende Dokumente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2.1.1 Testbaum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2.1.2 Testmatrix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2.1.3 Testpla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2.1.4 PM-Handbuch</w:t>
      </w:r>
    </w:p>
    <w:p>
      <w:pPr>
        <w:pStyle w:val="Normal"/>
        <w:rPr/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2.1.5 Anforderungslisten und Vorschrift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>2.1.6 Zeichnungen und Stücklist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 xml:space="preserve">2.2. Referenzdokumen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 Vorgaben der Qualitätssicherung (Produktsicherung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3.1 Verantwortlichkeit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 xml:space="preserve">3.2 Zugelassene Teilnehmer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4 Beschreibung des Prüfobjekts und seines Konfigurationsstatu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5 Anforderungen an das Testumfel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5.1 Anforderungen an das Personal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5.2 Anforderungen an Umweltbedingung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5.3 Anforderungen an Kontrollmessmittel/Instrumentierun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6 Detaillierte Beschreibung der Tes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6.1 Zu verwendende Testobjekte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6.2 Ausrüstung der Testobjekte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6.3 Testaufbau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6.4 Beschreibung der Testdurchführung (Schritt für Schritt)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6.5 Stufen der Testbelastungen und Art der Testlasten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6.6 Aufzeichnung </w:t>
      </w:r>
      <w:r>
        <w:rPr>
          <w:szCs w:val="22"/>
        </w:rPr>
        <w:t>der Testergebnisse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6.7 Qualitätsprüfung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6.8 Messgenauigkeiten/Definitionen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6.9 Zulässige Toleranze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7 Dokumenta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8 Verpackung, Lagerung, Transpor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9 Anlage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Messstellenplan</w:t>
      </w:r>
    </w:p>
    <w:p>
      <w:pPr>
        <w:pStyle w:val="Normal"/>
        <w:rPr/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Zeichnungen und Stücklisten von Testobjekt, Attrappen, Vorrichtungen usw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13:00Z</dcterms:created>
  <dc:creator>Arndt  Beiderwieden</dc:creator>
  <dc:description/>
  <cp:keywords/>
  <dc:language>en-US</dc:language>
  <cp:lastModifiedBy>Arndt  Beiderwieden</cp:lastModifiedBy>
  <dcterms:modified xsi:type="dcterms:W3CDTF">2013-08-22T12:53:00Z</dcterms:modified>
  <cp:revision>4</cp:revision>
  <dc:subject/>
  <dc:title>Inhaltsverzeichnis: Testvorschrift</dc:title>
</cp:coreProperties>
</file>