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7766"/>
      </w:tblGrid>
      <w:tr>
        <w:trPr>
          <w:trHeight w:val="454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jc w:val="center"/>
              <w:rPr/>
            </w:pPr>
            <w:r>
              <w:rPr/>
              <w:t>Gebrauchsanweisung: Mindmapping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Erfinder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Tony Buzan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/>
            </w:pPr>
            <w:r>
              <w:rPr>
                <w:szCs w:val="18"/>
                <w:lang w:bidi="en-US"/>
              </w:rPr>
              <w:t>Kurz-beschreibung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/>
            </w:pPr>
            <w:r>
              <w:rPr>
                <w:szCs w:val="18"/>
                <w:lang w:bidi="en-US"/>
              </w:rPr>
              <w:t xml:space="preserve">Technik zur gehirngerechten Erschließung, Strukturierung und übersichtlichen Visualisierung eines Themengebietes. Dabei wird das Thema als Zentralbegriff in der Mitte eines Blattes eingetragen und zugehörige Haupt- und Nebenaspekte in Form von unterschiedlich starken Linien abgezweigt. Assoziatives Denken steht im Vordergrund. 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Ziel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ammeln, Strukturieren und Visualisieren von Ideen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Dauer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20 bis 30 Minuten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/>
            </w:pPr>
            <w:r>
              <w:rPr>
                <w:szCs w:val="18"/>
                <w:lang w:bidi="en-US"/>
              </w:rPr>
              <w:t>Voraus-setzungen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24" w:right="170" w:hanging="341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Modera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24" w:right="170" w:hanging="341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Pinnwand mit großem Blatt Papier (querliegend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24" w:right="170" w:hanging="341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Farbige Stift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24" w:right="170" w:hanging="341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Alternativ: Laptop mit Mindmap-Software und Beamer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Ablauf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1  Das Problem wird in der Mitte in ein Oval eingetragen.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2  Aus dem Zentralbegriff wird für jeden Hauptaspekt eine Linie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  </w:t>
            </w:r>
            <w:r>
              <w:rPr>
                <w:szCs w:val="18"/>
                <w:lang w:bidi="en-US"/>
              </w:rPr>
              <w:t xml:space="preserve">abgezweigt und beschriftet.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3  Aus den Hauptaspekten werden wiederum zugehörige Neben-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  </w:t>
            </w:r>
            <w:r>
              <w:rPr>
                <w:szCs w:val="18"/>
                <w:lang w:bidi="en-US"/>
              </w:rPr>
              <w:t>aspekte als Unteräste abgezweigt und beschriftet.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4  Das Verfahren ist abgeschlossen, wenn keine Ideen mehr geliefert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  </w:t>
            </w:r>
            <w:r>
              <w:rPr>
                <w:szCs w:val="18"/>
                <w:lang w:bidi="en-US"/>
              </w:rPr>
              <w:t xml:space="preserve">werden bzw. der Moderator den Beschluss trifft. 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Regeln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1  Alle Linien laufen aus Gründen der Lesbarkeit horizontal aus.</w:t>
            </w:r>
          </w:p>
          <w:p>
            <w:pPr>
              <w:pStyle w:val="Normal"/>
              <w:spacing w:before="60" w:after="60"/>
              <w:ind w:left="170" w:right="170" w:hanging="0"/>
              <w:rPr/>
            </w:pPr>
            <w:r>
              <w:rPr>
                <w:szCs w:val="18"/>
                <w:lang w:bidi="en-US"/>
              </w:rPr>
              <w:t xml:space="preserve">2  Alle Linien werden in Großbuchstaben horizontal beschriftet.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3  Jede Linie wird mit nur einem aussagefähigen Begriff beschriftet.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4  Es sind möglichst viele Farben einzusetzen (z. B. für Ebenen).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5  Wenn möglich sind Bilder und Symbole einzuzeichnen. </w:t>
            </w:r>
          </w:p>
          <w:p>
            <w:pPr>
              <w:pStyle w:val="Normal"/>
              <w:spacing w:before="60" w:after="60"/>
              <w:ind w:left="170" w:right="170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6  Alle Arten von Ideen sowie Humor sind erlaubt. </w:t>
            </w:r>
          </w:p>
        </w:tc>
      </w:tr>
      <w:tr>
        <w:trPr>
          <w:trHeight w:val="4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ind w:left="113" w:hanging="0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Beispiel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065" cy="1623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065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en">
    <w:name w:val="Aufzählungen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6:57:00Z</dcterms:created>
  <dc:creator>Arndt  Beiderwieden</dc:creator>
  <dc:description/>
  <cp:keywords/>
  <dc:language>en-US</dc:language>
  <cp:lastModifiedBy>Arndt  Beiderwieden</cp:lastModifiedBy>
  <dcterms:modified xsi:type="dcterms:W3CDTF">2013-08-22T11:35:00Z</dcterms:modified>
  <cp:revision>5</cp:revision>
  <dc:subject/>
  <dc:title>Gebrauchsanweisung: Mindmapping</dc:title>
</cp:coreProperties>
</file>