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518"/>
        <w:gridCol w:w="8364"/>
      </w:tblGrid>
      <w:tr>
        <w:trPr>
          <w:trHeight w:val="45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>Checkliste: Vorbereitung der Vertragsverhandlung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Ist für die Vertragsverhandlung geklärt und dokumentiert, ...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... welche Wunschziele wir verfolg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... welche Mindestziele wir erreichen müssen („Verhandlungsgrenze“)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... welche möglichen Kompromissziele zu erwarten bzw. realistisch sind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Könnten wir damit leb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Ist eine Strategie zur Durchsetzung unserer Ziele abgestimm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ind die Motive des Verhandlungspartners bekann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ind unsere Angriffsflächen identifiziert? Mit welchen Fragen müssen wir rechn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Welche Forderungen könnte man uns gegenüber stell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Wie könnte man diese Forderung begründ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Wären wir in der Lage, diese Forderungen zu erfüll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Wären wir bereit, diese Forderungen zu erfüll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  <w:lang w:bidi="en-US"/>
              </w:rPr>
              <w:t>Welche Leistungen wären dem Verhandlungspartner wichtig und für uns kein Problem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Welche Informationen wollen wir erhalten? Gibt es dazu eine Prioritätenliste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Welche Informationen dürfen wir weitergeben – und welche auf keinen Fall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Welche Entscheidungen müssen getroffen werden? Gibt es dazu eine Prioritätenliste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Welche Fachleute, Unterlagen, usw. werden für diese Entscheidungen benötig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Wurden die Auswirkungen dieser Entscheidungen analysiert hinsichtlich ...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0"/>
                <w:lang w:bidi="en-US"/>
              </w:rPr>
            </w:pPr>
            <w:r>
              <w:rPr>
                <w:szCs w:val="10"/>
                <w:lang w:bidi="en-US"/>
              </w:rPr>
              <w:t>... Technik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0"/>
                <w:lang w:bidi="en-US"/>
              </w:rPr>
            </w:pPr>
            <w:r>
              <w:rPr>
                <w:szCs w:val="10"/>
                <w:lang w:bidi="en-US"/>
              </w:rPr>
              <w:t>... Zeitbedarf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... Kost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Wurden alle relevanten Vertragsinhalte (vgl. Beispielgliederung Angebot, Seite 114 f.) bedach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Falls in unserem Unternehmen verhandelt wird: Ist für Catering gesorgt?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text">
    <w:name w:val="tabellen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9:31:00Z</dcterms:created>
  <dc:creator>Arndt  Beiderwieden</dc:creator>
  <dc:description/>
  <cp:keywords/>
  <dc:language>en-US</dc:language>
  <cp:lastModifiedBy>Arndt  Beiderwieden</cp:lastModifiedBy>
  <dcterms:modified xsi:type="dcterms:W3CDTF">2013-08-22T12:31:00Z</dcterms:modified>
  <cp:revision>9</cp:revision>
  <dc:subject/>
  <dc:title>Checkliste: Vorbereitung der Vertragsverhandlung</dc:title>
</cp:coreProperties>
</file>