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466"/>
        <w:gridCol w:w="466"/>
        <w:gridCol w:w="466"/>
        <w:gridCol w:w="466"/>
        <w:gridCol w:w="466"/>
        <w:gridCol w:w="3871"/>
      </w:tblGrid>
      <w:tr>
        <w:trPr/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Projektevaluation: Befragung zur Kundenzufriedenheit</w:t>
            </w:r>
          </w:p>
        </w:tc>
      </w:tr>
      <w:tr>
        <w:trPr>
          <w:trHeight w:val="1701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ussage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(aus Sicht des Auftraggebers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Trifft voll z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Trifft eher z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Trifft weniger z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Trifft nicht z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Keine Angabe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Begründung, Erläuterung, Hinweise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68" w:hanging="168"/>
              <w:rPr/>
            </w:pPr>
            <w:r>
              <w:rPr>
                <w:lang w:bidi="en-US"/>
              </w:rPr>
              <w:t>1 Die Ziele unseres Projekts wurden erreich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68" w:hanging="168"/>
              <w:rPr/>
            </w:pPr>
            <w:r>
              <w:rPr>
                <w:lang w:bidi="en-US"/>
              </w:rPr>
              <w:t>2 Bei der Entwicklung der Anforderungen (Lastenheft/Spezifikation) wurden wir durch den Aufragnehmer tatkräftig unterstütz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68" w:hanging="168"/>
              <w:rPr/>
            </w:pPr>
            <w:r>
              <w:rPr>
                <w:lang w:bidi="en-US"/>
              </w:rPr>
              <w:t>3 In den Verhandlungen/Nachverhandlungen des Vertrags hat sich der Auftragnehmer stets fair verhalten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68" w:hanging="168"/>
              <w:rPr>
                <w:lang w:bidi="en-US"/>
              </w:rPr>
            </w:pPr>
            <w:r>
              <w:rPr>
                <w:lang w:bidi="en-US"/>
              </w:rPr>
              <w:t xml:space="preserve">4 Die Projektplanung war für uns jederzeit nachvollziehbar und plausibel.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68" w:hanging="168"/>
              <w:rPr/>
            </w:pPr>
            <w:r>
              <w:rPr>
                <w:lang w:bidi="en-US"/>
              </w:rPr>
              <w:t>5 Unsere Änderungswünsche wurden stets berücksichtigt und in angemessener Weise zu angemessenen Kosten umgesetz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68" w:hanging="168"/>
              <w:rPr/>
            </w:pPr>
            <w:r>
              <w:rPr>
                <w:lang w:bidi="en-US"/>
              </w:rPr>
              <w:t>6 Wir fühlten uns in alle wichtigen Entscheidungsprozesse im Projektverlauf angemessen einbezogen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68" w:hanging="168"/>
              <w:rPr/>
            </w:pPr>
            <w:r>
              <w:rPr>
                <w:lang w:bidi="en-US"/>
              </w:rPr>
              <w:t>7 Die Betreuung des Projekts und unserer Mitarbeiter durch die Projektleitung des Auftragnehmers war einwandfrei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68" w:hanging="168"/>
              <w:rPr/>
            </w:pPr>
            <w:r>
              <w:rPr>
                <w:lang w:bidi="en-US"/>
              </w:rPr>
              <w:t>8 Die Mitarbeiter des Projektteams traten stets freundlich auf und arbeiteten engagiert an ihren Aufgaben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68" w:hanging="168"/>
              <w:rPr/>
            </w:pPr>
            <w:r>
              <w:rPr>
                <w:lang w:bidi="en-US"/>
              </w:rPr>
              <w:t>9 Wir fühlten uns über den Projektverlauf jederzeit gut informier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700" w:hRule="atLeast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10 Was wir gern noch sagen würden:</w:t>
            </w:r>
          </w:p>
          <w:p>
            <w:pPr>
              <w:pStyle w:val="Normal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32:00Z</dcterms:created>
  <dc:creator>Arndt  Beiderwieden</dc:creator>
  <dc:description/>
  <cp:keywords/>
  <dc:language>en-US</dc:language>
  <cp:lastModifiedBy>Arndt  Beiderwieden</cp:lastModifiedBy>
  <dcterms:modified xsi:type="dcterms:W3CDTF">2013-08-22T12:55:00Z</dcterms:modified>
  <cp:revision>10</cp:revision>
  <dc:subject/>
  <dc:title>Projektevaluation: Befragung zur Kundenzufriedenheit</dc:title>
</cp:coreProperties>
</file>