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6"/>
        <w:gridCol w:w="7846"/>
      </w:tblGrid>
      <w:tr>
        <w:trPr>
          <w:trHeight w:val="454" w:hRule="atLeast"/>
        </w:trPr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Rentabilität und Liquidität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wichtigsten Kosten berücksichtigt?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 xml:space="preserve">Konstruktions-/Entwicklungskosten 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Fertigungskosten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gekosten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Verifikationskosten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Transportkosten (von Werk zu Werk, zu Testorten, zur Inbetriebnahme usw.)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Versicherungskosten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Opportunitätskosten (Nutzenentgang bei Verdrängung anderer Produkte)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Abnahme-, Test-, und Montagekosten vor Ort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Einweisungs-/Schulungskosten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Kosten durch Gewährleistung/Garantie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ie Eigenkapitalrentabilität für die Eigentümer ausreichend?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ie Gesamtkapitalrentabilität (Return on Investment) ausreichend?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ie Amortisationsdauer angemessen?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ie Finanzierung des gesamten Projekts geklärt?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die einzelnen Finanzierungsquellen eindeutig bestimmt?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Liegen alle erforderlichen Finanzierungszusagen verbindlich vor?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 die Liquidität über den Projektverlauf gesichert (Problem der Kapitalbindung)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09:00Z</dcterms:created>
  <dc:creator>Arndt  Beiderwieden</dc:creator>
  <dc:description/>
  <cp:keywords/>
  <dc:language>en-US</dc:language>
  <cp:lastModifiedBy>Arndt  Beiderwieden</cp:lastModifiedBy>
  <dcterms:modified xsi:type="dcterms:W3CDTF">2013-08-22T11:27:00Z</dcterms:modified>
  <cp:revision>4</cp:revision>
  <dc:subject/>
  <dc:title>Checkliste: Rentabilität und Liquidität</dc:title>
</cp:coreProperties>
</file>