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55"/>
        <w:gridCol w:w="8185"/>
      </w:tblGrid>
      <w:tr>
        <w:trPr>
          <w:trHeight w:val="454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Entwicklungskonzept (Teil I)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1 Konstruktionskonzep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Wurden alle Hauptanforderungen (Lastenheft) analysier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Wurden alle Schnittstellenanforderungen analysier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Wurden alle Anforderungen erfüll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urden alle erforderlichen Baugruppen und Fertigungsunterlagen festgeleg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urden erklärungsbedürftige Fertigungsunterlagen beschrieben?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2 Herstellungskonzep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gen alle wichtigen Fertigungsunterlagen vo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color w:val="000000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struktionszeichnung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color w:val="000000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ücklist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color w:val="000000"/>
                <w:szCs w:val="22"/>
                <w:lang w:bidi="en-US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schriften (Fertigungs-, Handhabungs-, Montage, Transportvorschriften usw.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geklärt, welche Einzelteile wo, wie und wann gefertigt wer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geklärt,  wo die Einzelteile zu Komponenten montiert wer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geklärt,  wo die Komponenten zu Gerätschaften montiert wer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geklärt, wo Gesamt- und Teilsysteme montiert wer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 xml:space="preserve">Ist </w:t>
            </w:r>
            <w:r>
              <w:rPr/>
              <w:t>geklärt</w:t>
            </w:r>
            <w:r>
              <w:rPr>
                <w:szCs w:val="18"/>
                <w:lang w:bidi="en-US"/>
              </w:rPr>
              <w:t>, welche Teile bei wem fremdbezogen werden soll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füllen die Unterauftragnehmer unsere Qualitätsanforderung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Wurden Materialien und Halbfertig-/Normteile mit langen Lieferfristen rechtzeitig bestell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Seite 1 von 2</w:t>
      </w:r>
      <w:r>
        <w:br w:type="page"/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740"/>
      </w:tblGrid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Entwicklungskonzept (Teil II)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3 Verifikationskonzep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Wurde jeder Anforderung ein Verifikationsverfahren zugeordn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urde ein Berechnungskonzept erstell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urde ein Testkonzept erstell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Wurde ein Inspektionsplan erstell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 xml:space="preserve">Wurde ein Identitätsprüfungsplan erstellt? 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4  Logistikkonzep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urde für alle großen Teile ein Lagerungskonzept erstell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urde für alle großen Teile ein Transportkonzept erstell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eindeutig geklärt, welche Teile wann, wo und wie bereitstehen müssen?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5  Kohärenz: Entwicklungskonzep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das Konstruktionskonzept mit der Fertigung abgestimm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das Konstruktionskonzept mit dem Verifikationskonzept abgestimm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Teilkonzepte/-pläne des Entwicklungskonzepts miteinander abgestimm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ind alle Aktivitäten aus dem Entwicklungskonzept im  Gesamtzeitplan aufeinander abgestimm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7:51:00Z</dcterms:created>
  <dc:creator>Arndt  Beiderwieden</dc:creator>
  <dc:description/>
  <cp:keywords/>
  <dc:language>en-US</dc:language>
  <cp:lastModifiedBy>Arndt  Beiderwieden</cp:lastModifiedBy>
  <dcterms:modified xsi:type="dcterms:W3CDTF">2013-08-22T12:15:00Z</dcterms:modified>
  <cp:revision>16</cp:revision>
  <dc:subject/>
  <dc:title>Checkliste: Entwicklungskonzept (Teil I)</dc:title>
</cp:coreProperties>
</file>