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555"/>
        <w:gridCol w:w="7"/>
        <w:gridCol w:w="8320"/>
      </w:tblGrid>
      <w:tr>
        <w:trPr>
          <w:trHeight w:val="454" w:hRule="atLeast"/>
        </w:trPr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rPr>
                <w:szCs w:val="22"/>
                <w:lang w:bidi="en-US"/>
              </w:rPr>
            </w:pPr>
            <w:r>
              <w:rPr>
                <w:szCs w:val="22"/>
                <w:lang w:bidi="en-US"/>
              </w:rPr>
              <w:t>Richtlinie: Projektabschluss</w:t>
            </w:r>
          </w:p>
        </w:tc>
      </w:tr>
      <w:tr>
        <w:trPr>
          <w:trHeight w:val="454" w:hRule="atLeast"/>
        </w:trPr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rPr>
                <w:szCs w:val="18"/>
                <w:lang w:bidi="en-US"/>
              </w:rPr>
            </w:pPr>
            <w:r>
              <w:rPr>
                <w:rFonts w:eastAsia="Arial"/>
                <w:szCs w:val="18"/>
                <w:lang w:bidi="en-US"/>
              </w:rPr>
              <w:t xml:space="preserve">   </w:t>
            </w:r>
            <w:r>
              <w:rPr>
                <w:szCs w:val="18"/>
                <w:lang w:bidi="en-US"/>
              </w:rPr>
              <w:t>1 Endabnahme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Vorbereiten der Endabnahme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Konzipieren der Endabnahme (Ort und Ablauf der Veranstaltung)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Ableiten und Verteilen erforderlicher Aufgaben im Team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Überprüfen der abgeschlossenen Vorbereitungsmaßnahmen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Durchführen der Endabnahme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Koordinieren aller Aktivitäten der Endabnahmeveranstaltung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Unterzeichnen des Abnahmeprotokolls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Überprüfen der Erledigung von Aufgaben der Mängel-/Nachbesserungsliste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 xml:space="preserve">Abschließen der Konten aller Arbeitspakete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Erstellen der Abschlussrechnung und Prüfung des Zahlungseingangs</w:t>
            </w:r>
          </w:p>
        </w:tc>
      </w:tr>
      <w:tr>
        <w:trPr>
          <w:trHeight w:val="454" w:hRule="atLeast"/>
        </w:trPr>
        <w:tc>
          <w:tcPr>
            <w:tcW w:w="950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rPr>
                <w:szCs w:val="18"/>
                <w:lang w:bidi="en-US"/>
              </w:rPr>
            </w:pPr>
            <w:r>
              <w:rPr>
                <w:rFonts w:eastAsia="Arial"/>
                <w:szCs w:val="18"/>
                <w:lang w:bidi="en-US"/>
              </w:rPr>
              <w:t xml:space="preserve">   </w:t>
            </w:r>
            <w:r>
              <w:rPr>
                <w:szCs w:val="18"/>
                <w:lang w:bidi="en-US"/>
              </w:rPr>
              <w:t>2 Absichern der Erfahrungen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Erfassen und Auswerten der quantitativen Daten (datenbankgestützt)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Erfassen aller Daten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Ermitteln und Analysieren von Kennzahlen und Kennzahlsystemen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Analysieren von Soll-Ist-Abweichungen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Befragen der Kunden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 xml:space="preserve">Leiten der Abschlussbesprechung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Erstellen eines Abschlussberichts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Archivieren aller Dokum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text">
    <w:name w:val="tabellen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0:25:00Z</dcterms:created>
  <dc:creator>Arndt  Beiderwieden</dc:creator>
  <dc:description/>
  <cp:keywords/>
  <dc:language>en-US</dc:language>
  <cp:lastModifiedBy>Arndt  Beiderwieden</cp:lastModifiedBy>
  <dcterms:modified xsi:type="dcterms:W3CDTF">2013-08-22T12:54:00Z</dcterms:modified>
  <cp:revision>3</cp:revision>
  <dc:subject/>
  <dc:title>Richtlinie: Projektabschluss</dc:title>
</cp:coreProperties>
</file>