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882"/>
      </w:tblGrid>
      <w:tr>
        <w:trPr>
          <w:trHeight w:val="45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Schritte der Konzeptentwickl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Ist die Herstellungstechnologie bekannt und erprob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Ist die Konstruktion mit den Zeit- und Kostenzielen vereinbar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Ist das Produkt transportier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urden die vorhandene Lösungsalternativen recherchiert (Literatur, Internet usw.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Alternativlösungen konzip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Bewertungskriterien festgeleg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die Bewertungskriterien mit dem Aufraggeber abgestimm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die Bewertungskriterien priorisiert bzw. gewich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die Alternativlösungen bewerte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 eine begründbare Auswahl getroff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 das ausgewählte Konzept auf Erfüllung aller Anforderungen geprüf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Wurde das ausgewählte Konzept mit dem Auftraggeber abgestimm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ivberschrift">
    <w:name w:val="Kursivüberschrift"/>
    <w:basedOn w:val="Normal"/>
    <w:qFormat/>
    <w:pPr>
      <w:spacing w:before="120" w:after="120"/>
    </w:pPr>
    <w:rPr>
      <w:i/>
    </w:rPr>
  </w:style>
  <w:style w:type="paragraph" w:styleId="Tabellentext">
    <w:name w:val="tabellentext"/>
    <w:basedOn w:val="Normal"/>
    <w:qFormat/>
    <w:pPr/>
    <w:rPr/>
  </w:style>
  <w:style w:type="paragraph" w:styleId="AbsatzohneAbstand">
    <w:name w:val="Absatz ohne Abstand"/>
    <w:basedOn w:val="Normal"/>
    <w:qFormat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58:00Z</dcterms:created>
  <dc:creator>Arndt  Beiderwieden</dc:creator>
  <dc:description/>
  <cp:keywords/>
  <dc:language>en-US</dc:language>
  <cp:lastModifiedBy>Arndt  Beiderwieden</cp:lastModifiedBy>
  <dcterms:modified xsi:type="dcterms:W3CDTF">2013-08-22T11:34:00Z</dcterms:modified>
  <cp:revision>6</cp:revision>
  <dc:subject/>
  <dc:title>Checkliste: Schritte der Konzeptentwicklung</dc:title>
</cp:coreProperties>
</file>