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18"/>
        <w:gridCol w:w="8364"/>
      </w:tblGrid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ellentext"/>
              <w:jc w:val="center"/>
              <w:rPr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b/>
                <w:color w:val="000000"/>
                <w:sz w:val="22"/>
                <w:szCs w:val="22"/>
                <w:lang w:bidi="en-US"/>
              </w:rPr>
              <w:t>Checkliste: Präsentationsvorbereitung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ntwickeln der Präsentationsinhalt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as Ziel der Präsentation geklärt und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Vorkenntnisse, Einstellungen und Erwartungen der Zielgruppe analys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Schwerpunktsetzung und Abgrenzung der Zielsetzung angemess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Sind alle Gliederungsregeln eingehalten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Gibt es einen logischen roten Faden durch alle Gliederungspunkt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Gibt es eine Einleitung und einen Schluss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ersten Sätze auf einer Karteikarte verfasst?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isualisieren der Präsentationsinhalt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Medien für alle Zuschauer gut lesbar – auch in der letzten Reih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nthalten die Medien die Gliederung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bei jeder Folie die vier Verständlichmacher berücksichti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die Handouts erstellt und vervielfältigt?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rganisieren der Rahmenbeding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ein geeigneter Raum mit ausreichender Bestuhlung reserv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alle Teilnehmer eingeladen (einschl. Wegbeschreibung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die folgenden technischen Voraussetzungen sichergestellt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für die geplante Technik Verlängerungskabel erforderlich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eine kompatible Hard- und Software vor O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Erfordert der PC vor Ort ein Kennwort – und ist dieses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reiben die Stifte gut lesbar oder sind sie ausgetrockne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1:14:00Z</dcterms:created>
  <dc:creator>Arndt  Beiderwieden</dc:creator>
  <dc:description/>
  <cp:keywords/>
  <dc:language>en-US</dc:language>
  <cp:lastModifiedBy>Arndt  Beiderwieden</cp:lastModifiedBy>
  <dcterms:modified xsi:type="dcterms:W3CDTF">2013-08-22T12:57:00Z</dcterms:modified>
  <cp:revision>4</cp:revision>
  <dc:subject/>
  <dc:title>Checkliste: Präsentationsvorbereitung</dc:title>
</cp:coreProperties>
</file>