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10 Goldene Regeln für Führungskräfte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 xml:space="preserve">1 Fragen Sie sich, ob Ihnen Menschenführung Freude macht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Führen ist ein völlig anderer Beruf, als der des Konstruierens oder Berechnens. Häufig werden Mitarbeiter in Positionen befördert, die ihnen keine wirkliche Freude machen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2 Respektieren Sie Ihre Mitarbeiter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Menschen wollen ernst genommen und respektiert werden, dann ziehen sie auch in schweren Stunden mit – und sie gehen wiederum fair mit Ihnen um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3 Vereinbaren Sie Regeln – und achten Sie auf ihre Einhaltung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Das Aufstellen von Regeln ist das eine, die Beachtung ihrer Einhaltung das andere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4 Beziehen Sie Ihre Mitarbeiter wo weit wie möglich ein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Sie werden sich mit den Aufgaben identifizieren und die Lösungen als „ihr Kind“ betrachte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5 Loben Sie und Tadeln Sie – aber richtig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itarbeiter brauchen Anerkennung. Vermischen Sie bei Kritik nicht die Sach- und die Beziehungsebene, setzen Sie mit die Feedbackregeln ei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6 Gehen Sie mit gutem Beispiel voran.</w:t>
            </w:r>
          </w:p>
          <w:p>
            <w:pPr>
              <w:pStyle w:val="Normal"/>
              <w:rPr/>
            </w:pPr>
            <w:r>
              <w:rPr>
                <w:i/>
                <w:lang w:bidi="en-US"/>
              </w:rPr>
              <w:t>„</w:t>
            </w:r>
            <w:r>
              <w:rPr>
                <w:i/>
                <w:lang w:bidi="en-US"/>
              </w:rPr>
              <w:t>Wie der Herr, so’s Gscherr:“</w:t>
            </w:r>
            <w:r>
              <w:rPr>
                <w:lang w:bidi="en-US"/>
              </w:rPr>
              <w:t xml:space="preserve"> Mitarbeiter achten auf das, was Sie tun, nicht auf das, was Sie sagen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ind w:left="182" w:hanging="182"/>
              <w:rPr/>
            </w:pPr>
            <w:r>
              <w:rPr>
                <w:lang w:bidi="en-US"/>
              </w:rPr>
              <w:t>7 Verlangen Sie nichts von ihren Mitarbeitern, was Sie von sich selbst nicht verlangen würde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Grundsatz der Gleichbehandlung bzw. Gerechtigkeit. Die Mitarbeiter werden Unglaubliches leisten, wenn sie sehen, dass ihr Vorgesetzter das auch tut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 xml:space="preserve">8 Seien Sie sensibel gegenüber Ihren Mitarbeitern.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Kein Mensch kann große private Sorgen abschalten, sie schwingen in Besprechungen und bei der Lösung von Sachproblemen mit. Klären Sie in Vier-Augen-Gesprächen, ob Sie die betreffenden Mitarbeiter – ggf. vorübergehend – entlasten können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 xml:space="preserve">9 Seien Sie loyal mit Ihren Mitarbeitern.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Stellen Sie ihre Mitarbeiter nie bloß, - und schon gar nicht öffentlich. Stellen Sie sich statt dessen stets vor Ihre Mitarbeiter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10 Schaffen Sie Transparenz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Das hat Nachteile (damit werden Sie überprüfbar), aber viel mehr Vorteile (man wird Ihnen Vertrauen entgegenbringen)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Berschriftvwtonline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>
      <w:spacing w:before="0" w:after="120"/>
    </w:pPr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ischenberschrift">
    <w:name w:val="Zwischenüberschrift"/>
    <w:basedOn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1:07:00Z</dcterms:created>
  <dc:creator>Arndt  Beiderwieden</dc:creator>
  <dc:description/>
  <cp:keywords/>
  <dc:language>en-US</dc:language>
  <cp:lastModifiedBy>Arndt  Beiderwieden</cp:lastModifiedBy>
  <dcterms:modified xsi:type="dcterms:W3CDTF">2013-08-22T12:57:00Z</dcterms:modified>
  <cp:revision>7</cp:revision>
  <dc:subject/>
  <dc:title>10 Goldene Regeln für Führungskräfte</dc:title>
</cp:coreProperties>
</file>