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475"/>
        <w:gridCol w:w="8265"/>
      </w:tblGrid>
      <w:tr>
        <w:trPr>
          <w:trHeight w:val="454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rPr>
                <w:szCs w:val="22"/>
                <w:lang w:bidi="en-US"/>
              </w:rPr>
            </w:pPr>
            <w:r>
              <w:rPr>
                <w:szCs w:val="22"/>
                <w:lang w:bidi="en-US"/>
              </w:rPr>
              <w:t xml:space="preserve">Kreuzcheck: Kohärenz der Arbeitspaketbeschreibungen 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Liegen für alle Arbeitspakete vollständig ausgefüllte Arbeitspaketbeschreibungen vor?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  <w:lang w:bidi="en-US"/>
              </w:rPr>
              <w:t>Wurden alle Arbeitspaketbeschreibungen sorgfältig überprüft (Checkliste 9.4.3)?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  <w:lang w:bidi="en-US"/>
              </w:rPr>
              <w:t xml:space="preserve">Ist die Herkunft der Arbeitspaketvoraussetzungen (Nr. 2: „Startvoraussetzungen“) geklärt: Sind sie das Ergebnis anderer Arbeitspakete oder werden sie von der Projektleitung, vom Auftraggeber, von Lieferanten usw. geliefert? 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Können Engpässe der Arbeitspaketvoraussetzungen (Nr. 2) ausgeschlossen werden?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Enthält die Summe der Aktivitätsbeschreibungen (Nr. 6) aller Arbeitspakte  sämtliche Tätigkeiten, die zur Erfüllung des Projektauftrages insgesamt erforderlich sind?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  <w:lang w:bidi="en-US"/>
              </w:rPr>
              <w:t xml:space="preserve">Ist der Projektauftrag vollständig erfüllt, wenn die in den Arbeitspaketbeschreibungen beschriebenen Ergebnisse (Nr. 3) aller Arbeitspakete vorliegen? 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Ist sichergestellt, dass mit Fertigstellung aller Arbeitspaketergebnisse ...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rFonts w:eastAsia="Arial"/>
                <w:szCs w:val="18"/>
                <w:lang w:bidi="en-US"/>
              </w:rPr>
              <w:t xml:space="preserve"> </w:t>
            </w:r>
            <w:r>
              <w:rPr>
                <w:szCs w:val="18"/>
                <w:lang w:bidi="en-US"/>
              </w:rPr>
              <w:t>... das in Auftrag gegebene System vollständig fertig gestellt und verifiziert ist?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Cs w:val="18"/>
                <w:lang w:bidi="en-US"/>
              </w:rPr>
              <w:t xml:space="preserve"> </w:t>
            </w:r>
            <w:r>
              <w:rPr>
                <w:szCs w:val="18"/>
                <w:lang w:bidi="en-US"/>
              </w:rPr>
              <w:t>... alle erforderlichen Dokumente (z. B. Vorschriften) vorliegen?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... alle erforderlichen Vorrichtungen, Zusatzgeräte usw. fertig gestellt sind?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... alle weiteren Leistungen (Einweisungen, Schulungen usw.) erbracht sind?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Sind alle weiteren Vernetzungen unter den Arbeitspaketen berücksichtigt?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Erscheinen alle Arbeitspakete im Projektstrukturplan an der richtigen Stelle?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Sind alle Arbeitspakete mit dem Zeitplan kompatibel?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Sind alle Arbeitspakete mit dem Ressourcenplan kompatibel?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Sind alle Arbeitspakete mit dem Kostenplan kompatibel?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text">
    <w:name w:val="tabellen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8:52:00Z</dcterms:created>
  <dc:creator>Arndt  Beiderwieden</dc:creator>
  <dc:description/>
  <cp:keywords/>
  <dc:language>en-US</dc:language>
  <cp:lastModifiedBy>Arndt  Beiderwieden</cp:lastModifiedBy>
  <dcterms:modified xsi:type="dcterms:W3CDTF">2013-08-22T12:29:00Z</dcterms:modified>
  <cp:revision>7</cp:revision>
  <dc:subject/>
  <dc:title>Kreuzcheck: Kohärenz der Arbeitspaketbeschreibungen </dc:title>
</cp:coreProperties>
</file>