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882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Projektstrukturplan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Teilaufgaben (z. B. Objekte, Meilensteine) im Projektstrukturplan erfasst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er Projektauftrag vollständig erfüllt und liegen alle im Produktstrukturplan dargestellten Ergebnisse vor, wenn alle Teilaufgaben des Projektstrukturplan ausgeführt wurden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Decken die Arbeitspakete alle Aufgaben des Projekts vollständig ab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er Projektstrukturplan so detailliert, dass das Projekt steuerbar ist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Können alle Arbeitspakete den übergeordneten Teilaufgaben zugeordnet werden? 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Können sämtliche Projektkosten den Arbeitspaketen eindeutig zugeordnet werden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jedem Arbeitspaket nur eine einzige Kostenstelle zuzuordnen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Hat jedes Arbeitspaket einen aussagefähigen, nachvollziehbaren Namen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Sind so wenig Arbeitspakete wie möglich, jedoch so viele wie nötig eingerichtet? 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jedes Arbeitspaket ist in sich steuer- und kontrollierbar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ässt sich jede Aktivität (Tätigkeit) eindeutig einem Arbeitspaket zuordnen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Ist die Verwaltung von Rechten Dritter (z. B. Lizenzen) als Arbeitspaket eingerichtet?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Aufgaben, die an externe Unternehmen (Lieferanten, Unterauftragnehmer) vergeben werden, als Arbeitspakete eingerichte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37:00Z</dcterms:created>
  <dc:creator>Arndt  Beiderwieden</dc:creator>
  <dc:description/>
  <cp:keywords/>
  <dc:language>en-US</dc:language>
  <cp:lastModifiedBy>Arndt  Beiderwieden</cp:lastModifiedBy>
  <dcterms:modified xsi:type="dcterms:W3CDTF">2013-08-22T12:28:00Z</dcterms:modified>
  <cp:revision>3</cp:revision>
  <dc:subject/>
  <dc:title>Checkliste: Projektstrukturplan</dc:title>
</cp:coreProperties>
</file>