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882"/>
      </w:tblGrid>
      <w:tr>
        <w:trPr>
          <w:trHeight w:val="45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Konstruktio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Wurden alle Hauptanforderungen des Kunden (Lastenheft) analysier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Wurden alle Schnittstellenanforderungen analysier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Wurden alle Anforderungen erfüll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Werden die geforderten/festgelegten Sicherheitsmargen eingehalten/erfüll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Sind alle Rohstoffe, Normteile, Halbzeuge und andere Materialien rechtzeitig beschaffbar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Wurden die Materialien kosten-, qualitäts-, und zeitoptimal ausgewähl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die Herstellungstechnologie bekannt und erprob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Ist die Konstruktion grundsätzlich kosten- und zeitoptimal herstellbar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0"/>
                <w:lang w:bidi="en-US"/>
              </w:rPr>
            </w:pPr>
            <w:r>
              <w:rPr/>
              <w:t xml:space="preserve">Ist das Produkt transportierbar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egen alle Fertigungsunterlagen vor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39:00Z</dcterms:created>
  <dc:creator>Arndt  Beiderwieden</dc:creator>
  <dc:description/>
  <cp:keywords/>
  <dc:language>en-US</dc:language>
  <cp:lastModifiedBy>Arndt  Beiderwieden</cp:lastModifiedBy>
  <dcterms:modified xsi:type="dcterms:W3CDTF">2013-08-22T12:50:00Z</dcterms:modified>
  <cp:revision>6</cp:revision>
  <dc:subject/>
  <dc:title/>
</cp:coreProperties>
</file>