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134"/>
        <w:gridCol w:w="1276"/>
        <w:gridCol w:w="1275"/>
        <w:gridCol w:w="1276"/>
        <w:gridCol w:w="1849"/>
        <w:gridCol w:w="335"/>
        <w:gridCol w:w="322"/>
        <w:gridCol w:w="329"/>
        <w:gridCol w:w="314"/>
        <w:gridCol w:w="1321"/>
      </w:tblGrid>
      <w:tr>
        <w:trPr/>
        <w:tc>
          <w:tcPr>
            <w:tcW w:w="13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Dokumentenmatrix: Verantwortlichkeiten, Adressaten und Ereigniss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Dok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Nr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Dokument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Dokumentenart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 xml:space="preserve">Verantwortlich für 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 xml:space="preserve">benötigt be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Ereignis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Meilenstein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Empfänge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Verteiler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Erstel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Prüfung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Frei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Verteilung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bl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Änder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Status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über-wach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Bereitstellu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bei Ereignis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Meilenstein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42:00Z</dcterms:created>
  <dc:creator>Arndt  Beiderwieden</dc:creator>
  <dc:description/>
  <cp:keywords/>
  <dc:language>en-US</dc:language>
  <cp:lastModifiedBy>Arndt  Beiderwieden</cp:lastModifiedBy>
  <dcterms:modified xsi:type="dcterms:W3CDTF">2013-08-21T07:26:00Z</dcterms:modified>
  <cp:revision>6</cp:revision>
  <dc:subject/>
  <dc:title>Dokumentenmatrix: Veranwortlichkeiten, Adressaten und Ereignisse</dc:title>
</cp:coreProperties>
</file>