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7624"/>
      </w:tblGrid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ellentext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bidi="en-US"/>
              </w:rPr>
            </w:pPr>
            <w:r>
              <w:rPr>
                <w:b/>
                <w:color w:val="000000"/>
                <w:sz w:val="22"/>
                <w:szCs w:val="22"/>
                <w:lang w:bidi="en-US"/>
              </w:rPr>
              <w:t>Gebrauchsanweisung: Morphologischer Kasten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finder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70" w:right="170" w:hanging="0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Fritz Zwicky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/>
            </w:pPr>
            <w:r>
              <w:rPr>
                <w:szCs w:val="18"/>
                <w:lang w:bidi="en-US"/>
              </w:rPr>
              <w:t>Kurz-beschreibung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 xml:space="preserve">Logisch-systematische Methode zur unvoreingenommenen Lösung komplexer Probleme. Dazu werden die allgemeinen und unabhängigen Merkmale (auch: Parameter, Kategorien, Attribute, Dimensionen) eines komplexen Problems bzw. Produktes identifiziert und diesen dann unterschiedliche Ausprägungen (Lösungsalternativen) zugeordnet. Anschließend werden unterschiedliche Kombinationen dieser Merkmalsausprägungen entwickelt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Ziel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ntwickeln bzw. Verbessern komplexer Produkte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Dauer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30 bis 120 Minuten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/>
            </w:pPr>
            <w:r>
              <w:rPr>
                <w:szCs w:val="18"/>
                <w:lang w:bidi="en-US"/>
              </w:rPr>
              <w:t>Voraus-</w:t>
            </w:r>
          </w:p>
          <w:p>
            <w:pPr>
              <w:pStyle w:val="Fettvwtonline"/>
              <w:ind w:left="113" w:hanging="0"/>
              <w:rPr/>
            </w:pPr>
            <w:r>
              <w:rPr>
                <w:szCs w:val="18"/>
                <w:lang w:bidi="en-US"/>
              </w:rPr>
              <w:t>setzungen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24" w:right="170" w:hanging="341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Modera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24" w:right="170" w:hanging="341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Maximal 7 Teilnehm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24" w:right="170" w:hanging="341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Kariertes Papier und Stift oder Tabellenkalkulationsprogramm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blauf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1  Das Problem wird formuliert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2  Relevante Parameter (Merkmale) werden untereinander aufgelistet.</w:t>
            </w:r>
          </w:p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>3  Jedem Merkmal werden mögliche Ausprägungen zugeordnet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4  Festlegen zweckmäßiger Kombinationen der Parameter.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Regeln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1  Alle Parameter müssen unabhängig voneinander sein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2  Nur die wesentlichen Parameter werden erfasst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3 Alle Parameter betreffen alle Lösungen.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Hinweise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/>
            </w:pPr>
            <w:r>
              <w:rPr/>
              <w:t xml:space="preserve">Es sollten nicht nur die vermeintlich „besten“ Ausprägungen kombiniert werden. In ihrer Kombination können auch andere Ausprägungen unerwartet attraktiv werden. </w:t>
            </w:r>
          </w:p>
          <w:p>
            <w:pPr>
              <w:pStyle w:val="Normal"/>
              <w:spacing w:before="60" w:after="60"/>
              <w:ind w:left="170" w:right="170" w:hanging="0"/>
              <w:rPr/>
            </w:pPr>
            <w:r>
              <w:rPr/>
              <w:t>Die Kombination kann durch eine Zick-Zack-Profillinie dargestellt werden. Im untenstehenden Beispiel fett- und kursivgedruckt.</w:t>
            </w:r>
          </w:p>
          <w:p>
            <w:pPr>
              <w:pStyle w:val="Normal"/>
              <w:spacing w:before="60" w:after="60"/>
              <w:ind w:left="170" w:right="17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Beispiel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zhlungen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Aufzhlungen"/>
              <w:numPr>
                <w:ilvl w:val="0"/>
                <w:numId w:val="0"/>
              </w:numPr>
              <w:ind w:left="113" w:right="113" w:hanging="0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3848100" cy="1188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ufzhlungen"/>
              <w:numPr>
                <w:ilvl w:val="0"/>
                <w:numId w:val="0"/>
              </w:numPr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en">
    <w:name w:val="Aufzählungen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7:06:00Z</dcterms:created>
  <dc:creator>Arndt  Beiderwieden</dc:creator>
  <dc:description/>
  <cp:keywords/>
  <dc:language>en-US</dc:language>
  <cp:lastModifiedBy>Arndt  Beiderwieden</cp:lastModifiedBy>
  <dcterms:modified xsi:type="dcterms:W3CDTF">2013-08-22T11:36:00Z</dcterms:modified>
  <cp:revision>5</cp:revision>
  <dc:subject/>
  <dc:title>Gebrauchsanweisung: Morphologischer Kasten</dc:title>
</cp:coreProperties>
</file>