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621"/>
        <w:gridCol w:w="557"/>
        <w:gridCol w:w="8325"/>
      </w:tblGrid>
      <w:tr>
        <w:trPr>
          <w:trHeight w:val="45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jc w:val="center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Berechnungskonzept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18"/>
                <w:lang w:bidi="en-US"/>
              </w:rPr>
            </w:pPr>
            <w:r>
              <w:rPr/>
              <w:t xml:space="preserve">Wurden für alle Anforderungen, deren Erfüllung analytisch überprüfbar sind (z. B. Anforderungen an dynamisches Verhalten (Beschleunigung, Eigenform, Eigenfrequenz), Festigkeit, Spannungen, Verformungen, Leistung, Wärmeleitung, Ausdehnung, Ermüdung) Berechnungsarten ermittelt und festgeleg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n für alle Belastungsformen Sicherheitsfaktoren festgeleg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Gibt es gesetzliche Vorschriften/Vorgaben hinsichtlich der Sicherheitsfaktoren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n alle gesetzlichen Vorschriften/Vorgaben berücksichtig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n alle Sicherheitsfaktoren mit den relevanten Personen (z.B., Auftraggeber, Vorgesetzte, Projekt-, System-, Teilsystemleiter, Berechnungsingenieur) abgestimm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ücksichtigt das Konzept bzw. die Planung ...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color w:val="000000"/>
                <w:szCs w:val="22"/>
                <w:lang w:bidi="en-US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 eine Internetrecherche zu bereits existierenden Formel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color w:val="000000"/>
                <w:szCs w:val="22"/>
                <w:lang w:bidi="en-US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 die Überprüfung der Konstruktion auf Grundlage der Rechenergebnisse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color w:val="000000"/>
                <w:szCs w:val="22"/>
                <w:lang w:bidi="en-US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 eine Konstruktionsänderung für den Fall, dass die Berechnung die ursprünglichen Annahmen der Konstruktion widerleg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st die Form der Ergebnisse für Dritte kompatibel (Dateiformat, Softwareversion usw.)?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25:00Z</dcterms:created>
  <dc:creator>Arndt  Beiderwieden</dc:creator>
  <dc:description/>
  <cp:keywords/>
  <dc:language>en-US</dc:language>
  <cp:lastModifiedBy>Arndt  Beiderwieden</cp:lastModifiedBy>
  <dcterms:modified xsi:type="dcterms:W3CDTF">2013-08-22T12:17:00Z</dcterms:modified>
  <cp:revision>6</cp:revision>
  <dc:subject/>
  <dc:title>Checkliste: Berechnungskonzept</dc:title>
</cp:coreProperties>
</file>