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8456"/>
      </w:tblGrid>
      <w:tr>
        <w:trPr>
          <w:trHeight w:val="454" w:hRule="atLeast"/>
        </w:trPr>
        <w:tc>
          <w:tcPr>
            <w:tcW w:w="9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Checkliste: Projektteam</w:t>
            </w:r>
          </w:p>
        </w:tc>
      </w:tr>
      <w:tr>
        <w:trPr>
          <w:trHeight w:val="454" w:hRule="atLeast"/>
        </w:trPr>
        <w:tc>
          <w:tcPr>
            <w:tcW w:w="9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</w:t>
            </w:r>
            <w:r>
              <w:rPr>
                <w:szCs w:val="18"/>
              </w:rPr>
              <w:t xml:space="preserve">1 Eignung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Verfügt der Mitarbeiter über die erforderliche Sozialkompetenz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Verfügt der Mitarbeiter über die erforderliche Fachkompetenz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st der Mitarbeiter hinreichend kreativ (vorrangig erste Projektphasen)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Handelt der Mitarbeiter planerisch systematisch (vorrangig spätere Projektphasen)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Ist der Mitarbeiter hinreichend am Detail interessiert (vorrangig spätere Projektphasen)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Verfügen Projekt-, System-, Teilsystemleiter über erforderliche Führungskompetenz?  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st der Mitarbeiter ausreichend diszipliniert und konsequen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st der Mitarbeiter psychisch und physisch hinreichend belastbar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nn sich der Mitarbeiter in Sachfragen entschlossen durchsetz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fügt der Mitarbeiter über das erforderliche Verhandlungsgeschick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fügt der Mitarbeiter über eine ausreichende Projekterfahrung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 der Mitarbeiter zuverlässig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 der Mitarbeiter hinreichend motiviert oder eher Gegner dieses Projek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erstehen sich die Teammitglieder untereinander? </w:t>
            </w:r>
          </w:p>
        </w:tc>
      </w:tr>
      <w:tr>
        <w:trPr>
          <w:trHeight w:val="454" w:hRule="atLeast"/>
        </w:trPr>
        <w:tc>
          <w:tcPr>
            <w:tcW w:w="9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</w:t>
            </w:r>
            <w:r>
              <w:rPr>
                <w:szCs w:val="18"/>
              </w:rPr>
              <w:t>2 Verfügbarkeit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llt der Linienvorgesetzte den Mitarbeiter frei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betriebliche Abordnungen im Projektzeitraum unwahrscheinlich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Ist der Mitarbeiter in erforderlicher körperlicher und seelischer Verfassung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Cs w:val="2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Wird der Mitarbeiter mittelfristig im Unternehmen bleiben?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rFonts w:ascii="Arial" w:hAnsi="Arial" w:cs="Arial"/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42:00Z</dcterms:created>
  <dc:creator>Arndt  Beiderwieden</dc:creator>
  <dc:description/>
  <cp:keywords/>
  <dc:language>en-US</dc:language>
  <cp:lastModifiedBy>Arndt  Beiderwieden</cp:lastModifiedBy>
  <dcterms:modified xsi:type="dcterms:W3CDTF">2013-08-22T11:31:00Z</dcterms:modified>
  <cp:revision>6</cp:revision>
  <dc:subject/>
  <dc:title>Checkliste: Projektteam</dc:title>
</cp:coreProperties>
</file>