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17"/>
        <w:gridCol w:w="7698"/>
      </w:tblGrid>
      <w:tr>
        <w:trPr>
          <w:trHeight w:val="454" w:hRule="atLeast"/>
        </w:trPr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Machbarkeitsanalyse</w:t>
            </w:r>
          </w:p>
        </w:tc>
      </w:tr>
      <w:tr>
        <w:trPr>
          <w:trHeight w:val="454" w:hRule="atLeast"/>
        </w:trPr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or Durchführung der Machbarkeitsstudie zu prüfen: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d alle erforderlichen Machbarkeitsanalysen identifizie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Liegt für die Machbarkeitsstudie ein Plan (Ziele, Zeitplan, Kostenplan usw.) vo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die Finanzierung der Machbarkeitsstudie eindeutig geklä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Ist die Machbarkeitsstudie im vorgegebenen Zeitrahmen realisierba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Liegen die Ergebnisse der Machbarkeitsstudie für das Projekt rechtzeitig vor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 in der Machbarkeitsstudie eine befriedigende Lösung gefunden?</w:t>
            </w:r>
          </w:p>
        </w:tc>
      </w:tr>
      <w:tr>
        <w:trPr>
          <w:trHeight w:val="454" w:hRule="atLeast"/>
        </w:trPr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or Beendigung der Machbarkeitsstudie zu prüfen: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Sind alle Anforderungen auf Machbarkeit überprüft wor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 für alle Anforderungen eine technische Lösungsmöglichkeit gefund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/>
              <w:t>Wurden Anforderungen, für die keine technische Lösungsmöglichkeit gesehen wurde, im Einvernehmen mit dem Auftraggeber aus dem Vertrag genommen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urden die Eigenfertigungs- und Fremdbezugsanteile eindeutig geklärt?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3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urden für alle Beschaffungslösungen ...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.. Marktanalysen durchgeführt? 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ind w:left="113" w:right="113" w:hanging="0"/>
              <w:jc w:val="center"/>
              <w:rPr>
                <w:color w:val="000000"/>
                <w:sz w:val="18"/>
                <w:szCs w:val="22"/>
                <w:lang w:bidi="en-US"/>
              </w:rPr>
            </w:pPr>
            <w:r>
              <w:rPr>
                <w:color w:val="000000"/>
                <w:sz w:val="18"/>
                <w:szCs w:val="22"/>
                <w:lang w:bidi="en-US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die erforderlichen technischen Unterlagen beschafft und ausgewertet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rFonts w:ascii="Arial" w:hAnsi="Arial" w:cs="Arial"/>
      <w:b/>
      <w:sz w:val="20"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Footnote">
    <w:name w:val="Footnote Text"/>
    <w:basedOn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03:00Z</dcterms:created>
  <dc:creator>Arndt  Beiderwieden</dc:creator>
  <dc:description/>
  <cp:keywords/>
  <dc:language>en-US</dc:language>
  <cp:lastModifiedBy>Arndt  Beiderwieden</cp:lastModifiedBy>
  <dcterms:modified xsi:type="dcterms:W3CDTF">2013-08-22T11:27:00Z</dcterms:modified>
  <cp:revision>6</cp:revision>
  <dc:subject/>
  <dc:title>Checkliste: Machbarkeitsanalyse</dc:title>
</cp:coreProperties>
</file>