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456"/>
      </w:tblGrid>
      <w:tr>
        <w:trPr>
          <w:trHeight w:val="454" w:hRule="atLeast"/>
        </w:trPr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Risikoanalyse (Teil I)</w:t>
            </w:r>
          </w:p>
        </w:tc>
      </w:tr>
      <w:tr>
        <w:trPr>
          <w:trHeight w:val="454" w:hRule="atLeast"/>
        </w:trPr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1 Technische Risik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das Risiko eines Ausfalls von Anlagen oder Anlageteil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unbekannte Technologien beherrsch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unbekannte Produktionsverfahren beherrsch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Risiken auf Grund unbekannter Anwendungen des Systems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er Innovationsgrad von Teilsystemen und Gesamtsystem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Risiken auf Grund der Komplexität des Gesamtsystems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/>
              <w:t>Sind die Risiken möglicher Modifikationen des Gesamtsystems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Schnittstellenrisik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die Risiken der Lagerung von Teilsystemen oder des Gesamtsystems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die Risiken des Transports von Teilsystemen oder des Gesamtsystems begrenzt?</w:t>
            </w:r>
          </w:p>
        </w:tc>
      </w:tr>
      <w:tr>
        <w:trPr>
          <w:trHeight w:val="454" w:hRule="atLeast"/>
        </w:trPr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2 Planungsrisik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die Meilensteine sachgerecht geset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as Mengengerüst in sich stimmig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alle logische Abhängigkeiten im Projektablauf bedach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Vorgangsdauern (Laufzeiten usw.) realistisch eingeschät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sämtliche Lieferzeiten realistisch eingeschät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Sind die eingeplanten Personal- und Sachressourcen geeignet und verfügbar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Beistellungen des Auftraggebers tatsächlich geeignet und verfüg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Könnten bei der Arbeitsteilung mit Unterauftragnehmern Missverständnisse bestehen?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Seite 1 von 2</w:t>
      </w:r>
      <w:r>
        <w:br w:type="page"/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740"/>
      </w:tblGrid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Risikoanalyse (Teil II)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3 Vertragliche Risik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alle Verträge eindeutig und unmissverständlich ausformul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alle Verträge in allen Punkten vollständig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ie Bonität des Auftraggebers ausreichend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nen unerwartete Vertragsklauseln ausgeschlossen we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nen Vertragsstrafen ausgeschlossen we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nten unerwartete Kosten durch Gewährleistungen entsteh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nten unerwartete Kosten durch Produkthaftpflicht entsteh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internationale juristische Besonderheiten hinreichend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ie Übernahme angefallener Investitionskosten bei Projektabbruch klar geregelt?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4 Kaufmännische Risik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eingeplante Finanzierungsquellen verlässlich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Liquiditätsengpässe auszuschließ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as Risiko von Zahlungsausfällen unserer Kund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alle Geldtransferrisik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mögliche Kostenentwicklungen bedacht und einkalkul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/>
              <w:t>Sind die Kosten für tatsächlich sämtliche Teile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Kosten für erforderliche Patente und/oder Lizenzen bekann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für alle Fälle ausreichende Rückstellungen gebildet wo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Risiken in der Produktqualität unserer Lieferant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Risiken in der Lieferfähigkeit unserer Lieferanten begrenzt?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8740"/>
      </w:tblGrid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Risikoanalyse (Teil III)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5 Personelle Risik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fügen alle Mitarbeiter über die erforderliche Qualifikatio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fügen alle Mitarbeiter über die erforderliche Erfahrung (Know-How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die Mitarbeiter motiv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alle eingeplanten Mitarbeiter tatsächlich verfügbar (Krankheit, Betriebswechsel usw.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zieren sich die Mitarbeiter mit dem Projek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zeptieren die Mitarbeiter sowohl sich gegenseitig als auch ihre Vorgesetzt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as Risiko von Konflikten im Team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Risiken auf Grund von kulturellen bzw. Mentalitätsunterschied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eingeplante Mitarbeiter tatsächlich verfügbar (Krankheit, Kündigung usw.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Risiken auf Grund von Übersetzungsproblem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as Diebstahlrisiko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as Sabotagerisiko begrenzt?</w:t>
            </w:r>
          </w:p>
        </w:tc>
      </w:tr>
      <w:tr>
        <w:trPr>
          <w:trHeight w:val="45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szCs w:val="18"/>
                <w:lang w:bidi="en-US"/>
              </w:rPr>
            </w:pPr>
            <w:r>
              <w:rPr>
                <w:rFonts w:eastAsia="Arial"/>
                <w:szCs w:val="18"/>
                <w:lang w:bidi="en-US"/>
              </w:rPr>
              <w:t xml:space="preserve">  </w:t>
            </w:r>
            <w:r>
              <w:rPr>
                <w:szCs w:val="18"/>
                <w:lang w:bidi="en-US"/>
              </w:rPr>
              <w:t>6 Politik- und Umweltrisiken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Wechselkursrisiken abgesich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relevante Gesetze/Vorschriften bekannt und bleiben unveränd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relevante behördliche Bedingungen bekannt und bleiben unveränd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relevante Zollbestimmungen und bleiben unveränd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Embargorisiken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alle relevanten politischen Interessen bekannt (siehe Stakeholderanalyse)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0"/>
                <w:lang w:bidi="en-US"/>
              </w:rPr>
            </w:pPr>
            <w:r>
              <w:rPr/>
              <w:t>Sind mögliche Risiken auf Grund eines Politikwechsels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geologische Risiken (Erdbeben, Hochwasser usw.) begrenz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klimatische Risiken (Hitze, Frost, usw.) begrenzt?</w:t>
            </w:r>
          </w:p>
        </w:tc>
      </w:tr>
    </w:tbl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rFonts w:ascii="Arial" w:hAnsi="Arial" w:cs="Arial"/>
      <w:b/>
      <w:sz w:val="20"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ldunterschrift">
    <w:name w:val="Bildunterschrift"/>
    <w:basedOn w:val="Normal"/>
    <w:qFormat/>
    <w:pPr>
      <w:tabs>
        <w:tab w:val="clear" w:pos="708"/>
        <w:tab w:val="left" w:pos="567" w:leader="none"/>
      </w:tabs>
      <w:spacing w:before="240" w:after="480"/>
    </w:pPr>
    <w:rPr>
      <w:sz w:val="18"/>
    </w:rPr>
  </w:style>
  <w:style w:type="paragraph" w:styleId="Tabellenberschrift">
    <w:name w:val="Tabellenüberschrift"/>
    <w:basedOn w:val="Bildunterschrift"/>
    <w:qFormat/>
    <w:pPr>
      <w:spacing w:before="240" w:after="240"/>
    </w:pPr>
    <w:rPr/>
  </w:style>
  <w:style w:type="paragraph" w:styleId="Kleinsatz">
    <w:name w:val="Kleinsatz"/>
    <w:basedOn w:val="Normal"/>
    <w:qFormat/>
    <w:pPr/>
    <w:rPr>
      <w:sz w:val="18"/>
    </w:rPr>
  </w:style>
  <w:style w:type="paragraph" w:styleId="Formel">
    <w:name w:val="Formel"/>
    <w:basedOn w:val="Normal"/>
    <w:qFormat/>
    <w:pPr>
      <w:tabs>
        <w:tab w:val="clear" w:pos="708"/>
        <w:tab w:val="right" w:pos="7655" w:leader="none"/>
      </w:tabs>
      <w:ind w:left="567" w:hanging="0"/>
    </w:pPr>
    <w:rPr/>
  </w:style>
  <w:style w:type="paragraph" w:styleId="Aufzhlungen">
    <w:name w:val="Aufzählung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Zwischenberschrift">
    <w:name w:val="Zwischenüberschrift"/>
    <w:basedOn w:val="Normal"/>
    <w:qFormat/>
    <w:pPr>
      <w:spacing w:before="120" w:after="120"/>
    </w:pPr>
    <w:rPr>
      <w:b/>
    </w:rPr>
  </w:style>
  <w:style w:type="paragraph" w:styleId="Kursivberschrift">
    <w:name w:val="Kursivüberschrift"/>
    <w:basedOn w:val="Zwischenberschrift"/>
    <w:qFormat/>
    <w:pPr/>
    <w:rPr>
      <w:b w:val="false"/>
      <w:i/>
    </w:rPr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2:00Z</dcterms:created>
  <dc:creator>Arndt  Beiderwieden</dc:creator>
  <dc:description/>
  <cp:keywords/>
  <dc:language>en-US</dc:language>
  <cp:lastModifiedBy>Arndt  Beiderwieden</cp:lastModifiedBy>
  <dcterms:modified xsi:type="dcterms:W3CDTF">2013-08-22T11:29:00Z</dcterms:modified>
  <cp:revision>16</cp:revision>
  <dc:subject/>
  <dc:title>Checkliste: Risikoanalyse (Teil I)</dc:title>
</cp:coreProperties>
</file>