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8882"/>
      </w:tblGrid>
      <w:tr>
        <w:trPr>
          <w:trHeight w:val="454" w:hRule="atLeast"/>
        </w:trPr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rPr>
                <w:szCs w:val="22"/>
                <w:lang w:bidi="en-US"/>
              </w:rPr>
            </w:pPr>
            <w:r>
              <w:rPr>
                <w:szCs w:val="22"/>
                <w:lang w:bidi="en-US"/>
              </w:rPr>
              <w:t>Checkliste: Vertragsinhalte (Beispiele)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Inkrafttreten des Vertrags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Anzuwendende Vorschriften (Spezifikation, Leistungsverzeichnis, Normen, Gesetzte usw.)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 xml:space="preserve">Anwendbare Referenzdokumente 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Gültigkeitsprioritäten bei sich widersprechenden Dokumenten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Projektsprache (Schriftverkehr, Dokumente, Besprechungen usw.)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Autorisierte Ansprechpartner beider Vertragsparteien, Handhabung bei personellen Änderungen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Schweigepflicht (eventuell Regelungen zu Veröffentlichungen)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Handhabung von Schutzrechten (z. B. Patente bei Erfindungen, Copyright bei Dokumenten)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Handhabung von verbindlichen Vorschriften hinsichtlich Freigabe und Änderung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Einbindung von Unteraufträgen mit Unterauftragnehmern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Verpackung, Aufbewahrung, Übergabe, Versicherung, Transport, Zollaufwendungen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Einweisung, Schulung, Betreuung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Rechte des Auftraggebers (Besichtigung von Werkstätten, Büros, Tests, Einsicht in Bücher usw.)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Anzahl, Art und Termine wichtiger Besprechungen, Berichte, regelmäßige Berichterstattung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Handhabung nachträglicher Forderungen/Änderungswünsche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Preis, Preistyp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Bonus und Malus (Prämien bei Vorzeitiger Fertigstellung, Strafen bei Verzug)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Garantie, Wartung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Gewährleistungsfristen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Rechte und Pflichten bei Erfüllungsmängeln (Nacherfüllung, Schadenersatz, Rücktritt usw.)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Rechte und Pflichten bei Projektabbruch (z. B. Bezahlung von Bestellungen, Investitionen)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Haftung und Haftungsausschlüsse (z. B. bei höherer Gewalt)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Anzahl der Originalexemplare des Vertrags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Verweis auf „Allgemeine Geschäftsbedingungen“ (AGB)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 xml:space="preserve">Gerichtsstand, Schlichtspruch, Vergleich 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Verjährung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Koordinierung aller Aktivitäten mit anderen, ggf. gleichberechtigten Auftragnehmer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text">
    <w:name w:val="tabellen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2:09:00Z</dcterms:created>
  <dc:creator>Arndt  Beiderwieden</dc:creator>
  <dc:description/>
  <cp:keywords/>
  <dc:language>en-US</dc:language>
  <cp:lastModifiedBy>Arndt  Beiderwieden</cp:lastModifiedBy>
  <dcterms:modified xsi:type="dcterms:W3CDTF">2015-12-17T09:06:00Z</dcterms:modified>
  <cp:revision>14</cp:revision>
  <dc:subject/>
  <dc:title>Checkliste: Vorbereitung der Vertragsverhandlung</dc:title>
</cp:coreProperties>
</file>