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52"/>
        <w:gridCol w:w="7990"/>
      </w:tblGrid>
      <w:tr>
        <w:trPr>
          <w:trHeight w:val="454" w:hRule="atLeast"/>
        </w:trPr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Checkliste: Katalog zu erbringender Leistungen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alle vom Auftragnehmer zu erbringenden Leistungen (abzuliefernde Dokumente und Ergebnisse, vgl. Seite 56 ff.) klar, vollständig und unmissverständlich beschrieben?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vom Auftragnehmer zu übergebenden Hardwaren hinsichtlich ...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Inhalt (Leistung, Funktion, Ausstattung, Menge, Erscheinungsform usw.)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Kosten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Terminen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Übergabeort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Lagerung und Transport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Inbetriebnahme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Versicherung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8"/>
                <w:lang w:bidi="en-US"/>
              </w:rPr>
              <w:t>... Wartung/Pflege klar, vollständig und unmissverständlich beschrieben?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vom Auftraggeber zu übergebenden Beistellungen hinsichtlich ...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Inhalt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Kosten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Terminen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Übergabeort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... Lagerung und Transport, 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Inbetriebnahme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Versicherung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... Wartung/Pflege klar, vollständig und unmissverständlich beschrieben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für auswärtige bzw. aufwendige Besprechungen und Überprüfungen, die mit dem Auftraggeber vereinbart wurden, vollständig und unmissverständlich beschrieben, ...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... wann, wo und wie oft sie statt finden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... was erreicht werden soll (Ziel der Besprechungen und Überprüfungen),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7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... welche Unterlagen wann wem zur Verfügung gestellt werden müssen?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Sind alle Leistungen realistisch und tatsächlich umsetzbar? 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alle Leistungen messbar, mindestens aber überprüfbar formuliert?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Liegt  in den Fällen, in denen Projektziele in Konflikt geraten, eine klare Priorität vor?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Sind alle Leistungen schriftlich formuliert? 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alle Leistungen in ganzen Sätzen und nie in Stichworten formuliert?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Gibt es keine Überschneidungen und Mehrfachnennungen von Leistungen?</w:t>
            </w:r>
          </w:p>
        </w:tc>
      </w:tr>
      <w:tr>
        <w:trPr>
          <w:trHeight w:val="31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  <w:lang w:bidi="en-US"/>
              </w:rPr>
              <w:t>Sind alle Leistungsbeschreibungen mit den Arbeitspaketbeschreibungen kohären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5:00Z</dcterms:created>
  <dc:creator>Arndt  Beiderwieden</dc:creator>
  <dc:description/>
  <cp:keywords/>
  <dc:language>en-US</dc:language>
  <cp:lastModifiedBy>Arndt  Beiderwieden</cp:lastModifiedBy>
  <dcterms:modified xsi:type="dcterms:W3CDTF">2013-08-21T07:28:00Z</dcterms:modified>
  <cp:revision>6</cp:revision>
  <dc:subject/>
  <dc:title>Checkliste: Katalog zu erbringender Leistungen</dc:title>
</cp:coreProperties>
</file>