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553"/>
        <w:gridCol w:w="8187"/>
      </w:tblGrid>
      <w:tr>
        <w:trPr>
          <w:trHeight w:val="454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rPr>
                <w:szCs w:val="22"/>
                <w:lang w:bidi="en-US"/>
              </w:rPr>
            </w:pPr>
            <w:r>
              <w:rPr>
                <w:szCs w:val="22"/>
                <w:lang w:bidi="en-US"/>
              </w:rPr>
              <w:t>Checkliste: Meilensteinveranstaltung</w:t>
            </w:r>
          </w:p>
        </w:tc>
      </w:tr>
      <w:tr>
        <w:trPr>
          <w:trHeight w:val="454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rPr>
                <w:szCs w:val="18"/>
                <w:lang w:bidi="en-US"/>
              </w:rPr>
            </w:pPr>
            <w:r>
              <w:rPr>
                <w:rFonts w:eastAsia="Arial"/>
                <w:szCs w:val="18"/>
                <w:lang w:bidi="en-US"/>
              </w:rPr>
              <w:t xml:space="preserve">  </w:t>
            </w:r>
            <w:r>
              <w:rPr>
                <w:szCs w:val="18"/>
                <w:lang w:bidi="en-US"/>
              </w:rPr>
              <w:t>Vorbereitung der Meilensteinveranstaltung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Ist das Ziel der Meilensteinveranstaltung (Freigabe der nächsten Phase usw.) geklär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Ist geklärt, ob der Auftraggeber in die Vorbereitungen einbezogen werden soll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Sind alle Ergebnisse des Meilensteins präzise beschrieb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Sind Ort und Ablauf der Meilensteinveranstaltung konkret beschrieb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Liegen alle erforderlichen Dokumente für die Teilnehmer ...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... am richtigen Ort,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... zum richtigen Zeitpunkt,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... in ausreichender Qualität,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... in ausreichender Anzahl vor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Sind Verantwortliche für die Dokumentation/Protokollführung ernann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  <w:lang w:bidi="en-US"/>
              </w:rPr>
              <w:t>Ist der Rahmen der Veranstaltung organisiert (Raum, Einladungen, Catering usw.)?</w:t>
            </w:r>
          </w:p>
        </w:tc>
      </w:tr>
      <w:tr>
        <w:trPr>
          <w:trHeight w:val="454" w:hRule="atLeast"/>
        </w:trPr>
        <w:tc>
          <w:tcPr>
            <w:tcW w:w="93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rPr>
                <w:szCs w:val="18"/>
                <w:lang w:bidi="en-US"/>
              </w:rPr>
            </w:pPr>
            <w:r>
              <w:rPr>
                <w:rFonts w:eastAsia="Arial"/>
                <w:szCs w:val="18"/>
                <w:lang w:bidi="en-US"/>
              </w:rPr>
              <w:t xml:space="preserve">  </w:t>
            </w:r>
            <w:r>
              <w:rPr>
                <w:szCs w:val="18"/>
                <w:lang w:bidi="en-US"/>
              </w:rPr>
              <w:t>Durchführung der Meilensteinveranstaltung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Begrüßung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Vorstellung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Einleitung (Ziel und Ablauf der Veranstaltung, Protokoll, Pausen usw.)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Präsentation der Meilensteinergebnisse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Fragen und Diskussion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Protokollierung aller Vereinbarungen (Freigabe, Änderungswünsche usw.)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Auswertung Protokoll (Fehler, Einwände, weiterer Handlungsbedarf)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Ausstehend Maßnahmen und Termin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text">
    <w:name w:val="tabellen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8:55:00Z</dcterms:created>
  <dc:creator>Arndt  Beiderwieden</dc:creator>
  <dc:description/>
  <cp:keywords/>
  <dc:language>en-US</dc:language>
  <cp:lastModifiedBy>Arndt  Beiderwieden</cp:lastModifiedBy>
  <dcterms:modified xsi:type="dcterms:W3CDTF">2013-08-22T12:31:00Z</dcterms:modified>
  <cp:revision>3</cp:revision>
  <dc:subject/>
  <dc:title>Checkliste: Meilensteinveranstaltung</dc:title>
</cp:coreProperties>
</file>