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0"/>
        <w:gridCol w:w="8262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heckliste: Testattrapp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Wurde eindeutig bestimmt: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uständigkeit für die Auswahl der Attrappenar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rt und Anzahl der Attrapp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nforderungen, die die einzelnen Attrappen erfüllen müss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uordnung der Attrappen zu den Testobjekten und Versuch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nzuwendende Dokumente (Anforderungskatalog, Zeichnungen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Nahtstellen (Befestigungsart und -geometrie) der Attrapp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forderliche Hilfsvorrichtungen (Hebe-, Transport-, Lagervorrichtungen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Wurde im Kosten- und Zeitplan berücksichtigt, dass die Attrappen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konstruier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</w:rPr>
            </w:pPr>
            <w:r>
              <w:rPr>
                <w:szCs w:val="18"/>
              </w:rPr>
              <w:t>... hergestellt, ausgeliehen bzw. beschafft</w:t>
            </w:r>
            <w:r>
              <w:rPr>
                <w:color w:val="FF0000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... transportiert, ein- und ausgebaut</w:t>
            </w:r>
            <w:r>
              <w:rPr>
                <w:color w:val="0000FF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geprüft werden müss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Wurde bei Entleihen von Attrappen aus anderen Projekten überprüft,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wem sie gehören bzw. wer über sie verfü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ob der Eigentümer mit der Verwendung/Änderung einverstanden is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wer die Attrappen wann und wo zur Verfügung 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…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ob sie alle Anforderungen erfül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</w:rPr>
            </w:pPr>
            <w:r>
              <w:rPr>
                <w:szCs w:val="18"/>
              </w:rPr>
              <w:t>... ob die Befestigungsart und das Lochbild identisch sind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ob Änderungen bzw. Anpassungen vorgenommen werden müss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wie hoch die damit verbundenen Gesamtkosten ausfallen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10:00Z</dcterms:created>
  <dc:creator>Arndt  Beiderwieden</dc:creator>
  <dc:description/>
  <cp:keywords/>
  <dc:language>en-US</dc:language>
  <cp:lastModifiedBy>Arndt  Beiderwieden</cp:lastModifiedBy>
  <dcterms:modified xsi:type="dcterms:W3CDTF">2013-08-22T12:53:00Z</dcterms:modified>
  <cp:revision>3</cp:revision>
  <dc:subject/>
  <dc:title>Checkliste: Testattrappen</dc:title>
</cp:coreProperties>
</file>