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Richtlinie: Vorbereitung von Vertragsabschlüssen mit Testinstituten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Bereitstellen der anzuwendenden Dokument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>1.1 Testvorschrif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 xml:space="preserve">1.2 Zeichnungen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 xml:space="preserve">1.3 Katalog der technischen Anforderungen an die Testanlagen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 xml:space="preserve">1.4 Katalog der zu erbringenden Leistungen der Testanlagenbetreiber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 xml:space="preserve">1.5 Testbaum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 xml:space="preserve">1.6 Testplan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 xml:space="preserve">1.7 Testmatrix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 Auflisten und Beschreiben der Testobjekt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 xml:space="preserve">2.1 Auflisten der Testobjekte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>2.2 Beschreiben der Testobjekt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   </w:t>
            </w:r>
            <w:r>
              <w:rPr>
                <w:lang w:bidi="en-US"/>
              </w:rPr>
              <w:t>2.2.1 Abmessung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   </w:t>
            </w:r>
            <w:r>
              <w:rPr>
                <w:lang w:bidi="en-US"/>
              </w:rPr>
              <w:t>2.2.2 Gewicht (ggf. auch Schwerpunkt, Massenträgheitsmoment)</w:t>
            </w:r>
          </w:p>
          <w:p>
            <w:pPr>
              <w:pStyle w:val="Normal"/>
              <w:rPr/>
            </w:pPr>
            <w:r>
              <w:rPr>
                <w:rFonts w:eastAsia="Arial"/>
                <w:lang w:bidi="en-US"/>
              </w:rPr>
              <w:t xml:space="preserve">      </w:t>
            </w:r>
            <w:r>
              <w:rPr>
                <w:lang w:bidi="en-US"/>
              </w:rPr>
              <w:t>2.2.3 Befestigungsart an Hebevorrichtungen und Testanlag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3 Auflisten von Anforderungen an die Testanlage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 xml:space="preserve">3.1 hinsichtlich durchführbarer Testart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>3.2 hinsichtlich Art und Umfang der Aufzeichnung der Testergebniss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>3.3 hinsichtlich Art und Möglichkeiten der Umweltgestaltung im Testlabo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 xml:space="preserve">3.4 hinsichtlich Eigenschaften und Ausrüstung des Testlabors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4 Beurteilen und Priorisieren der verfügbaren Testanlagen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>4.1 Einzelteileben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>4.2 Komponenteneben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>4.3 Geräteeben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>4.4 Teilsystemeben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>4.5 Gesamtsystemeben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 Auflisten erforderlicher Hilfsmittel des Auftragnehm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>5.1 Hebevorrichtung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>5.2 Transportvorrichtung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>5.3 Testvorrichtung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>5.4 Vorrichtungen zur Lageru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 Auflisten und Beschreiben eigener Tätigkeiten/Leistungen im Rahmen der Tes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 Auflisten und Beschreiben erwarteter Tätigkeiten/Leistungen des Testinstitu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 Auflisten und Beschreiben selbst bereitgestellter Hard-/Softwar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9. Auflisten und Beschreiben der vom Testinstitut bereitzustellenden Hard- und Software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10. Auflisten und Beschreiben der Verantwortlichkeiten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 xml:space="preserve">10.1 Berechnungsingenieur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>10.2 Konstrukteu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>10.3 Versuchsingenieu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>10.4 Qualitätsmanag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>10.5 Versuchsanstaltbetreib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 xml:space="preserve">10.6 Fertigungsingenieur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 xml:space="preserve">10.7 Teilsystemleiter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</w:t>
            </w:r>
            <w:r>
              <w:rPr>
                <w:lang w:bidi="en-US"/>
              </w:rPr>
              <w:t xml:space="preserve">10.8 Projektleiter 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11. Erstellen eines Belegungszeitplans in Absprache mit den Testanlagenbetreiber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2. Ermitteln der Kosten für die Tes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13. Überprüfen bzw. Aktualisieren der Eichung aller Testanlagen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4. Auswählen des Testinstituts/Testanlagenbetreib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. Führen von Vertragsverhandlung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. Abschließen des Vertrag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ischenberschrift">
    <w:name w:val="Zwischenüberschrift"/>
    <w:basedOn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06:00Z</dcterms:created>
  <dc:creator>Arndt  Beiderwieden</dc:creator>
  <dc:description/>
  <cp:keywords/>
  <dc:language>en-US</dc:language>
  <cp:lastModifiedBy>Arndt  Beiderwieden</cp:lastModifiedBy>
  <dcterms:modified xsi:type="dcterms:W3CDTF">2013-08-22T12:51:00Z</dcterms:modified>
  <cp:revision>5</cp:revision>
  <dc:subject/>
  <dc:title>Richtlinie: Vorbereitung von Vertragsabschlüssen mit Testinstituten</dc:title>
</cp:coreProperties>
</file>