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vwtonline"/>
        <w:spacing w:before="120" w:after="120"/>
        <w:jc w:val="center"/>
        <w:rPr/>
      </w:pPr>
      <w:r>
        <w:rPr/>
        <w:t>Inhaltsverzeichnis: Testprotok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eschreibung der Tes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1.1 Testobjekt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1.1.1 Ausrüstung der Testobjekte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1.1.2 Beschreibung und Anbringung der Messgeber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1.1.3 Getestete Konfiguration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1.2 Durchgeführte Testarten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1.3 Gewählte Belastungsarten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1.4 Schritte der Testdurchführu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estergebn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.1 Datensammlung aller Testsschrieb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.2 Vorläufige Bewertung der Ergebniss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3 Abweichungen von erwarteten Ergebnissen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1 Abweichungen von der Testvorschrift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2 Abweichungen von der erwarteten Belastung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2.3.3 Andere Abweichun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eilneh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.1 Teilnehmer der Auftraggeberseit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.2 Teilnehmer der Aufttragnehmerseit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.3 Teilnehmer der Testan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Umweltverhältn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.1 Temperature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.2 Luftfeuchtigkeit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.3 Luftdruck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4.4 Ande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rotokollierung der Eichtermine der Messanlagen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6 Anlag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Messprotokoll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Messschriebe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15:00Z</dcterms:created>
  <dc:creator>Arndt  Beiderwieden</dc:creator>
  <dc:description/>
  <cp:keywords/>
  <dc:language>en-US</dc:language>
  <cp:lastModifiedBy>Arndt  Beiderwieden</cp:lastModifiedBy>
  <dcterms:modified xsi:type="dcterms:W3CDTF">2013-08-22T12:54:00Z</dcterms:modified>
  <cp:revision>5</cp:revision>
  <dc:subject/>
  <dc:title>Inhaltsverzeichnis: Testprotokoll</dc:title>
</cp:coreProperties>
</file>