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74"/>
        <w:gridCol w:w="1550"/>
        <w:gridCol w:w="1134"/>
        <w:gridCol w:w="3086"/>
      </w:tblGrid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Stakeholderanalys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kehold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instellung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nt-schlossenh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influss-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rad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ßnahme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 xml:space="preserve">Eigenes </w:t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Unternehme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Eigentüm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Geschäftsführun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Bereichsleitung(en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Marketing/P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Vertrie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Produk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Lenkungsausschus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Linienvorgesetzte(r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Projektleitun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Systemleitun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Teilsystemleitung(en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Teammitglied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Betriebsra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Auftraggeber</w:t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Eigentüm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Geschäftsführ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Beauftrag. Abteilun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Anwend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Betriebsra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Wirtschaftliches Umfel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Lieferante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Banke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Versicherunge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Personaldienstleist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Berat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Strategische Partn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Wettbewerb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 xml:space="preserve">Politik &amp; </w:t>
            </w:r>
          </w:p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Gesellschaf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Anwohn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Behörde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Politische Parteie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Umweltschut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Bürgerinitiative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</w:t>
            </w:r>
            <w:r>
              <w:rPr>
                <w:lang w:bidi="en-US"/>
              </w:rPr>
              <w:t>Medie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15:00Z</dcterms:created>
  <dc:creator>Arndt  Beiderwieden</dc:creator>
  <dc:description/>
  <cp:keywords/>
  <dc:language>en-US</dc:language>
  <cp:lastModifiedBy>Arndt  Beiderwieden</cp:lastModifiedBy>
  <dcterms:modified xsi:type="dcterms:W3CDTF">2013-08-22T11:28:00Z</dcterms:modified>
  <cp:revision>8</cp:revision>
  <dc:subject/>
  <dc:title>Stakeholderanalyse</dc:title>
</cp:coreProperties>
</file>