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1089"/>
        <w:gridCol w:w="7509"/>
      </w:tblGrid>
      <w:tr>
        <w:trPr>
          <w:trHeight w:val="454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Checkliste: TOPs der Startsitzung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1:</w:t>
            </w:r>
          </w:p>
        </w:tc>
        <w:tc>
          <w:tcPr>
            <w:tcW w:w="7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egrüß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2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instiegsformalitä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3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orstellungsrund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4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Projektziele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5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ermine und Meilensteine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6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andbedingung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7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orgesehene Aufgabengebiete (nur Teamsitzung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szCs w:val="18"/>
              </w:rPr>
              <w:t>TOP 8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formationswesen/Dokumentationssystem/Konfigurationspla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/>
            </w:pPr>
            <w:r>
              <w:rPr/>
              <w:t>TOP 9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haltensregel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Fettvwtonline"/>
              <w:rPr/>
            </w:pPr>
            <w:r>
              <w:rPr/>
              <w:t>TOP 10:</w:t>
            </w:r>
          </w:p>
        </w:tc>
        <w:tc>
          <w:tcPr>
            <w:tcW w:w="7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stige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/>
              <w:t>TOP 11: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Do’s – Wer macht was bis wann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4:00Z</dcterms:created>
  <dc:creator>Arndt  Beiderwieden</dc:creator>
  <dc:description/>
  <cp:keywords/>
  <dc:language>en-US</dc:language>
  <cp:lastModifiedBy>Arndt  Beiderwieden</cp:lastModifiedBy>
  <dcterms:modified xsi:type="dcterms:W3CDTF">2013-08-22T11:31:00Z</dcterms:modified>
  <cp:revision>4</cp:revision>
  <dc:subject/>
  <dc:title>Checkliste: TOPs der Startsitzung </dc:title>
</cp:coreProperties>
</file>