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621"/>
        <w:gridCol w:w="555"/>
        <w:gridCol w:w="8327"/>
      </w:tblGrid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Testbaum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Tests im Testbaum erfass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die Tests im Testbaum nach Teststufe gegliedert und vollständig zugeordn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ntwicklungstest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Qualifikationstest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bnahmetest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die Tests im Testbaum nach Systemebene gegliedert und vollständig zugeordn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inzelteileben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Komponenteneben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Geräteeben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Teilsystemeben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ystemeben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die Tests im Testbaum nach Testobjekt gegliedert und vollständig zugeordn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die Tests im Testbaum nach Testart</w:t>
            </w:r>
            <w:r>
              <w:rPr/>
              <w:t xml:space="preserve"> </w:t>
            </w:r>
            <w:r>
              <w:rPr>
                <w:szCs w:val="18"/>
                <w:lang w:bidi="en-US"/>
              </w:rPr>
              <w:t xml:space="preserve">gegliedert und vollständig zugeordne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 xml:space="preserve">Sind alle Tests im Testbaum aussagefähig, eindeutig und unmissverständlich benann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Hat jeder Test im Testbaum eine Testnummer zur eindeutigen Identifizierung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8:00Z</dcterms:created>
  <dc:creator>Arndt  Beiderwieden</dc:creator>
  <dc:description/>
  <cp:keywords/>
  <dc:language>en-US</dc:language>
  <cp:lastModifiedBy>Arndt  Beiderwieden</cp:lastModifiedBy>
  <dcterms:modified xsi:type="dcterms:W3CDTF">2013-08-22T12:17:00Z</dcterms:modified>
  <cp:revision>5</cp:revision>
  <dc:subject/>
  <dc:title>Checkliste: Testbaum</dc:title>
</cp:coreProperties>
</file>