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vwtonline"/>
        <w:spacing w:before="120" w:after="120"/>
        <w:jc w:val="center"/>
        <w:rPr/>
      </w:pPr>
      <w:r>
        <w:rPr/>
        <w:t>Inhaltsverzeichnis Endabnahmeprotok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rt, Datum und Uhrzeit der Endabnahmeveranstal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eilnehmer der Endabnahmeveranstal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Zu übergebende Objekte (Hard- und Softw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3.1 Auflistung aller Objekte mit Konfigurationsnummer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3.2 Form der Überg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Zu übergebende Doku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4.1 Auflistung aller zu übergebender Dokumente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4.2 Form der Übergabe der Doku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urchgeführte Verifikationsmaßna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5.1 Test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5.2 Inspektionen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5.3 And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ängelliste (einschließlich nicht verifizierter Anforderun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achforderungen des Auftragge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7.1 Nachbesserungen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7.2 Vertraglich ausstehende Lieferungen/Leistungen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7.3 Kulanzleistun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ri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onstige Vereinbar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Unterschriften beider Vertragsparteie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29:00Z</dcterms:created>
  <dc:creator>Arndt  Beiderwieden</dc:creator>
  <dc:description/>
  <cp:keywords/>
  <dc:language>en-US</dc:language>
  <cp:lastModifiedBy>Arndt  Beiderwieden</cp:lastModifiedBy>
  <dcterms:modified xsi:type="dcterms:W3CDTF">2013-08-22T12:55:00Z</dcterms:modified>
  <cp:revision>4</cp:revision>
  <dc:subject/>
  <dc:title>Inhaltsverzeichnis Endabnahmeprotokoll</dc:title>
</cp:coreProperties>
</file>