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45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Checkliste: Übergreifende Projektziel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jedes Projektziel realistisch und tatsächlich erreichbar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jedes Ziel klar und eindeutig – und damit unmissverständlich – formulier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jedes Projektziel messbar, mindestens aber überprüfbar formulier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Ist jedes Projektziel lösungsneutral formulier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Gibt es eine eindeutige Prioritätsvorgabe für konfliktäre Ziele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Sind alle übergreifenden Projektziele erfass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 xml:space="preserve">Sind allen Sachzielen entsprechende Zeitziele zugeordnet?  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8"/>
                <w:lang w:bidi="en-US"/>
              </w:rPr>
            </w:pPr>
            <w:r>
              <w:rPr>
                <w:szCs w:val="18"/>
                <w:lang w:bidi="en-US"/>
              </w:rPr>
              <w:t>Liegen alle Projektziele schriftlich formuliert vor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10"/>
                <w:lang w:bidi="en-US"/>
              </w:rPr>
            </w:pPr>
            <w:r>
              <w:rPr>
                <w:szCs w:val="18"/>
                <w:lang w:bidi="en-US"/>
              </w:rPr>
              <w:t>Sind alle Projektziele in ganzen Sätzen und nie in Stichworten formulier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szCs w:val="18"/>
                <w:lang w:bidi="en-US"/>
              </w:rPr>
              <w:t>Gibt es keine Überschneidungen und Mehrfachnennungen von Projektziel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22:00Z</dcterms:created>
  <dc:creator>Arndt  Beiderwieden</dc:creator>
  <dc:description/>
  <cp:keywords/>
  <dc:language>en-US</dc:language>
  <cp:lastModifiedBy>Arndt  Beiderwieden</cp:lastModifiedBy>
  <dcterms:modified xsi:type="dcterms:W3CDTF">2013-08-21T07:27:00Z</dcterms:modified>
  <cp:revision>6</cp:revision>
  <dc:subject/>
  <dc:title>Tabellenüberschrift</dc:title>
</cp:coreProperties>
</file>