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4"/>
        <w:gridCol w:w="1142"/>
        <w:gridCol w:w="2282"/>
        <w:gridCol w:w="1276"/>
        <w:gridCol w:w="1214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Statusbericht (Projektfortschrittsbericht)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Erstellende Abteilung: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Ersteller: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Berichtszeitraum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Verteiler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lu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itte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ankreuz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  Was wurde im Berichtszeitraum erledigt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  Welche Probleme sind aufgetreten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  Wie wurden die Probleme gelöst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  Wie stehen wir im Zeitplan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  Wie stehen wir im Kostenplan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6 Was wird in der nächsten Periode erledigt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13:00Z</dcterms:created>
  <dc:creator>Arndt  Beiderwieden</dc:creator>
  <dc:description/>
  <cp:keywords/>
  <dc:language>en-US</dc:language>
  <cp:lastModifiedBy>Arndt  Beiderwieden</cp:lastModifiedBy>
  <dcterms:modified xsi:type="dcterms:W3CDTF">2013-08-21T07:25:00Z</dcterms:modified>
  <cp:revision>9</cp:revision>
  <dc:subject/>
  <dc:title>Besprechungsprotokoll</dc:title>
</cp:coreProperties>
</file>