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2268"/>
        <w:gridCol w:w="2552"/>
        <w:gridCol w:w="2410"/>
      </w:tblGrid>
      <w:tr>
        <w:trPr>
          <w:trHeight w:val="397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Arbeitspaketbeschreibung</w:t>
            </w:r>
          </w:p>
        </w:tc>
      </w:tr>
      <w:tr>
        <w:trPr>
          <w:trHeight w:val="284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b w:val="false"/>
                <w:b w:val="false"/>
                <w:lang w:bidi="en-US"/>
              </w:rPr>
            </w:pPr>
            <w:r>
              <w:rPr>
                <w:lang w:bidi="en-US"/>
              </w:rPr>
              <w:t>Dokument Nummer:</w:t>
            </w:r>
            <w:r>
              <w:rPr>
                <w:b w:val="false"/>
                <w:lang w:bidi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Projektname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Erstellungsdatum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rbeitspaketname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lang w:bidi="en-US"/>
              </w:rPr>
              <w:t>Erstellende Abteilung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rbeitspaket Nr.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P-Verantwortlicher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 xml:space="preserve">Übergeordnete </w:t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Teilaufgabe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lang w:bidi="en-US"/>
              </w:rPr>
              <w:t>Seite                   vo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Vorgänger/</w:t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Startereignis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P überarbeitet am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Nachfolger/</w:t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Endereignis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vwtonline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Fettvwtonline"/>
              <w:rPr/>
            </w:pPr>
            <w:r>
              <w:rPr>
                <w:lang w:bidi="en-US"/>
              </w:rPr>
              <w:t>1 Arbeitspaketziel: „Warum wird dieses Arbeitspaket bearbeitet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2 Arbeitspaketvoraussetzungen: „Welche Unterlagen, Hard-/Software, Vorschriften, Gesetze, Informationen, Personalressourcen, Werkzeuge, Vorrichtungen, Gerätschaften usw. haben vor Beginn dieses Arbeitspakets vorzuliegen (Startvoraussetzungen)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/>
            </w:pPr>
            <w:r>
              <w:rPr>
                <w:lang w:bidi="en-US"/>
              </w:rPr>
              <w:t>3 Arbeitspaketergebnis: „Was liegt nach Fertigstellung des Arbeitspakets an welchem Ort vor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4 Ausnahmen: „Welche nahe liegenden Aufgaben, die zu diesem Arbeitspaket gehören könnten oder sollten, sind ausdrücklich von diesem Arbeitspaket ausgenommen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5 Arbeitspaketauswirkungen: „Auf welche weiteren Arbeitspakete haben die Ergebnisse dieses Arbeitspakets einen Einfluss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ind w:left="285" w:right="113" w:hanging="172"/>
              <w:rPr/>
            </w:pPr>
            <w:r>
              <w:rPr>
                <w:lang w:bidi="en-US"/>
              </w:rPr>
              <w:t>6 Arbeitspaket-Aktivitäten: „Welche Aufgaben sind im Rahmen dieses Arbeitspakets durchzuführen (detaillierte Beschreibung)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Fettvwtonline"/>
              <w:rPr/>
            </w:pPr>
            <w:r>
              <w:rPr>
                <w:lang w:bidi="en-US"/>
              </w:rPr>
              <w:t>7 Zusätzliche Informationen: „Was sollte man sonst noch über dieses Arbeitspaket wissen?“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right="113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right="113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right="113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ischenberschrift">
    <w:name w:val="Zwischenüberschrift"/>
    <w:basedOn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42:00Z</dcterms:created>
  <dc:creator>Arndt  Beiderwieden</dc:creator>
  <dc:description/>
  <cp:keywords/>
  <dc:language>en-US</dc:language>
  <cp:lastModifiedBy>Arndt  Beiderwieden</cp:lastModifiedBy>
  <dcterms:modified xsi:type="dcterms:W3CDTF">2013-08-22T12:29:00Z</dcterms:modified>
  <cp:revision>11</cp:revision>
  <dc:subject/>
  <dc:title>Arbeitspaketbeschreibung</dc:title>
</cp:coreProperties>
</file>