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8882"/>
      </w:tblGrid>
      <w:tr>
        <w:trPr>
          <w:trHeight w:val="454" w:hRule="atLeast"/>
        </w:trPr>
        <w:tc>
          <w:tcPr>
            <w:tcW w:w="9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rschriftvwtonline"/>
              <w:spacing w:before="120" w:after="120"/>
              <w:rPr>
                <w:szCs w:val="22"/>
                <w:lang w:bidi="en-US"/>
              </w:rPr>
            </w:pPr>
            <w:r>
              <w:rPr>
                <w:szCs w:val="22"/>
                <w:lang w:bidi="en-US"/>
              </w:rPr>
              <w:t>Checkliste: Vorbereitung der Endabnahme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Sind alle Verfahren der Abschlussverifikation vollständig vorbereite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Steht das Produkt in seinem endgültigen Zustand zur Endabnahme berei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Ist das Abnahmeprotokoll (mit allen Checklisten) vorbereite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Ist überprüft, ob zusätzlich zum Abnahmeprotokoll ein Abnahmebericht werden soll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Liegen alle Dokumente für den Auftraggeber in endgültigem Zustand vor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Sind erforderlichen Räume reserviert und vorbereite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Stehen alle erforderlichen Hilfsmittel (Testvorrichtungen usw.) berei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Sind alle Aufgaben für die eigentliche Abnahmeveranstaltung verteil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Sind Raum- und Ablaufplan für die Endabnahme griffberei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Sind alle Teilnehmer der Auftraggeberseite informiert bzw. eingelade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Sind alle Teilnehmer der Auftragnehmerseite informiert bzw. eingelade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Sind alle Gäste (Presse, Regionalpolitiker usw.) informiert bzw. eingelade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Ist die Abschlussfeierlichkeit organisier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Ist das Rahmenprogramm (Räume, Catering, Musik) organisier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Sind erforderliche Aufträumarbeiten organisiert?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elkai/Beiderwieden: Projektmanagement für technische Projekte - Springer Vieweg Verla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600"/>
      <w:ind w:left="567" w:hanging="567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360" w:after="18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</w:tabs>
      <w:spacing w:before="240" w:after="0"/>
      <w:ind w:left="567" w:hanging="567"/>
      <w:jc w:val="left"/>
      <w:outlineLvl w:val="2"/>
    </w:pPr>
    <w:rPr>
      <w:b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left" w:pos="851" w:leader="none"/>
      </w:tabs>
      <w:spacing w:before="300" w:after="0"/>
      <w:ind w:left="680" w:hanging="68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uzeileZeichen">
    <w:name w:val="Fußzeile Zeichen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vwtonline">
    <w:name w:val="fett-vwt-online"/>
    <w:basedOn w:val="Normal"/>
    <w:qFormat/>
    <w:pPr/>
    <w:rPr>
      <w:b/>
    </w:rPr>
  </w:style>
  <w:style w:type="paragraph" w:styleId="Berschriftvwtonline">
    <w:name w:val="Überschrift-vwt-online"/>
    <w:basedOn w:val="Normal"/>
    <w:qFormat/>
    <w:pPr>
      <w:spacing w:before="120" w:after="120"/>
      <w:jc w:val="center"/>
    </w:pPr>
    <w:rPr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text">
    <w:name w:val="tabellen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wt-on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0:31:00Z</dcterms:created>
  <dc:creator>Arndt  Beiderwieden</dc:creator>
  <dc:description/>
  <cp:keywords/>
  <dc:language>en-US</dc:language>
  <cp:lastModifiedBy>Arndt  Beiderwieden</cp:lastModifiedBy>
  <dcterms:modified xsi:type="dcterms:W3CDTF">2013-08-22T12:55:00Z</dcterms:modified>
  <cp:revision>3</cp:revision>
  <dc:subject/>
  <dc:title>Checkliste: Vorbereitung der Endabnahme</dc:title>
</cp:coreProperties>
</file>