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75"/>
        <w:gridCol w:w="8265"/>
      </w:tblGrid>
      <w:tr>
        <w:trPr>
          <w:trHeight w:val="454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 xml:space="preserve">Checkliste: Überprüfung </w:t>
            </w:r>
          </w:p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der einzelnen Arbeitspaketbeschreibungen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 xml:space="preserve">Liegt für das Arbeitspaket eine </w:t>
            </w:r>
            <w:r>
              <w:rPr>
                <w:i/>
                <w:szCs w:val="18"/>
                <w:lang w:bidi="en-US"/>
              </w:rPr>
              <w:t>vollständig</w:t>
            </w:r>
            <w:r>
              <w:rPr>
                <w:szCs w:val="18"/>
                <w:lang w:bidi="en-US"/>
              </w:rPr>
              <w:t xml:space="preserve"> ausgefüllte Arbeitspaketbeschreibung vor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für das Arbeitspaket eine - und nur eine - verantwortliche Person angegeben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Wurden alle Arbeitspaketvoraussetzungen (Nr. 2) vollständig aufgelistet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Stehen alle Arbeitspaketvoraussetzungen rechtzeitig zur Verfügung? 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Aktivitäten des AP unmissverständlich und vollständig beschrieben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alle Ergebnisse des AP unmissverständlich und vollständig beschrieben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as Arbeitspaket in sich schlüssig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Ziel (Nr. 1), Ergebnisse (Nr. 3), und Aktivitäten (Nr. 6) kompatibel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alle Ergebnisse (Nr. 3) sämtlicher Aktivitäten (Nr. 6) erfasst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alle Aktivitäten (Nr. 6) erfasst, die für das Ergebnis (Nr. 3) nötig sind?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ird mit dem AP-Ergebnis (Nr. 3)  das AP-Ziel (Nr. 1) erreich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49:00Z</dcterms:created>
  <dc:creator>Arndt  Beiderwieden</dc:creator>
  <dc:description/>
  <cp:keywords/>
  <dc:language>en-US</dc:language>
  <cp:lastModifiedBy>Arndt  Beiderwieden</cp:lastModifiedBy>
  <dcterms:modified xsi:type="dcterms:W3CDTF">2013-08-22T12:29:00Z</dcterms:modified>
  <cp:revision>6</cp:revision>
  <dc:subject/>
  <dc:title>Checkliste: Überprüfung der einzelnen Arbeitspaketbeschreibungen</dc:title>
</cp:coreProperties>
</file>