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ttvwtonline"/>
        <w:rPr/>
      </w:pPr>
      <w:r>
        <w:rPr/>
        <w:t xml:space="preserve">Inhaltsverzeichnis Entwicklungskonzep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Einlei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1.1 Ziel und Absicht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1.2 Grundlegende Annahmen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2 Entwicklungskonzept für das Gesamtsystem (einschließlich Vorrichtungen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2.1 Konstruktionskonz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2.1.1 Festlegung und Erläuterung zu erstellender Fertigungsunterlagen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2.1.2 Konstruktionszeitplan</w:t>
      </w:r>
      <w:r>
        <w:rPr>
          <w:color w:val="FF0000"/>
        </w:rPr>
        <w:t xml:space="preserve">  </w:t>
      </w:r>
    </w:p>
    <w:p>
      <w:pPr>
        <w:pStyle w:val="Normal"/>
        <w:rPr>
          <w:color w:val="FF0000"/>
        </w:rPr>
      </w:pPr>
      <w:r>
        <w:rPr>
          <w:rFonts w:eastAsia="Arial"/>
          <w:color w:val="FF0000"/>
        </w:rPr>
        <w:t xml:space="preserve">      </w:t>
      </w:r>
      <w:r>
        <w:rPr/>
        <w:t>2.1.3 Konstruktionsressourcenplan (Personal- und Sachressourcen)</w:t>
      </w:r>
    </w:p>
    <w:p>
      <w:pPr>
        <w:pStyle w:val="Normal"/>
        <w:rPr/>
      </w:pPr>
      <w:r>
        <w:rPr>
          <w:rFonts w:eastAsia="Arial"/>
          <w:color w:val="FF0000"/>
        </w:rPr>
        <w:t xml:space="preserve">      </w:t>
      </w:r>
      <w:r>
        <w:rPr/>
        <w:t>2.1.4 Konstruktionskostenplan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2.2 Herstellungskonzep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2.2.1 Festlegung und Erläuterung der optimalen Herstellungsverfahren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2.2.2 Herstellungszeitplan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2.2.3 Herstellungsressourcenplan (Personal- und Sachressourcen)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2.2.4 Herstellungskosten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2.3 Verifikationskonzep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2.3.0 Verifikationsvorsch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2.3.1 Berechnungskonzep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Arial"/>
          <w:color w:val="FF0000"/>
        </w:rPr>
        <w:t xml:space="preserve">      </w:t>
      </w:r>
      <w:r>
        <w:rPr>
          <w:rFonts w:eastAsia="Arial"/>
        </w:rPr>
        <w:t xml:space="preserve">   </w:t>
      </w:r>
      <w:r>
        <w:rPr/>
        <w:t>2.3.1.1 Festlegung und Erläuterung durchzuführender Berechnunge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2.3.1.2 Berechnungszeitpla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2.3.1.3 Berechnungsressourcenplan (Personal- und Sachressourcen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2.3.1.4 Berechnungskosten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2.3.2 Testkonz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2.3.2.1 Festlegung aller Tests in einem Testbaum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2.3.2.2 Erläuterung der Tests in einer Testmatrix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2.3.2.3 Testzeitpla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2.3.2.4 Testressourcenplan 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2.3.2.4.1 Testpersonal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2.3.2.4.2 Testanlagen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2.3.2.4.3 Testobjekte (Testmodelle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2.3.2.4.4 Testvorrichtungen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2.3.2.4.5 Transportmittel und -vorrichtungen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2.3.2.5 Testkostenplan</w:t>
      </w:r>
      <w:r>
        <w:rPr>
          <w:color w:val="FF0000"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eite 1 von 2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2.3.3 Inspektionskonz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2.3.3.1 Festlegung und Erläuterung durchzuführender Inspektione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2.3.3.2 Inspektionszeitplan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2.3.3.3 Inspektionsressourcenplan (Personal- und Sachressourcen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2.3.3.4 Inspektionskosten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2.3.4 Identitätsprüfungskonz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2.3.4.1 Festlegung und Erläuterung durchzuführender Identitätsüberprüfunge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2.3.4.2 Identitätsprüfungszeitplan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2.3.4.3 Identitätsprüfungsressourcenplan (Personal- und Sachressourcen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2.3.4.4 Identitätsprüfungskostenpl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2.4 Logistikkonzep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2.4.1 Lagerungskonz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2.4.1.1 Festlegung und Erläuterung der zu lagernden Teile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2.4.1.2 Lagerzeitpla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2.4.1.3 Lagerressourcenplan (Personal- und Sachressourcen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2.4.1.4 Lagerkostenpl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2.4.2 Transportkonz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2.4.2.1 Festlegung und Erläuterung der optimalen Transportmittel und -weg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2.4.2.2 Transportzeitpla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2.4.2.3 Transportressourcenplan (Personal- und Sachressourcen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2.4.2.4 Transportkosten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Entwicklungskonzepte der Teilsysteme (einschl. Hilfsvorrichtungen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- Analog Gesamtsystem –</w:t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9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7:31:00Z</dcterms:created>
  <dc:creator>Arndt  Beiderwieden</dc:creator>
  <dc:description/>
  <cp:keywords/>
  <dc:language>en-US</dc:language>
  <cp:lastModifiedBy>Arndt  Beiderwieden</cp:lastModifiedBy>
  <dcterms:modified xsi:type="dcterms:W3CDTF">2013-08-22T12:11:00Z</dcterms:modified>
  <cp:revision>8</cp:revision>
  <dc:subject/>
  <dc:title>Inhaltsverzeichnis Entwicklungskonzept </dc:title>
</cp:coreProperties>
</file>