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4108"/>
        <w:gridCol w:w="663"/>
        <w:gridCol w:w="4111"/>
      </w:tblGrid>
      <w:tr>
        <w:trPr>
          <w:trHeight w:val="454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 xml:space="preserve">Checkliste: Bewertungskriterien für alternative Lösungskonzepte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Leistung</w:t>
            </w:r>
          </w:p>
        </w:tc>
        <w:tc>
          <w:tcPr>
            <w:tcW w:w="6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Wärmeisolierung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trom-/Treibstoffverbrauch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Wärmeleitung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Akzeptanz des Auftraggebers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Lautstärke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 xml:space="preserve">Termine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Abmessungen, Raumbedarf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Austauschbarkeit</w:t>
              <w:tab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Lebensdauer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Thermische Verformung, Ausdehnung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Emission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Brennbarkeit, Entflammbarkeit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Zuverlässigkeit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Transportierbarkeit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Gewicht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rPr>
                <w:szCs w:val="10"/>
                <w:lang w:bidi="en-US"/>
              </w:rPr>
            </w:pPr>
            <w:r>
              <w:rPr/>
              <w:t>Emissionen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Qualität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Umweltverträglichkeit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Entwicklungszeitbedarf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Fertigungsfreundlichkeit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Wartungsaufwand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Wärmeabgabe, Erhitzung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Koste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en">
    <w:name w:val="Aufzählungen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7:08:00Z</dcterms:created>
  <dc:creator>Arndt  Beiderwieden</dc:creator>
  <dc:description/>
  <cp:keywords/>
  <dc:language>en-US</dc:language>
  <cp:lastModifiedBy>Arndt  Beiderwieden</cp:lastModifiedBy>
  <dcterms:modified xsi:type="dcterms:W3CDTF">2013-08-22T11:36:00Z</dcterms:modified>
  <cp:revision>3</cp:revision>
  <dc:subject/>
  <dc:title>Checkliste: Bewertungskriterien für alternative Lösungskonzepte </dc:title>
</cp:coreProperties>
</file>