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61"/>
        <w:gridCol w:w="8321"/>
      </w:tblGrid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Konfigurationsplan (KM-Plan)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</w:t>
            </w:r>
            <w:r>
              <w:rPr>
                <w:szCs w:val="18"/>
                <w:lang w:bidi="en-US"/>
              </w:rPr>
              <w:t>Rahmenbedingungen des Konfigurationsmanagement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6"/>
                <w:lang w:bidi="en-US"/>
              </w:rPr>
            </w:pPr>
            <w:r>
              <w:rPr>
                <w:szCs w:val="18"/>
                <w:lang w:bidi="en-US"/>
              </w:rPr>
              <w:t xml:space="preserve">Sind die offiziellen KM-Organe (z. B. Konfigurationsausschuss usw.) eingerichte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die KM-Aufgabenbereiche und Weisungsbefugnisse eindeutig beschrie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alle Schnittstellen (z. B. zu Partnerunternehmen)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Liegen die Kriterien der Auswahl von Konfigurationseinheiten vor?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</w:t>
            </w:r>
            <w:r>
              <w:rPr>
                <w:szCs w:val="18"/>
                <w:lang w:bidi="en-US"/>
              </w:rPr>
              <w:t>Konfigurationsidentifizier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>
                <w:szCs w:val="10"/>
                <w:lang w:bidi="en-US"/>
              </w:rPr>
              <w:t>Sind die Konfigurationseinheiten bestimmt und in einer Baumstruktur darge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0"/>
                <w:lang w:bidi="en-US"/>
              </w:rPr>
              <w:t>Sind den Konfigurationseinheiten die zugehörigen Dokumente zugeordn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ein geeignetes Nummerierungs-/Kennzeichnungssystem eingefüh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jeder Änderungsstatus (Ausgabe, Änderungsindex) eindeutig identifizier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jede Änderung rückverfolg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ie Bezugskonfiguration („Baseline“) bestimmt?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Änderungssteuerung und Überwachung (Änderungsmanagement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st der Änderungsprozess lückenlos definiert und beschrie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ellentext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egt ein Änderungsantragsformular vor?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Konfigurationsbuchführung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die Verfahren zur Sammlung, Aufzeichnung, Verarbeitung, und Pflege aller KM-Daten eindeutig geklärt und beschrie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Inhalt und Format aller Berichte festgelegt?</w:t>
            </w:r>
          </w:p>
        </w:tc>
      </w:tr>
      <w:tr>
        <w:trPr>
          <w:trHeight w:val="454" w:hRule="atLeast"/>
        </w:trPr>
        <w:tc>
          <w:tcPr>
            <w:tcW w:w="95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oduktauditierung und Auditierung des KM-System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alle durchzuführenden Audits erfasst und zeitlich b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erforderliche Vorbereitungen für die Audits getroffen bzw. bedach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43:00Z</dcterms:created>
  <dc:creator>Arndt  Beiderwieden</dc:creator>
  <dc:description/>
  <cp:keywords/>
  <dc:language>en-US</dc:language>
  <cp:lastModifiedBy>Arndt  Beiderwieden</cp:lastModifiedBy>
  <dcterms:modified xsi:type="dcterms:W3CDTF">2013-08-22T12:51:00Z</dcterms:modified>
  <cp:revision>4</cp:revision>
  <dc:subject/>
  <dc:title>Checkliste: Konfigurationsplan (KM-Plan)</dc:title>
</cp:coreProperties>
</file>