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Log -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+define+no_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1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10               test_implic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30  clk=1 req=1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5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50               test_implic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70  clk=1 req=0 g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70               test_implic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70               test_implic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: WHY IS THERE A FAIL -AND- A PASS AT TIME (70)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90  clk=1 req=1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1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10               test_implic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3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30               test_implic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30               test_implic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: WHY ARE THERE 2 FAILs AT TIME (130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+define+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1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10               test_implic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30  clk=1 req=1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5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50               test_implic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70  clk=1 req=0 g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70               test_implic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70               test_implic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ARE THERE 2 PASSes AT TIME 70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90  clk=1 req=1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1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10               test_implic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3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30               test_implic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30               test_implic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IS THERE A PASS -and- a FAIL AT TIME 130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+define+implication_n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1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30  clk=1 req=1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5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70  clk=1 req=0 g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70               test_implic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 90  clk=1 req=1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1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30  clk=1 req=0 g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       130               test_implic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