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doc        emx 0.9b     PLANS                                10-Dec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5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future releases of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C library more suitable for multithre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LL version of the graphics library (OS/2), supporting mo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msgbind functionality into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multitasking support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p low memory and call real-mode func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FUTURE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