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    emx 0.9b     Frequently asked questions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under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Compiling and linking with the -Zomf option fails;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s about not finding libraries c_alias.lib, g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lib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d linking without the -Zomf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run `omflibs' in the \emx\lib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oolkit, DEVCON, books, EDM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My program crashes in _malloc2(), _realloc2(), or _expand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corrupts the heap by overwriting contro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.  For instance, this happens if you write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allocated by malloc().  There are sever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heap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the following GC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no-builtin -fbounds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-fbounds-checking imposes several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see \emx\gnu\doc\bounds\bcrepor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x\doc\emxgnu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a debugging malloc() pack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uni-stuttgart.de:/pub/systems/os2/emx-0.9b/contrib/dbmall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 replaces malloc() and friends and memcpy()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attempts to corrupt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_heapchk() calls to see where the heap become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(_heapchk () == _HEAP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_heapchk() returns _HEAPEMPTY if malloc()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.  Therefore you should insert a dummy mallo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_heapchk() call or don't call _heapchk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insert _heapchk() calls into the cod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from GDB.  Just insert one call to _heapchk()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_heapchk().  To call _heapchk() from GD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heap each time the program stop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for GDB.  Just unpack the GDB sources (gdbsrc?.zip)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for instructions for building GDB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GNU read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Why does OS/2's VIEW comm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info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gdb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the `info' program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Cannot find the nod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book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emxdev.inf.  You can't view OS/2 on-line book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DO: add a pointer to the program for viewing a .inf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vailable on ftp-os2.cdrom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How can I redirect the error messages of GCC?  `&gt;errors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like most Unix programs, prints its error message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on standard output.  Under OS/2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by using `2&gt;' instead of `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pe standard error (along with standard output)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use `2&gt;&amp;1 |' instead of `|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&amp;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COMMAND.COM cannot redirect standard err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erators don't work under DOS. 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dir' sample program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 "2&gt;errors" "gcc myprog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s to build redi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re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copy redir.exe to \emx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dmake 3.8, dmake 4.0, GNU mak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Linking C++ programs does not work, there are a lot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like `ostream::operator&lt;&lt;' and `_cout'.  What do I m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mxgnu.doc.  You have to use the -lstdcpp option of GCC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C++ library (stdcpp.a or stdcpp.li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de for &lt;iostream.h&gt; etc.  The -l option must (usua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fter all the object files and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pp -lst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object files, source files, and libraries given after a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nnot reference symbols from the librar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os::bi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The &lt;sys/stat.h&gt; header does not work,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mpile a program that uses &lt;sys/stat.h&gt;.  How can I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#include &lt;sys/types.h&gt; before &lt;sys/stat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\OS2 directory.  If it isn't, run `Selective Instal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System Setup' folder, click on the OK butt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al System Utilities' and its `More...' butto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king Object Modules', and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headers, man pages, -lsocket, emxde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header files, patching header files, libraries,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C++: libg++, STL, dho, LEDA, Touch-GUI, OCL, os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ive C: KPlib, libobjects, class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PDCurses, 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creates a new thread and initializes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the new thread.  DosCreateThread jus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.  Therefore, threads created by DosCreateThrea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brary functions such as malloc(), printf(), rand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  How can I read keys without echo and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ermio, termios, _read_kbd, KbdCharIn, INT 0x16, getpa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pass1(), _getpass2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  RC cannot find include file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C1015: cannot open include file 'os2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I option or set the INCLUDE environment variabl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should point to the \emx\include director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-I c:\emx\include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clude=c: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the Developer's Toolkit, INCLUD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correctly, pointing to the Toolkit'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  I wrote a correct PM program, but its window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mark the .EXE file as PM application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yprog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ule definition file (myprog.def).  To link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, just give its name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myprog.res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emxbind's -ep option, though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ual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  Why do programs started by an emx program with spawn*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)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use the emx option -p for the emx program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myprog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 I get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_beginthread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is _beginthread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is in the multithread libraries. 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Zm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 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v_init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are all those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`v_' or `wm_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in the video.a and video.lib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have to use the -lvideo option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  rand() is not random enough: Why does it yiel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`random' numbers each time I ru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 is required by ISO 9899-1990.  It make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ogram recreatable.  If you don't like this, call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ally random number (derived from the system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 implementation of rand() is thread-safe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seudo random number generator.  If you want differe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threads, use different arguments for sran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  rand() is not random enough, where can I get a bett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ndom() which is provided in the bsd.a and bsd.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l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  spawn*(P_SESSION, ...) fails with errno set to EINVAL, _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460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uses a termination queue when it starts a sessio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gnal SIGCHLD on termination of the session an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return code of that session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ultiple queues per session, ev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However, no two or more of these queues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hild session at a time.  That is, while a process P1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session S1, only process P1 can start another session S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all child sessions of a session mus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ve only one queue.  That is, all sessions are to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ocess; don't start sessions from fork()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have a queue.  If the P_UNRELATED fla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*(), emx.dll won't use a termination que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LD and wait()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mf does not completely understand the debug info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is warning message, it's ben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bug info is quite big; use the -s option of GC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ebug info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  My application does not work if linked with LINK386 (-Zom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CC).  It does work if linked with ld/emxb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reasons for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 versions of LINK386 have a bug which cause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be initialized with *non-zero* values (ISO 989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ll bits of uninitialized variables being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.  `LINK386 3.00.000 Jul 05 1995' (of FixPak XR_W00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re OK (note the date, there's at least one 3.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efault stack size with -Zomf is only 32768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ot enough.  Use, for instance, -Zstack 0x2000 (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ck space) on the G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SEGMENTS in the module definition file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structors and destructors (which are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code of the C library) unless *all* cod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n't va_ar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 on the type of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_start macro and on the type passed as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arg macro.  For instance, `char', `short', and `float'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See emxli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AQ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