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.doc        emx 0.9b     C LIBRARY REFERENCE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     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  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3     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4     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5    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-saving time (summer time) is not implemented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utation of GMT.  If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the TZ environment variable, use EMXTZ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See tzset() for details.  Moreover, leap seco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 (-Zbin-files option of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.  This library includes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ix extensions and emx exten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cluded which are common to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d DLLs.  See also c_app, c_dllnrt, c_dll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l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thread C library.  See library st/c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library st/c if the -Zmt or -Zmt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for non-ANSI symbols.  This library map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() to _eof().  The static and dynamic C libraries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 one underscore prepended to th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redefining a non-ANSI librar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ven if the C library uses the funct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_alias has not been merged into the static, dynamic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due to restrictions in LINK386, ar, and emxom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s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op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and -Zmt op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, with profiling hooks.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c.  This library is used instead of library st/c if the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must be statically linked when link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.  This library is searched if the -Zcrtdl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single-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OS/2.  This library is always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multi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.dll.  This library is used b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a, emx.lib, os2.a, and os2.lib (unless sys.lib is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io.dll.  When using hardwar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_outp8() with non-standard libra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is library.  With the standard emx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mxio is not required.  -l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efining the edata, end, and etext symbols.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fines these symbols, therefore there is no 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GCC uses -lend if -Zomf i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bugging library.  GCC uses -lg if -g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.  The functions of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d in emxlibcm.dll and emxlibcs.dll.  As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functions from library c and library 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rary gcc, -lgcc must be given twic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tyle linker: -lgcc -lc -l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ath library.  This library is provided f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 it isn't required as the mat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librar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module definition files.  See _md_open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is library can be used for single-threa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and creating OMF (Object Modu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that is,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OS/2 API.  This library is not a p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also contains static code for DosGet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ssageCP and for the 32-bit wrappers.  emx2.a, emx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.lib is required by the 32-bit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emulation library for single-thread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used instead of emx.a or emx.lib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OS/2 applications (-Zsys).  It is provided i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nly (st/sy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version of st/sys (see above)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OMF style only (mt/sys.lib).  It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sys.lib if the 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_tmalloc() etc. on top of malloc() etc.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replace the emx implementation of malloc(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alloc() (GNU malloc(), for instance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_tmalloc(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y.  This library contains the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video.h and sys/winmg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wrap.dll.  Use this library (-lwr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executable file when using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If you don't use -lwrap, the wrapp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mx run-time support.  The import library for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The import library for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r DLL.  This DLL is provided to maintain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pplications using emxlibc.dll. 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emxlibc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t/c, mt/c_dllrt, and gcc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, emxlibcm.dll contains dummy function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hough these didn't work in emxlibc.dll of emx 0.8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 is m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st/c, st/c_dllrt, and gcc.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is s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rappers for 16-bit OS/2 API functions.  This D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.  The import library for emxwrap.dll is wr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ontained in emxwrap.dll are also availab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in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.out file format (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loca() built-in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rchive file format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ssertion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getch() and getche() for porting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ification macros and functions.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f you include this header file, you g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line) versions of the routines.  Otherwis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definitions of the BSD curses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and friends.  The functions declared in dirent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int86() function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rrno object and defines error cod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nd functions like _control87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atc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nmatch() function and define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 walk: ftw().  Apply a function to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etopt() for par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lob() function and defines the glob_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graphics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etgrgid() and getgrnam()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describing the IEEE floating point forma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low-level I/O functions such as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limi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ation.  Declares localeconv(), setlocale(), struct l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malloc() and friends: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loating-point functions such as 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dealing with blocks of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header file to get all or part of the OS/2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functions.  Includes either os2emx.h or os2t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e os2.h or #define USE_OS2_TOOLKIT_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use the header files of the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the OS/2 definitions and declarations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by os2.h unless you choose to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Programmer's Toolkit 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hun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ing support, included by os2.h.  You don'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n your programs unless you want to creat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os2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header files of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mx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Includes sys/process.h to declare at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*(), exit(), _exit(), fork(), getpid(), getppid(), spawn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} and waitpid().  Defines constants for the spawn*(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jmp_buf and sigjmp_buf.  Declares setjmp(), longj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, and sig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ing.  Includes sys/sign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efinitions, including the offsetof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brary functions and global variab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memory buff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defines the BSD string and memory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opy() and includes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ata base (F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  Includes sys/term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and defines struct termios and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terminal interface (POSIX.1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ime values betwee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t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OSIX.1-related definition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uti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r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opendir() etc. and defines associate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 You should use dirent.h instead of sys/di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dirent and associated constants.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dirent.h, you don't have to include 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tr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directory tree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_ea and declares the emx functions f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, such as _ea_get(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d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ead type and the emx functions f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 via `EA descriptors'.  See al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d declares low-level emx constants, typ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-- it's used for library modules only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, you must include it before any oth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lo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unctions for keeping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t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provided for compatibility with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h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port access and memory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ioctl() function and defines various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io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p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o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ypes and functions for reading modul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n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national-language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ara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constants such as MAXNAMLEN which descri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Application programs should include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See process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tr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trace() function and defines associa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egister offset constants.  These are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and for reading cor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el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signal processing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include signa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stat for stat() and fstat().  Defines S_I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and S_IEXEC for open().  Defines S_IFCHR etc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_ISCHR etc. macros for checking file types. 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and fsta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statfs -- which is not yet support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s(), gettimeofday() and s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time() and defines struct ti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imes() and defines struct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various types such as ino_t for sys/stat.h.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iovec and the readv() and writev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user which is used by ptrace() and in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e also sys/reg.h and sys/ptra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m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sna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name() and defines struct ut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video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wait() and waitpid().  Defines constant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inmg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window manager librar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type.  Defines window mana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sys.lib) are marked * in [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closes open streams and file handles,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generating SIGAB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for SIGABRT is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mp core (for post mortem debugging)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bort() does not deliver SIGABRT if SIGABRT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_exit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code is genera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-1 is returned.  If _abspath() succeed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SIZE is too small, errno is set to ERANGE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DST can be identical to SRC. 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forward slashes.  The absolute path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ower case.  If the string pointed to by SR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 or backslash, the string pointed to by DS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works with non-existing paths: i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 only for finding ou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full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MODE access is allowed for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NAME.  If MODE is F_OK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only for existence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W_OK (2), access() checks for write permission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_OK (4), access() checks for read permission (alwa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OS/2 if the file exists).  If MODE is R_OK|W_OK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returns 0 if the file or directory is accessibl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wise, access() set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Access to the file or director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TO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ENT  The file o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does not work with devices (errno is set to ENO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IGALRM to be generated after SEC second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immediately after setting the alarm clo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alarm clock; when calling alarm()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running the time will be reset to the new value.  If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, the alarm clock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the number of seconds remaining o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cess, there is a single alarm cloc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from all the threads.  SIGALRM is alway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SIGALRM is not delivered until return from DO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expired during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sigaction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() returns a pointer to a block of memory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 (-mprob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in the structure pointed to by 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 pointer to the string is return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for the ctime() and asctime() results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 overwrites the result of a previou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2l (long double y, 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(), acos(), and atan() compute the arc sine, arc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tangent of X, respectively.  atan2() computes the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/X, using the signs of Y and X to determine the quadr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outside [-1,1], asin() and acos() return #NAN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), asin(), atan() and atan2() return the arc sine,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 tangent, respectively, of their argument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osl(), _asinl(), _atanl() and _atan2l() use th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are 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 at the time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assert() does nothing.  Otherwise, if EXP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 by calling abort(). 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LINE are replaced with EXP (as text)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source line number, respectively.  If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of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to a number. 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cannot be converted, 0 (or 0.0)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rrno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f() and _atof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fl() uses the long double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l() uses the long long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ir argument as number.  They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0.0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toa(), scanf(), setlocale(), strtod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he buff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the buff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 b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_endthread().  A thread can also terminat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ndthread().  If successful, _beginthread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On error, _beginthread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allocated for the new thread is completely c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tart a thread with DosCreateThread unless it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 of the new th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in the multithread libr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should be at least 32768.  Specifying a big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dthrea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nd address of the data segment to ADDR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returns 0, cast as pointer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brk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E.  If there are multiple occurrences of KEY 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y one of the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ASE is not sorted, bsearch(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 occurrence of KE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not found, bsearch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calloc() fills the block with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If there is a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b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ube root of X.  This is done by calling p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b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t() returns the cub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eil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mallest integer that is greater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eil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 returns as floating-point number the smalles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i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o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returns the in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ospeed() returns the out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and cfgetospeed() return a bit rate.  Bi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ymbols 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i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o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set the input bit r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, respectively, in the structure pointed to by P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lue of SPEED.  Bit rates are represen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return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fsetispeed() and cfsetospeed() set errn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The bit rate SPE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drive is changed, but the selected driv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is not a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is a system-wide property.  That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 of emx.  chdir ("..") fails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at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anging to the directory.  If the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e directory can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ir2 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rive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and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ty of a process, it's a system-wide proper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  _chdir ("..")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to PMODE.  There is only one permis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the read-only attribute. 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f S_IWRITE is not included in PMODE. 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 or 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SIZE is greater tha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bytes of zeros are appended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lear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ear87() returns the previous valu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ontrol87(), _fpreset(), _status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number of timer ticks us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ontrol87 (unsigned new_cw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rocessor control word.  Bits of the control wor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re replaced with the matching bits of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= ((cw &amp; ~mask) | (new_cw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control word is not changed.  MASK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EM  Exceptio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IC  Infinity control (ignored by the 387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RC  R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PC 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 in NEW_CW, use the `|' operato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EM, any combination of the follow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none (0), can be used in NEW_CW.  If one of thes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the corresponding exception is masked off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rocessor will take a corrective action and continu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not masked off, SIGFPE will be gen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operation (corrective action: return a 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rmalized operand (corrective action: use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 (corrective action: return a denormal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lost (corrective action: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ll floating-point exceptions are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R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o nearest or ev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down toward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UP   Round up towar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 by truncating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P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24   24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53   53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64   64-bit mantiss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ddition, subtraction, multiplication, division, and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ffected by the precision-control bits.  Note that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C_53, which is no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() returns the previous value of the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fp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     /* Round to 64-bit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associated with HANDLE. 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 for writing.  The core dump file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r for creating another .exe fil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saved 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re() works only in programs linked with ld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LINK386.  _core()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open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), sin(), and tan() compute the sine, cosine and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f the absolute value of X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^63, #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(), sin() and tan() functions return the cosine,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, respectively, of their argument. 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l(), _sinl() and _tan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sinh(), and tanh() compute the hyperbolic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sine and hyperbolic tangent of X,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#INF 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h(), sinh() and tanh() functions return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, hyperbolic sine and hyperbolic tangen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gument.  These functions 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hl(), _sinhl() and _tanh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ose name is in the string pointed to by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settings PMODE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() returns a file handle of the new file.  On error, 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newline characters. 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-place in the array of SIZE characters pointed to by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ize is stored to *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1 if the buffer ends with a C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LL_InitTerm(), __ctordtorInit(),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string represe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for the local timezone.  A pointer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re is only one memory location for the c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sults, a call to ctime() or asctime(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a previous calls to ctime() or asctime(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is called by ctime(), the memory location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gmtime(), and mktime() is overwritte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invokes the constructors for the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LL.  You should call __ctordtorIni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 invokes the destructors for the static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You should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ototype and L_cuserid constant */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/*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seri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ogin name of the owner of current process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a pointer to a statically allocated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login name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array must be big enough to hold L_c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implementation of cuserid() takes the login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vironment variable.  If that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 login name is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BUFFER if BUFFER is not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a pointer to a statically allocated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NULL.  cuserid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part of the string pointed to by DS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empty extension)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ot and the string pointed to by 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ifference (in seconds) between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time() returns the difference (in seconds) T1-T0 betwee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) and ldiv() return a structure which contai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in the quot and rem 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_DLL_InitTerm() function calls __ctordtor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.  In a stand-alone DLL (-Zso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function also calls _CRT_init() and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ypes of DLLs don't need _CRT_init() and _CRT_term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time environment is either initializ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the DLL or is not present (-Zno-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your own _DLL_InitTerm() to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, don't forget to call _CRT_init() -- if required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runtime environment and to call __ctordt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calling _CRT_init()) to invoke the static constru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On termination (FLAG is one)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if you have called _CRT_init() at initializ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tatic destructors of the DLL, call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_CRT_term().  _DLL_InitTerm() should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calls brk(), sbrk() or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1 to indicate success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_ctordto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the default _DLL_InitTerm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dynamic link librar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_DLL_InitTerm (unsigned long mod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o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_CRT_init 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ctordtor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RT_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n the string pointed to by MASK in the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DIR are put into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cludes _DT_TREE, all subdirectories of DI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files and directories matching the wild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 is not included, the subdirectorie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anned.  If FLAGS includes _DT_NOCPDIR, the `.' and 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dt_read() returns a pointer to a _d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tree field of that structur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On error, _dt_read() sets the errno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free(), _dt_sort(), _dt_split(), _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  DT is a directory tree created by _dt_read().  SPE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of characters which is read from left to righ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ells _dt_sort() how to compare two tree n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compare equal, the next character is exam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until the two nodes are differ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criterion indicated by a character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PEC or the end of the SPEC string is reached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PEC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define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strcmp() can return a non-zero valu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does not match the code page used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a directory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for _dt_read().  The directory part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IR, the name part is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ASK.  If the string pointed to by SRC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rectory, the array pointed to by MASK is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will be closed by dup2(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1 is invalid or identical to HAND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1 is a valid open file handle and is equal to HAND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returns HANDLE2 without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 and dup2() return the new file handle (which is HANDLE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succeeds).  They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or HANDLE1 argument is not a vali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or HANDLE2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No file descrip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of a file or directory.  If PATH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of the file or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PATH is retrieved.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of the file referred to by HANDL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case of NAME is ignored.  The flags, the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value of the extended attribut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DST.  If the extended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 size member of the structure pointed to by D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and the value member of the structure pointed to by D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ULL.  _ea_get() allocates memory f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by calling malloc().  The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member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 or 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added to the file referred to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open for writing. 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extended attribute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ignored.  SRC points to an _ea structur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, size and value of the extended attribut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member is 0, the extended attribute is removed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ough 7 of flags contain the flags byte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Currently, OS/2 defines only bit: the critical E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should be zero unless you exact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NAME from a file or directory.  If PATH is non-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removed from the file or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the string pointed to by NAME is ignored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isting extended attribute of an existing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whose name i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 to the extended attributes descriptor EAD. 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null-terminated string.  Th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set to SIZE bytes of the array pointed to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 are do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with the name in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in EAD, it is updated with FLAGS,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VALUE.  The extended attributes 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  After calling _ead_add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As _ead_ad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earch, you should pass an upper-ca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.  If there are two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xtended attributes descriptor whose names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, only one of both will be written to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returns the index of the new (or updated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add() sets errno and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lete(), _ead_replace(), _ead_writ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extended attributes availabl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unt() returns the number of extended at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Use _ead_destroy()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To copy all the extended attributes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extended attributes descriptor, use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no extended attributes are held by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returns a descriptor which can b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handling extended attributes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stroy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After calling _ead_delet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returns 0 if successful.  On erro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FEA2LIST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If EAD doesn't hold any extended attributes, th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 returns the size of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_ead_fea2list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EAD doesn't hold any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x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2LIST, the return value is of type PF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to_fealist() returns a pointer to a FE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LIST, the return value is of type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 returns a pointer to a FEA2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ndex of the extended attribut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NAME should point to a null-terminated str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extended attribute, errno is set to ENOENT and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is returned.  Note that OS/2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extended attributes to upper case when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As _ead_find() does a case-sensitive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ind() returns the index of the extended attribu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not found, _ead_fin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ys/ead.h without having to include os2.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memory allocated by the extended attribute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pointer after calling _ead_add(), _ead_cl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py(), _ead_delete(), _ead_destroy() or _ead_repl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returns a pointer to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lags byt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.  On error, err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 returns the flags by of an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ead_get_flags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returns a pointer to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returns a pointer to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valu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find(), _ead_get_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nam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 returns the length of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name_len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are copied to EAD.  If PATH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e file referred to by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re copied to EAD.  FLAGS is not yet us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calls _ead_clear(), reads all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them in memory.  Use _ead_destroy() to deal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nvalidate EAD.  When using a non-N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does not lock the file whil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  You might want to open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-write mode and pass it in HANDLE to avoi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reads or processes modifying the extended attrib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is reading.  This doesn't work with and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.  _ead_read() can also be used under DOS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will be copied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read() returns 0.  On error, _ead_rea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d_create(), _ead_destroy(),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get_valu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n disk are not affect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, the pointers returned by previous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, _ead_get_name() and _ead_get_valu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_ead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use_fea2list() returns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value_size() returns the length of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value_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or to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previously attached to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discarded and replaced by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f FLAGS is 0.  This is done by delet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the file or directory which are not in 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_EAD_MERGE, the extended attribute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are also present in EAD are replaced b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Extended attributes of EAD which are no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are added to the extended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  If PATH is non-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or directory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ATH.  If PATH is 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referred to by the file hand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 returns 0 if successful.  On error, _ead_writ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value.  Under DOS, _ead_writ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clear(), _ead_read(), 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() converts a 32-bit flat pointer to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returns a 32-bit flat pointer.  _emx_32to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16-bit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dis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emxload_connect() to explicitly connect to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cess.  The connection will be kept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or _emxload_stop() is call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.  A counter is maintained which i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 to _emxload_connect() and decreme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all to _emxload_disconnect(). 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emxload_connect() has not been called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prog(), _emxload_this(), _emxload_st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 open and close a temporary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connec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connection sucessfully establ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connect() and _emxload_disconnect(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disconnect(),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env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set and contains a number.  That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he process should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env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valid and the emxload serv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environment variable is not set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valid number or the emxload server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env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sta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get (char *buf, size_t buf_size, int *p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all preloaded programs.  To start the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If _emxload_list_start() returns 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to receive the names and time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rograms until _emxload_list_get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stores the complete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BUF.  BUF_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including the trailing null charact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 until automatic unloading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ointed to by PSECONDS.  If automatic u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at program, _EMXLOAD_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calling _emxload_list_get() bef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has been transferred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to close the connection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is not required if _emxload_lis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or after _emxload_list_ge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emxload_list_get() without pri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Do not call _emxload_list_ge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 to _emxload_list_start() or _emxload_list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nd of the list of programs (_emxload_list_get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list_start() and _emxload_list_get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prog (const char *name,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program in memory for SECONDS second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file name of the program.  If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INDEFINITE, the program will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default extension of the name is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used for find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prog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 string pointed to by NAME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 or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prog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, _emxload_env(), _emxload_list_st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stop (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.  If WAIT_FLAG is zero, _emxload_sto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stop() waits until the server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mxload server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was not running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stop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this 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If SECONDS is _EMXLOAD_INDEFINIT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thi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valid and the emxload server proces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SECONDS is invalid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this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env(), _emxload_prog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unload (const char *name, 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a preloaded program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of the program.  The default exten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.exe, the PATH environment variable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.  If WAIT_FLAG is zero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mmediately after sending the request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_FLAG is non-zero, _emxload_unload() waits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un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unload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will be called automatically.  Termin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in the multithread libraries (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vargs (int *argcp, char ***argvp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from the environment variab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and insert them befo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command line.  If you want to get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YPROGO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nvargs (&amp;argc, &amp;argv, "MYPROGOP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The cont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parsed the same way as the command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.  If you call _response() or _wildcard() after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aken from the environment variable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at is, _wildcard() will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lue of the environment variable unless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is not defined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_envargs() does not modify *ARGCP and *ARG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main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_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the errno value.  In single-threa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a variable, in multithread programs, errno is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pends on the thread number.  In consequenc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brary that uses errno and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and multithread programs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errno() function has been provided: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lue in both single-thread and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ERR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ing _errno() doesn't remove any other reason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ight not b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executabl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l(), execle(), execlp() or execlpe() for pas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0 points to a string containing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 string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to char must be follow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v(), execve(), execvp() or exec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new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new process,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strings after the null argument pointer of exe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lpe() or pass the pointer in the ENVP argument of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vpe().  The last pointer to an environ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old process and the new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new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ocess: Signals set to SIG_IGN in the old proces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_IGN in the new process, signals set to SIG_DFL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 set to SIG_DFL in the new process, signal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process will be set to SIG_DFL in 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-1 if an error occurs.  On succes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 programs cannot be run.  The new process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Unless the new process is an emx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or emx.exe), the actions for all signal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in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xecname (char *buf, size_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ull path name of the executable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the array pointed to by BUF.  It is assu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UFSIZE bytes available at BUF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returns 0 on success, -1 on error (buffer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is not ye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cess without flushing streams, remov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calling functions set by atexit()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exp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.  On overflow, +#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returns e^X.  On overflow, exp() returns +#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MEM if the block could be resiz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ab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bs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and close the stream STREAM.  STREAM must be op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close().  If the stream buffer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it will be deallocated.  If the stream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, the tempora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all(), fflush(), fopen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the number of streams close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U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uplicate of the file handle HAND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handle that refers to the same file o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as HANDLE.  Both handles share the sam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numbered available file handl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will be us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  O_NDELAY has an eff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is 0 and HANDLE refers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FAULT and ICANON bits are not set.  O_NDELAY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ipes created by emx programs, for named pi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ckets.  See `General terminal interface'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ile descriptor flags.  I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D_CLOEXEC (close-on-exec flag), HAND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ile-descriptor flags.  If the fla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_CLOEXEC, (close-on-exec flag), HAND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cntl() sets errno and returns -1.  Otherwise,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REQUES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DUPFD and ARG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SETFL and ARG is not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REQUEST is F_DUPFD and no file descripto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 is not supported by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D_CLOEXEC is currently ignored fo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OS programs (vs.  em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ioc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file handle HANDLE.  The flags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MODE should match the mode use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HANDLE.  If b or t is used in the mod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ll be changed using setmode() to O_BINARY or O_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f neither b nor t is used, the transl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d.  You should not rely on this behavior: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en() returns a new stream.  On error, fd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checks STREAM for an error condition.  feof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or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Otherwise, ferror() returns zero.  feo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end-of-file 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eof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of-file indicator is not set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reaches the end of the file; rather,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read pas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err(), fgetc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output stream or an update stream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nwritten data of STREAM's buffer to its file.  If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fflush() is applied to all open output stream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update stream in write mode, the next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may be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input stream, fflush() discard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undoes any effects of ungetc(). 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disk file, the buffer will be refilled (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) on the next input operation.  If the strea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device, a pipe, or a socket, the buffer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.  (Note that this does not clear the type-ahead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device!  Only the data which has been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ll be 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for switching an update stream from writ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ode: output may not be directly followed by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, fseek(), fsetpos(), or rewind() must be c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to force output (for instance, a promp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stream to a device: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etting input from stdin, in case stdou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(a stream connected to a pipe is buffer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open(), fseek(),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bit set in I and return the index of tha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is numbered 1,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() returns the smallest number n for which bit n is set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bits set in I (that is, I is zero), ff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All input fro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 as if characters were read by success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is a function, in contrast to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fgetc() is called), f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f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eof() and ferror() to distinguish an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the return value of fgetc() to a char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are it to EOF.  Use an i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of(), ferror(),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equivalent to f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fgetchar() is called), f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f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or fgetc(stdin) instead of fgetchar() as f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N-1 characters or after a newlin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null character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f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file HAND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() returns the length of the file HAND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fileleng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the disk driv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DRIVE to the array pointed to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 is SIZE bytes.  DRIVE must point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ed by a colon.  Examples for file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, 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ock (int handle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() is not yet implemented (dumm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loor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argest integer that is less than or equal to X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loor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all() returns the number of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he return value (that is,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)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ush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mod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If Y is 0.0, fmod(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od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2 and returns zero if the two string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version to upper case.  Otherwise,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hich is negative i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tring pointed to by STRING2 and posi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greater tha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after conversion to upper case.  Convers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cludes accented characters etc.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and code page.  If _nls_init()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it is called by _fn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 string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not being a wildcard or no files matching MASK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explode() returns a vector containing pointers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lwr(), glob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drive name of the path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 () return as upper-case letter the driv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pointed to by SRC.  If the string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, 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fails if the -r emx option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rel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it returns 0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start with \ or /, optionally preceded by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fnisabs() returns a non-zero value, the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NAME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 (though it may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is returns 0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do not start with \ or / or a driv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, you can prep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_fnisabs() and _fnisrel() return 0 f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a drive name not followed by \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� _fnisabs (name) � _fnisre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tc/passwd"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\foo\\bar"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/"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/bar"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foo"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 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_fnisab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_fnisrel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fn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2 (char *name, const char *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pointed to by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le system is case preserving. 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converted as well.  If the file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it is assumed to refer to the driv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.  To save time, _fnlwr() caches information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f the file system of a drive changes 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, you should call _rfnlwr() to rese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 takes the drive name from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_fnlwr() calls.  If _sfnlwr() hasn't been cal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ll to _rfnlwr() or if the file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_fnlwr() uses the current drive.  If _nls_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been called, it is called by _fn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is a variant of _fnlwr() which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nly a suffix of a path name to lower cas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suffix, BASE points to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string pointed to by BASE is used for get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nmatch.h&gt;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match (const char *pattern, const char *nam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nmatch() function checks the string pointed to by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atches the file name pattern pointed to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interpretation of the strings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are is modified by FLAGS, which is the bitwise O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NOT set, a backslash character (`\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pointed to by PATTERN follow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matches that second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.  In particular, `\\'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set, a back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set, a slash character (`/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must be explicitely ma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in the string pointed to by PATTERN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 by `?', `*', or `[]'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or _FNM_DOS is set,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like a slash, with repect to FNM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set, then a `leading' peri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`.') in the string pointed to by NAME matche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not `?', `*', and `[]')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  The meaning of `leading'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M_PATHNAME: If FNM_PATHNAME is set,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eading' if it is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if it immediately follow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period is `leading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haracter of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not set, a period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NAME is treated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IGNORECASE is set, letter case is igno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lower case letters match the corresponding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 If _FNM_IGNORECASE is not set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 upper case let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IGNORECASE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ATHPREFIX is set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match a complete path prefix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, that is,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additional path componen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ATHPREF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OSIX is set, or none of _FNM_OS2 and _FNM_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nmatch() has POSIX.2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OS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OS/2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"/*/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UNC names.  `[' in the string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eated as an ordinary character.  `\'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.  _FNM_NOESCAP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DOS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`*'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"/*/" does not match UNC names.  `[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`\' is a path separator.  _FNM_NO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DOS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For _FNM_POSIX, `[]' match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isted between the brackets, ranges (such as `[0-9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If the first character after `[' is `!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 the 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returns 0 if the string pointed to by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TERN.  fnmatch() returns FNM_NO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does not match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TERN.  fnmatch() returns another non-zero 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in `[]' which include letters don'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lob(), _nls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reading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writing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0 bytes, destroying its conten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appending.  Writing will alway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. 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truncated to 0 bytes, destro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the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appending. 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place at the end of the fil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 which can be append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modes: t for text mode, b for binary mod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skips CR charac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newline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returns a new stream.  On error, 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he current process.  A child process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To debu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nal settings are reset in the child process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FAULT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cess: semaphores, queues, threads,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ork() returns the process 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, 0 to the new process.  On error,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implemented for DOS.  fork() works only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d.  It does not work in programs link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ata segments of dynamic link libraries used b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uplicated, fork() does not work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such as emxlibcm.dll 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crtdll option of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very inefficient for OS/2.  To start a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*() instead of fork() and exec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ent process uses the general terminal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he child process cannot read from the key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the general terminal interface, or the Kb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exec*(), sigaction(), signal(), spawn*(), wa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p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printf() returns the number of character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On error, f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  All output to streams takes plac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written by successive calls to f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is a function, in contrast to 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returns the character written.  On error, f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printf(), fputchar(), fputs(), 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 (c) is equivalent to f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returns the character written.  On error, fpu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or fputc (c, stdout) instead of fputchar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to STREAM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), a newline character is not appended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buffering, newline characters are currently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by fputs(), that is, buffering mode _IOLBF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_IOF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a non-negative value if successful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putc(), printf(), puts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COUNT elements whose size is SIZE from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.  The file poi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ytes rea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 are translated to newline characters and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discarded if it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ad() fails, the position of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 returns the number of elements successfully 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an COUNT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.  Use ferror() and feof()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ranslation does not affect the return value --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gets(), _fsetmode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malloc(), c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  MEM points to the block of memory.  ME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malloc(), calloc() or realloc().  Do not use M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ee().  If MEM is NULL, free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alloc(), realloc(), _t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whose name is in the string pointed to by F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given by the string pointed to by MODE (see fopen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STREAM with that file.  If STREA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freopen() is called, freopen() will clos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errors, before opening the fi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reopen() returns STREAM.  On error,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pplication of freopen() is to redirect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open(),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rexpl (long 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r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() returns the mantissa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, OFFSET must be either zero (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SEEK_SET, SEEK_CUR, or SEEK_END) or a value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ftell() on the same stream (with ORIGI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eek() resets the end-of-file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and undoes ungetc().  If STREAM is open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(update), the next operation after fseek(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-mode streams, the file position can be set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; the data between end of file and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 ending with a Ctrl-Z, SEEK_E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getpos(), fsetpos(), ftell(), lseek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" or to "t".  _fsetmode() is usually used to switch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fsetmode() on a stream with non-empty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data in the buffer (either data to be read o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), call fflush() before _fsetmode().  Otherwis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e stream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 returns a new stream.  On error, _fs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at() for a description of 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fsta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stat(), tt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is currently not implemented for DOS: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rieve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in characters.  On error, f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time and store it to the structur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daylight saving time is activ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.  Currently, this field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GMT and local time in minut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o the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s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string pointed to by PATH.  Directorie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ntries they contain.  FN is not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`.' and `..'.  A pointer to a string hol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ry is passed in NAME.  Forward slash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ies (backslashes in PATH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).  _fnlwr() is called to convert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n upper-case-only file systems.  A structu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at() is pointed to by STAT_PTR.  FLA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unreadable (does not happen under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a non-zero value, ftw() 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tw() returns 0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can be identical to SRC.  Backslash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The absolute path name is no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fullpath() returns 0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returns -1.  If SIZE is too small, _fullpat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elements whose size is SIZE from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 to STREAM.  The file pointer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written.  If fwrite() fails,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undefine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s are translated to CR/LF pairs. 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, newline characters are not treated spec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, that is, buffering mode _IOLBF is equivalent to _IOF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returns the number of element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ess than COUNT if an error occurs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fputs(), fread(), _fsetmode()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with Y coordinate between Y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(inclusive) are drawn.  No drawing is perform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clip (0, 0, g_xsize-1, g_ysize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hline(), g_polygon(), g_triangl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If MODE is G_MODE_VGA_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VGA mode with 256 colors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lgraph.  Under DOS, emx option -acm is required,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ing to graphics mode succeeds, gmod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mod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_MODE_VGA_L mode i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 returns the new mode number.  On failure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G_MOD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ly G_SET_KEEP is implemented, g_modeset() is useles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the array pointed to by PAL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.  Each byte should have a value between 0 and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  If WAIT_FLAG is non-zero, g_vgapal()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to avoid snow on the screen, see g_wait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emx option -ai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emxio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waitv(), _outps8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unction eat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cvt (double value, int digits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loating point number VALUE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ASCII digits in the array pointed to by BUFF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-decimal format or floating-decimal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UFFER.  gcvt() produces DIGITS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zeros and a trailing decimal point ar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 must be big enough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format is used if the absolute value of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.1 or if the exponent is greater than or equal t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tring is stored to the array pointed to by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vt() retur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N and other special values are not ye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getc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may be implemented as macro, in contrast to fge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getc() may evaluate its argu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getc() is called), 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() instead of fgetc(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getc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equivalent to 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getchar() is called), 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instead of fgetc(stdin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getcwd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cwd() returns BUFFER, or a buffer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f BUFFER is NULL.  On error, getcwd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1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_getcwd1(), _getcwd2(), 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the array pointed to by BUFFER.  If DRIV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rive is used.  Otherwise, DRIV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through 'Z'.  It is assumed that there are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_getcwd1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_getcwd2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cwd2() returns BUFFER, or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if BUFFER is NULL.  On error, _getcwd2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3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drive() returns as upper-case lett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is found, getenv() returns a pointer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etenv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2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return a pointer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ointed to by PATH.  The pointer points to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starts the extension.  If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returns NULL 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member of the string pointed to by PAT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"/usr/mattes/.profile", for instance), _getext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name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ointed to by PAT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getname() points to the character 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slash, backslash and colon). 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0] = _getname (argv[0]);   /* Remove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/* without extensions */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/* with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points to an array of pointers to argu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 points to a string describ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ARGC and ARGV arguments of main(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.  Each option is of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pointed to by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-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 declared in getop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t the start of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option is reached, parsing options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returns -1.  GETOPT_UNIX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ed to move the non-options to the end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more options, getopt() returns -1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all the arguments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rgument is not an option, getopt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arg will point to the argument. 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examines the nex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n error (invalid option or missing argument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lobal variable opterr (which is non-zero unles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) and the first character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: If the global variable opterr is non-zero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or ':'.  If opterr is zero and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OPT_STR is not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OPT_STR is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 or ':'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opt is set to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caused the error.  The error mess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hich is taken from 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declared in getopt.h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start options.  The default value is "-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ptions are started by hyphens.  You might want to assign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 to 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-1 is returned (not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cro defined in stdio.h is -1).  If an invali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'?'  is returned.  If an argument is miss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requires an argument, ':' (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OPT_STR is a colon) or '?' (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optswchar and optmode are extension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getopt.h but not in unistd.h.  Optional argument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) ar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initialize getopt(), that is, to restart parsing op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IX.2, the ARGV argument should be a const pointer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 reorders the array pointed to by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size() returns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without echoing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SSWORD_LEN (which is 128, defined in pwd.h)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ss() returns a pointer to a statically allocat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pass1(), _getpass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1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2 (const char *prompt, int 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or from standard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.  Up to _PASSWORD_LEN (which is 128, defined in pwd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reads from the keyboard device if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onsole.  Otherwise, _getpass1()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the keyboard device if KBD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standard input if KB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and _getpass2() return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uffer.  The buffer is shared by getpass(), _getpass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pass2().  The 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getpass2() passing zero for KBD if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with pseudo ttys (pt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returns the process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parent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 returnes the process identification number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newline (LF) character has been rea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placed with a null character.  Use fget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ts() doesn't know how big the array pointed to b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sock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rnal socket handle associated with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As emx.dll maps socket handles internal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handles directly to IBM TCP/IP for OS/2 fun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to retrieve the internal socket handle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or OS/2) of a socket handle.  Internal socket hand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BM TCP/IP for OS/2 functions, onl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socket handles and internal socket handles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such as Do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returns an internal socket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can be used with _impsockhandle() to pas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down to child processes.  See _impsockhandl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mpsock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vol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volume label of the drive DRIVE.  DRIVE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trieving the volume label of the currently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'A' 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vol() returns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ring of up to 11 characters contain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at string will be overwritten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vol().  On error, _getvol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.  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() returns the word read.  On error, getw() returns -1. 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possible word value, you have to use ferr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MAXPATH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This includes the terminating 0.  MAXPAT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sys/param.h.  getwd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wd() returns BUFFER.  On error, getwd(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UFFER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eenwich Mean Time, expressed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, is stored to *TP.  If TZP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imezone is stored to 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s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lob.h&gt;   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b (const char *pattern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*errfunc)(const char *epath, int eerrno), 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bfree (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() function generates pathnames match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FLAGS is the bitwise OR of zero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new pathnames to the ones genera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f glob().  When calling glob() with GLOB_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 must have been called without GLOB_AP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must have the same values as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glob().  Moreover, the GLOB_DOOFFS bi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same value as for the previous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DO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ull pointers at the beginning of PGLOB-&gt;gl_pat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null pointer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offs.  If GLOB_APPEND is set,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hen a non-readable directory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ERR is not set, glob() ignores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 slash to pathnames that 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reat backslash as an escape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NOESCAPE is not set, backslash can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meaning from special characters such as`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`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TERN does not match any pathname, add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pathv.  If PATTERN does not match an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LOB_NOCHECK is not set, glob()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ort the pathnames.  If GLOB_NOSORT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s added by this call of glob()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trc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pathnames that have a compon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If GLOB_PERIOD is not set, thos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readable directory is encountered and ERRFUN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, ERRFUNC will be called with EPA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non-readable directory and EERRNO set to th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ERRFUNC returns a non-zero value, glob()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nd return GLOB_ABEND.  If ERRFUNC returns zero,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GLOB_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OB points to a structure of type glob_t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path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gl_path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embers used internally are not show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glob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_pathc member contains the number of pathname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If gl_pathc is zero, the value of gl_pathv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v contains a pointer to an array of pointers to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OB_DOOFFS is set, the array starts with gl_off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If GLOB_DOOFFS is not set, gl_offs is ignored (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zero).  Following these null pointers (if any), glob(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c pointers to pathnames.  A null pointer foll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`[]' matches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tween the brackets, ranges (such as `[0-9]'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!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free() deallocates any memory allocated by glob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PGLOB.  glob() must have been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ust have the same values as after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of glob() was stopped for a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ecause GLOB_ERR was set or ERRFUNC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name matching PATTER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glob() returns a non-zero value, gl_pathc and gl_path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explode(), fnmatch(), strcoll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1-Jan-197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time and date structur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a pointer to the structure.  gmtime(), mk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use the same memory location, therefo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 return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local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heap.  _heapset() fills unus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with FILL.  _heapchk() is a special variant of _heap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fill unused area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and _heapset() return _HEAPBADBEGIN (if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are corrupt), _HEAPBADNODE (if there is a corru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), _HEAPEMPTY (if the heap is empty) or _HEAPOK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hypot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#INF is 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ypo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 OS/2 file handle (created by DosOpen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x run-time system.  Without importing an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th _imphandle() into the emx run-time system,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any C library func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locates the file handle (this happen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).  After calling _imphandle(), you can us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both with library functions and OS/2 AP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can no longer be used (unless identical 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).  _imphandle() must not be called for file hand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n OS/2 API function.  _imphandle() must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 handles.  Handles inherited from the parent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with the emx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turns a file handle.  On error, _imphandl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_impsockhandl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sockhandle (int handle, int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ocket handle of IBM TCP/IP with the emx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ANDLE is the socket handle.  It must not be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.  To obtain the IBM TCP/IP socket handle of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, use _getsockhandle().  RESERVE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returns a file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and _impsockhandle() can be used to pa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s to child processes.  Call _getsockhandl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, pass the value returned by _getsockhandle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(on the command line, for instance)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on that value in the child process. 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 in the parent process until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_impsockhandle() for that socket (use a semaph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s run asynchronously)!  Note that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inherited across fork()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must not be used with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sockhandle(), _imp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, _inp16() and _inp32() return the valu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.  _inps16() reads COUNT 16-bit words from POR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_inps32() reads COUNT 32-bit words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const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returns the value of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is not supported under OS/2 (there are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under OS/2).  Calling _int86() under OS/2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DOS extender currently supports only interrupts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, 0x14, 0x16, 0x17, 0x21 and 0x33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10 (video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f, 0x10 (only subfunctions which do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, 0x13, 0x1a, 0x40-0x4e (Hercules GRAFIX),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, subfunction AL=0x06 not supported), 0x6f, 0xf0, 0x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21 (DOS call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-0x0c, 0x0e, 0x19, 0x2a-0x2e, 0x30, 0x33, 0x36-0x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9-0x47, 0x4b-0x4f, 0x54, 0x56, 0x57, 0x5a, 0x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33 (mouse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X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b, 0x0d-0x13, 0x15, 0x1a-0x28, 0x2a, 0x2f-0x32, 0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er conversion is done for interrupts 0x11, 0x14, 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7.  That is, you cannot use functions which involv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int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   /* for System V terminal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Get the parameters associated with the terminal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m in the object pointed to by TIO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Immediately set the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HANDLE from the object pointed to by TI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 and after fglusing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.  See 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Flush the terminal queues.  If INT_ARG is 0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is flushed; if INT_ARG is 1, the out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; if INT_ARG is 2, both the input and outpu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lushed.  Works only if HANDLE refer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lushing the keyboard queu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BRK  Wait for output to drain and then send a 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break depends on INT_AR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  It is not yet specified how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depends on INT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XONC  flow control, depending on INT_ARG. 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haracters is stored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FIONREAD is implemented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handles (keyboard) for whic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interface is enabled.  Note that if ICA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e number of characters in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hich is not the number of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ad(), as at least one of the buff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rriage return) is used fo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file handles under DOS (0 or 1 charact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handle type and store it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See sys/ioctl.h for handle types (HT_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REQUESTS codes for socke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the 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SBRK and TCXONC requests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or requests TCGETA, TCSETA, TCSETAF, TCSET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is implemented for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7).  isascii() can be applied to all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is implemented both as macro and 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are used for determining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depending on the current locale.  C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epresentable as unsigned char (that is, 0 through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EOF; otherwise the behavior is undefi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() tests for alphanumeric characters,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which isalpha() or isdigi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() tests for alphabetic characters, that is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slower() or isupper() is true.  For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alpha() may also return true for character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cntrl(), isdigit(), ispunct() 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ntrl() tests for control characters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 tests for decimal digits ('0' through '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graph() tests for printing characters except space (' '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y character (except space) for which isprin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wer() tests for low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low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() tests for printing characters including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aracters are characters which occupy 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() tests for punctutation characters, that i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which isalnum() is false and which are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pace() tests for white-space characters.  In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space() may return true for characters for which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 tests for upp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upp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xdigit() tests for hexadecimal digits ('0' through '9'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f', and 'A' through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a non-zero value if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 if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scii(), setlocale(), tolower(), touppe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) or standard output (screen) device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f there is an 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oa(), _ltoa() and _u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lltoa(), sprint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If PID is smaller tha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process -PID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the process ID of the process which is calling ki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the main thread (thread 1) of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 syscam call library is used).  Use raise(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 is 0, kill() checks only whether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kill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PID is not the process ID of a process or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IGINT and SIGBREAK can be sent to arbitrar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 can send the other signals only to itself, see 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other 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eatment of PID=0, PID=1 and PID=-1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of PID are implemented for OS/2 only and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rbitrary signals to itself, only SIGINT and SIGBREA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only child processes, negative values of P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Moreover, kill() cannot be used to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1; the signal will be generated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ause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bsolute value of N.  In-line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negative, labs() returns -N.  Otherwise, labs()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dexpl (long 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#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d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div(), _uldiv() and _ulldiv() return a structur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ient and the remainder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toa() and _ul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i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a structure contain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f umeric and monetary quantit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int_curr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urrency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posi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ga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int_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member points to "", the valu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 or is of zero length.  Note that 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oints to "".  The char members are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MAX indicates that the value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numbers (which 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hich are not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cur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contain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fourth character (which is the last on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used for separating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rom th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(zero or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internation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loc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ot negative 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on-negative (zero or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egativ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gative (zero or positive) moneta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Parentheses surround the monetar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sign string precede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he sign string succeed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e sign string immediately precede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sign string immediately succeed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monetary quantity.  See p_sign_pos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return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contents of that structur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 to localeconv() or setlocale().  You must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tructure are adjusted to use CHAR_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 of the module calling localeconv().  When mix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char types, this will break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in a library, CHAR_MAX of the libra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HAR_MAX of the program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function version of localeconv(), for in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ng macro expansion, it is assumed that char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T to a time and date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timezone and return a pointer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, mktime() and localtime() use the same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values are overwritten if one of the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returns a pointer to a statically alloc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gm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10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#INF is returned and errno set to ED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+#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gl() and _log10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goto, causing execution to continue at the setjm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 recently saved a stack context in THERE.  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) in a signal handler or in a function call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  longjmp() must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s the most recent call to setjmp() for THER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hich most recently called setjmp() to sav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 THERE must still be active.  Don't exp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jmp(), sigaction(), siglongjmp(), 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lseek()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an error, lseek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pointer is set beyond the end of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end of file and the new position is undefin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 as zeros, bu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files, OFFSET must be either zero (with ORIG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_SET, SEEK_CUR, or SEEK_END) or a value retur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() on the same file (with ORIGIN equal to SEEK_SE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 ending with a Ctrl-Z, SEEK_E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ilelength(),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rray of pointers to the command line arguments. 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the environmen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ntry of each array is a NULL pointer.  main(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.  If main() returns, exit() is c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of main() as argument.  If main() ends with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without calling exit(),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ndefined.  This should be avoid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th putenv(), you should use the envir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main() will be the retur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environ, _execname(), exit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kepath (char *dst, const char *drive, const char *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fname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path name from components and store i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The array at DST should be of size _M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is not NULL and does not point to the empty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tring (a drive name) pointed to 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 is stored to the array pointed to by D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s not NULL and does not point to the empty str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directory name) pointed to by DIR is copied to DS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with \ or /, _makepath() appends a / character (or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f the string pointed to by DIR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 If FNAME is not NULL, the string pointed to b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filename) is copied to DST.  If EXT is not NUL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empty string, the string pointed to by EX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is copied to DST.  If the string pointed to by 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a .  character, _makepath() inserts a .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EXT.  If the leng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cluding the terminating null character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PATH, the string is truncated to _MAX_PA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 (tmp, drive, dir, "tmpfile", "$$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lloc() implementation is not re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because the complete heap (includ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) is traversed for a free block.  It's possible to 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 instead.  Do not replace malloc() etc. whe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to the C runtime library as the functions in the DL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you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len (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bytes comprising the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If S is NULL, the shift stat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different shift states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 (NULL, 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len() returns a non-zero value (if st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is used) or a zero value (if state-depend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).  If S is not NULL, mblen() returns 0 (if 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character), the number of bytes comprising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ointed to by S (if there is a 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or -1 (if there is not a valid 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mbstowcs (wchar_t *pwcs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ll-terminated sequence of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 to a sequence of wchar_t codes pointed to by P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byte character sequence starts in the initi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  At most N codes are stored to PWCS.  PW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ode of value zero if N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and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stowcs() returns the number of codes stored to PWC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zero code) or (size_t)-1 if an in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towc (wchar_t *pwc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ultibyte character pointed to by S to a wchar_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to PWC.  If S is NULL, the shift stat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tow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towc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mbtow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S points to the null character)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the multibyte character pointed to by S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ultibyte character), or -1 (if ther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close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 MD.  MD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 or _md_use_file()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, the file will be closed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use_file(), the file won't be closed.  _md_close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sociated with MD.  Do not use M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errmsg (_md_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default error message f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is function can be used in the callb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ge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get_string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line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current token of MD (the tok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read by _md_next_token (m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token() returns the token identifier (see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  If _md_get_token() has not been called for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oken is a number, _md_get_number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number.  Otherwise, _md_get_numbe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returns the string value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 consists of all the character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linenumber() returns the number of the lin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been read.  The first line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nex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token from the module definition file M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identifier.  See sys/moddef.h for toke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ken identifiers identify a keyword.  For instance, _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for the NAME keyword.  The following spec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.  Use _md_get_number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isn't a keyword.  Use _md_get_string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d string.  _md_get_string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/O error occured while reading from the file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missing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character is missing (fatal error)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_md_next_token(), you can retriev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numeric value, string value and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ken by calling _md_get_token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and _md_get_linenumber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get_linenumber(), _md_get_number(), _md_get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get_token(), _md_op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open (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ose name is in the string pointed to by F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n SH_DENYWR mode.  On error (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 of memory), _md_open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escriptor is returned which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or _md_parse() to parse the fil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 to close the file and to 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parse (struct 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allback)(struct _md *md, const _md_stmt *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md_token token, void *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module definition file MD, calling CALLB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token identifier of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to CALLBACK.  Information about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.  Moreover, CALLBACK receives _md_parse()'s MD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 can be used to pass additional us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also called if an error is encounter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the special value _MD_pars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arts parsing at the current toke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has to be called before invok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ops parsing when reaching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BACK returns a non-zero value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returns the value returned by CALLBACK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_md_pars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of TOKEN can be passed to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tatement.  The base addr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base.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I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tatement.  The description str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scr.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YPE statement.  The executable typ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type using a constant like _MDX_OS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X_WINDOWS, the minor and major vers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exetype.minor_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major_version, respectivel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not specified or if the executab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se field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ort entry of an EX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entry is available in STMT-&gt;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EP_ORDINAL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AME keyword is present, _MDEP_NONAME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NAME keyword is present, _MDEP_RESIDE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ODATA keyword is present, _MDEP_N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umber of parameter word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E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rameter words, if flag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.  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statement.  If a heap size is specified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vailable in STMT-&gt;heapsize.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0.  If MAXVA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non-zero and STMT-&gt;heapsize.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 entry of an IM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entry is available in STMT-&gt;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IP_ORD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  If no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(that is, if _MDIP_ORDINAL is 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I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name.  The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modes are available in STMT-&gt;library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term, respectively.  These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DEFAULT if no modes a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INSTANCE or _MDIT_GLOB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tement.  The name is available in STMT-&gt;nam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ype is available in STMT-&gt;name.pmtyp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to _MDT_DEFAULT (if no type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T_WINDOWAPI, _MDT_WINDOWCOMPAT or _MDT_NOTWINDOWCOMP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is specified, the STMT-&gt;name.newfile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tement.  The file name is available in STMT-&gt;old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definition of a SEGMENTS statem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vailable in STMT-&gt;segment.att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onstants like _MDS_SHARED.  The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TMT-&gt;segment.segname. 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segment.classname.  If no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a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statement.  The stack siz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acksiz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statement.  The fil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ub.name.  If the NONE keyword is used, STMT-&gt;stub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-zero and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_parse() has detected an error.  The toke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ment is available in STMT-&gt;error.stm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available in STMT-&gt;error.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ioerror because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whil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MISSING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missingquote becaus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missing.  Quote characters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definition file is empt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is error also occurs if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called before call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AM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(segment name, class name, entry 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oted string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UMBER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as 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EVIC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or PHYSICAL keyword isn'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QUAL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`=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OT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`.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dinal number is invalid.  Valid ordi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 through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keyword (which doesn't start a statemen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_md_errmsg() to get a default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returns 0, _md_parse() skips tokens until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word which starts a statement or until hit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CALLBACK returns a non-zero number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mediately returned by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errmsg(), _md_next_token(),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dech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use_file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.  On error (out of memory), _md_use_fil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  Otherwise, a descriptor is return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_md_next_token() or _md_parse() to par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lose F before calling _md_close().  Call _md_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close(), _md_next_token(), _m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0, read access is granted.  If FLAG is 1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granted.  Write access can be grant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physical memory area is entirely in the range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xbffff.  If bytes outside this range are included 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emx option -aw must be used to enable write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returns a pointer to virtual memory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.  On failure, _memaccess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FIRST not page aligned; LAST+1 not page aligned; L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is not available under OS/2.  Ob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linear addres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pointed to by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GCC generates in-line code for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cpy(). 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pointed to by MEM1 to the first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EM2.  If the two buffers are identical (o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_MEMDIF_EQ is returned.  Otherwise, the byt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memory file.  A pointer to the buffer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 is returned.  Use ftell() before calling _mf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characters in the buffer.  If the BU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mfopen() was NULL, use free() to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mfopen (char *buf, const char *mode, size_t size, int 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emory file.  All output to a memory file go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The stream returned by _m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, ftell() and fwrite().  If BU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the array of SIZE bytes pointed to by BUF.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zero.  If BUF is NULL, output goes to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and resized with realloc()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SIZE bytes (which can be zero).  INC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C is positive, the buffer size is increased by I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full.  If INC is -2, the buffer size i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buffer is full.  If SIZE is 0 and INC is 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uffer size is 512 bytes, the buffer will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utput to the stream.  Currently,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".  On error, _mfopen() returns NULL.  Do not use fclose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created by _mfopen(), use _mfclose() instead. 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tream created by _m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a new stream.  On error, _m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doesn't work, newline characters written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anded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_mfclos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whose name is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irectory can be created in one step, therefor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ponent of the string pointed to by NAM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s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open a file descriptor for that file using O_RDW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X characters of the string pointed to by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 letter followed by digits (the process I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6 trailing X characters.  Only 26 differe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stemp() returns a file descriptor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opens the file in text mode; use setmode()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or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avoids the race condition of mktemp()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portable than mkte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temp(), setmode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railing X characters of the string pointed to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a letter followed by digits (the process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6 trailing X characters.  Only 26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temp() returns STRING.  On failure, mktem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ktemp() is subject to a race condition: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process may use the same temporary fil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stemp(),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seconds elapsed between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ime in the structure pointed to by T,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.  The tm_wday and tm_yday members of the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members of the structure are allowed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; mktime() modifies the structure to force th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ranges.  The tm_mday member is not set until the tm_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year members have been adjusted.  Moreover, mktime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wday and tm_yday member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ime() returns the number of seconds elapsed between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Jan-1970 and the time in the structure pointed to by 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annot be represented, mktime() returns -1 cast as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_isdst member is not yet used because daylight-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m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modfl (long double x, long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df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() returns the fraction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lloc(), realloc() or calloc().  MEM must b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alling malloc(), realloc() or calloc().  _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 if MEM is NULL.  The return value of _msiz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if MEM points to a memory block which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size() returns the number of bytes allocated to MEM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xpand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 which are used by _nls_tolower(), _nls_to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.  Before call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  Moreover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fter changing the country or cod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initialized appropriately for the curren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cmp(), _nls_tolower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to lower case or upper case, respectively. 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tc. are converted as well.  Befo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tolower(), 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onvert the character C to lower case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respectively.  Accented characters etc.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Before using one of these routines, _nls_init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se routines are implemen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offsetof (type, me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of() macro expands to an integral constant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ize_t.  The value of that expression is the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of the structure designated by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ember designated b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member must not be a bit-fiel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YPE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(s.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valuate to an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a  = offsetof (struct sample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0 = offsetof (struct sample, inner.b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1 = offsetof (struct sample, inner.b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points to the nam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OFLAG contains one or more of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flag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the newline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returns a file handle for the file.  On error, 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scanning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  Otherwise a value is returne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ther functions to 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returns a descriptor to be u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 error, open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returns 0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urns a pointer to a directory ent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read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the array pointed to by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_outps16() writes COUNT 16-bit words from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RC to PORT.  _outps32() writes COUNT 32-bit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lon, a slash or a backslash, only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string pointed to by NAME does not contain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 or backslashes, the file will be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empty string will be stor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, errno will be ENOENT and -1 will be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path name will be copi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 and 0 will be returned.  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conf (const char *path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athconf (int handle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limit or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or directory associated with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LINK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LINK_MAX (maximum value of a file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CANON (maximum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canonical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INPUT (maximum number of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pace will be available in a terminal input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AME_MAX (maximum number of by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A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ATH_MAX (maximum number of bytes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IP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IPE_BUF (maximum number of by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tomically to a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CHOWN_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CHOWN_RESTRICTED (see POSIX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NO_TRUNC (path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an NAME_MAX generat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DISABLE (termi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be disabled using this character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pathconf() and fpathconf() set errno to E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  If the value associated with NAME has no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r handle, pathconf() and fpathconf() return -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rrno.  If the implementation needs to use PATH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value of NAME and the imple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association of NAME with the file specified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respectively, or if HANDLE is an invalid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set errno and return -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return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currently return just the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signal is received.  The process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for which a signal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pause() won't return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-1 and sets errno to EINTR (if it return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rais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then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points to the empty string "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is printed.  Otherwise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 colon prece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starting a command processor.  See system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ting and running the command processor. 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starting with r or w.  If the string starts with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of the command will be redirected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reading from the stream returned by popen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ring starts with w, standard input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, you can send data to the command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turned by popen().  Append b for binary mode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o the mode string.  The default is text mod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.  If an error occurs, popen() returns NUL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stream which is connected to the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. 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new stream.  On error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close(), pipe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pow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pow(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fined value and sets errno to EDOM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HUGE_VAL and sets errno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X^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1.0 for all values of X if 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#NAN and sets errno to EDOM if X is negative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integer, or if X is zero and Y is negative.  p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HUGE_VAL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w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exp(), ld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performs formatted output to the stdout stre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characters written to stdo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pointed to by FORMA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to the destination unless a forma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.  A format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&lt;flags&gt;][&lt;width&gt;][.&lt;precision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lag&gt; character can be specified to modify the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flags&gt;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justify the converted value in the fiel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the value is right-justified.  The value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s on the right (note that - overrides 0).  If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e value is padded on the left with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according to the 0 flag and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sert sign (+ or -) for a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at is, &lt;type&gt; being d, e, E, f, g, G or i). 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ll other conversions.  + overrid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pace if the conversion of a signed numb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being d, e, E, f, g, G or i) doesn't start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or -).  For all other conversions, spac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+ and space are given,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numbers with '0' characters instead of blank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non-numeric conversions, if - is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conversion.  For the o conversion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reased to force the first digit of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.  For the x and X conversions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d with 0x unless it is zero.  For the e, E, f, g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, a decimal point will always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gits follow it.  For the g and G conversions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&lt;wid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.  Unless the -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padded on the left.  Padding is done with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if the 0 flag is given, the -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d &lt;precision&gt; is not given.  Otherwise, bl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dding.  If the length of the converted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the field is not truncated.  &lt;width&gt; is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* character.  In the latter case, the widt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specifies the number of decimal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of a floating point number when using the e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g and G conversions, &lt;precis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ignificant digits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&lt;precision&gt;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d, i, o, u, x and X conversions, 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inimum number of digits to prin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digits, it will be padded with zeros on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0 and the integer is 0, no output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eld (except for the o conversion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).  For the s conversion, &lt;precision&gt;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 For all other conversions, &lt;precision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is either a decimal number or a * charac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the precision is taken from the argument li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without &lt;precision&gt; is given, the preci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x, and X conversions and for n) or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x, and X conversions and for n)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 double type (L is available for the e, E, f, g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not specified,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(the conversion type)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argument (char, signed char, unsigned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) is converted to an unsigned char and tha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&lt;size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The argument is converted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nd printed in decimal notation.  Use %h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, %ld to print a long int and %L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precision&gt;.  If &lt;precision&gt;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after the decimal point.  If &lt;precision&gt;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cimal point is printed unless the # flag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has at least 2 digits.  If the number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00.  The decimal point charac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e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 printed in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.  If &lt;precision&gt; is missing, 6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ecision&gt; is specified as zero, no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nless the # flag is given.  There'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git before the decimal point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.  The numb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or fixed-point format, depending on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an integer, it is printed as integ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(unless the # flag is used). 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e format output) is less than -4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(the default is 6), type e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 is used.  In both cases, trailing zero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, if it isn't followed by any dig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less the # flag is used. 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ignificant digits to print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6 significant digits are printed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 precision of 1 will be used instead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g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Same a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number of characters formatted up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(int *).  This `conversion'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Use %hn when passing a pointer to a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when passing a pointer to a long int and %Ln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ct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octal notation.  Use %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o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o to print an unsigned long long int. 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precision will be increased to for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of the result to be a zero.  If the number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ion is zero (after taking the # flag into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char *).  Print characters of the string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ached or &lt;precision&gt; (if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  If &lt;precision&gt; is not specified,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rminating null character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string length is limited by &lt;preci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decimal notation.  Use %h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u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u to print an unsigned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exa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hexadecimal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letters.  Use %hx to print an unsigned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to print an unsigned long int and %Lx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ong int.  If the # flag is giv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, 0x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unsigned int); same as 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letters being used instead of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for other &lt;type&gt; characters is undefin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mediately follow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returns the number of characters written to std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flag is ignored for the c, d, i, n, p, s and u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the long long type (L is available for th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o, u, x, and X conversions and for n).  ll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f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%lf is not a valid conversion specifier, use %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with 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fwrite(), _itoa(), scan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d/%.2d/%.2d\n"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fil (void *buff, unsigned bufsiz, unsigned offset, unsigned 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profiler.  This function is very experimenta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ation is provided.  profil() might dis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 is 1024Hz under DOS, 1000Hz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are 32-bit words (under Unix, counters usually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ttempt to update a counter causes an exce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terminated (under OS/2) or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(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CALE must be 0x4000, 0x8000, or 0x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profil() uses an unsupported and undocumente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several bugs and may be dropped in future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on OS/2 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ild process.  The child process is identified by P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ADDR is the address of the word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EEK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read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32-bit word DATA to address ADD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OKE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32-bit word to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alter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child process.  All pending sig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.  If DATA is non-zero, the child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s if it had received that signal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will run until another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next instruction of the child pro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signals will be canceled.  If DATA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will continue as if it had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0, select the sessio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1, select the child session.  If DATA i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STEP (on CALL instructions only) or 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As -1 is a legal return value for the PTRAC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you should set errno to 0 before calling ptr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 process can debug only one child process. 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the only signal number which can be passed i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 and PTRACE_STEP is the one of the signal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may be implemented as macro, in contrast to fpu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putc() may evaluate its argument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returns the character written.  On error, 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of putc() should not be expressions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 (c) is equivalent to 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returns the character written.  On error, putcha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putchar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value into the environment of the calling proces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after calling putenv().  Using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also a bad idea.  After calling putenv()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P argument of main().  Use envir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followed by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which is translated to CR/LF if stdout is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do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, puts() returns EOF.  Otherwise, puts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w() returns X.  On error, getw() returns -1.  As -1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ord value, you have to use ferror()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sort() is not stable: the order of equal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o make qsort() stable, add a field to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index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signal SIG.  If the signal SIG is blocked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pending, to be delivered when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hread has its own set of signal handlers.  raise(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n the thread in which it is called.  Use kil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to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stdlib.h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srand() is not called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random numbers generated by rand()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as poor as in other implementations 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good random numbers, you should use random(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S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 (-Zmt, -Zm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, rand() will generate identical sequenc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threads and srand() will affect only the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called.  The behavior of rand() is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 linked with single-thre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rand() or srand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General terminal interface'.  If HANDLE is 0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keyboard and O_NDELAY has been set with fcn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nd the IDEFAULT and ICANON bits have been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) for HANDLE, -1 is returned and errno is set to E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read() would block.  Even if there is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but not enough with respect to VMI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has been opened in text mode, CR/LF pai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line characters and a Ctrl-Z character is discar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/emx/include/sys/kbdscan.h.  If ECHO is non-zero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 (taken from conio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general terminal interf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 by calling malloc().  Otherwise, M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turned by calloc(), malloc() or realloc()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adjusted.  If MEM is non-NULL and SIZE is zero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d and NULL is returned.  If MEM canno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lace, it is moved.  A pointer to the new, resiz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turned.  If there is not enough memory available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fre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calloc(), malloc(), realloc(), _tcalloc(), _t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have not been called since freeing the bloc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not recommended, it may get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returns the value of MEM (if the block could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ving), a pointer to a newly allocated blo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ULL (if there wasn't enough memory, or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ointed to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mber of the string starts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/usr/mattes/.profile", for instance) the string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remov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OLD_NAME to the name in the string pointed to by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 file to a different directory on the sam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If a file or directory with the nam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EW_NAME already exists, renam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contains a list of arguments,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e string pointed to by STRING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0, a pointer to the terminating null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rin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 (X) is even if there's a ti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in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(rint (X) - X) =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nly one directory is removed in one ste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a subdirectory thereof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tmp() returns the number of closed (and delet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.  On success, sbrk() returns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 Otherwise, -1 cast as pointer is returned and errn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.  Please don't use sbrk() -- use malloc()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malloc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pointed to by FORMAT.  For each fiel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except for % are compar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ends when a mismatch is encountered.  %%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es % in the input.  A % which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% or the end of the string starts a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e input is interpreted accor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For most field types, whitespace is ign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field.  Field 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&lt;width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and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 is a positive integral 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width.  At most this many character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,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and x conversions and for 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ype (l is also available for the e, f, and g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 for the long double type (L is available for the e, 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omitted, the 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har).  Whitespace is not skipped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specified, that many charact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without a terminating null character (char[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eld width is specified, one character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integer (int).  %hd is used for short int,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ong int and %Ld is used for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 g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float).  %le etc. is used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e etc. is used for long double.  scanf()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loat-point numbers as strtod()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, octal or hexadecimal signed integer (int).  %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ort int, %li is used for long int and %L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ong.  The base is 16 if the number begins with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.  The base is 8 if the number begins with 0 (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x or X).  Otherwise, the bas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read so far (int).  No inpu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racters read so far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unless assignment is suppressed with the *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%hn to assign to a short int, %ln to assign to a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Ln to assign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unsigned integer (unsigned).  %h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, %lo is used for unsigned long int and %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unsigned long long int.  The input may conta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in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ssign characters until the field width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ting whitespace (char[]).  The destination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hold all the characters.  Note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is skipped.  Perhaps you want to use %[...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integer (unsigned int).  %h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u is used for unsigned long int and %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integer (unsigned int).  %hx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x is used for unsigned long int and %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terminated string (char[]).  White 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s followed by a set of characters which is delimited by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ends at the first character not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.  If [^...] is used, the field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at set.  The field also ends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exhausted.  The set contains all charac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.  To include a ] in the set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set.  You can specify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ing the first and the last character, sepa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- in the set, make i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destination array must be big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canf() returns the number of fields conver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long long types (L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user input, you should use fgets() and sscanf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) because scanf() doesn't stop rea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%lf for variables of type double.  Contrast with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read(), fscanf(), print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, strptime(), strtod(), strtol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canf (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pointed to by NAME is tr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file does not exist,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string pointed to by NAME or a direct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) will be copi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H.  If the file is not found, the empty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he array pointed to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elect.h&gt;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fd_set *readfds, fd_set *writefds, fd_set *except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xceptional situation exists for a file hand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-ou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returns as soon as there is data ready to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n the set pointed to by READFDS, or a handl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WRITEFDS is ready for writing, or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exists for a handle in the set pointed to by EXCEPT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DS, WRITEFDS, and EXCEPTFDS can each be NULL.  If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select() waits indefinitely.  Otherwise, waiting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ime-out pointed to by TIMEOUT expired.  NF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andl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updates the objects pointed to by READFDS, WRITEF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FDS to include only the handles which are ready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or for which an exceptional situa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returns the number of tho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ture implementation of select() may update the objec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IMEOUT to reflect the amount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input handles (keyboard) with IDEFAULT not set (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0 only).  Note that if ICANON is set, read()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number of 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 and EXCEPTFDS are ignored for all types of hand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s.  select() is not available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BUFSIZ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int return value.  This should not brea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ct void set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SIZE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int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void s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 (i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econd argument of 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longjmp(), setjmp() returns a non-zero value (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iglongjmp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ocale.  Either the entire locale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is set, depending on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ntire locale, including categories LC_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_CTYPE, LC_MONETARY, LC_NUMERIC and LC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coll() and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), tolower(), toupper(), mblen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(), wcstombs() and wctomb().  This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multibyte character format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, scanf() and strftime().  Note that isdig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()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MO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cimal point character for atof(), _atof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vt(), printf(), scanf(), strtod() and _strtold()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ed to formatting of numeric quant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contents of the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points to the empty string ""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LANG is taken instead.  If LANG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is used for LOCALE.  "C" is the initial local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It provides the usual 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values of LOCALE are LC_C_FRANCE, LC_C_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_ITALY, LC_C_SPAIN, LC_C_UK and LC_C_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is NULL, the string associated with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locale.  That string can be used as LOC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for restoring that locale.  If CATEGORY is LC_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cale strings are associated with the categ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 which selects those local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a process share the same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e() returns NULL on error.  Otherwise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ssociated with CATEGORY for the new locale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LOCALE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formation associated with LC_COLLATE and LC_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Moreover, strftime() always assumes that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upper(), localeconv(), mbtowc(), strcoll(), strf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xf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 error, setmode() returns -1 and sets errno to 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tem time and timezone.  If TP is not NULL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et to the time (GMT) specified by the structu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P.  If TZP is not NULL, the timezone i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imezone is not implemented, TZP must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e real time clock is not set und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.  The array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 may be used instead of a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if BUFFER is not NULL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etvbuf() returns 0.  On failure, setvbu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setvbuf() uses BUFFER unless MODE is _I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is invalid.  If SIZE is invalid, a buffer of BUFSIZ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a file, _IOFBF and _IOLBF are equivalent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fwrite() and fputs() are exceptions: the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like _IOFBF, that is, the buffer is not flu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newline character.  The buffer is also flush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full while writing.  The buffer is filled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file (or device) if the buffer becomes emp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, fpu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ction (int sig, const struct sigaction *i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igaction *o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specify the action 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ACT is not NULL, it points to a structu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o be associated with the signal SIG.  If IACT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signal SIG won't be changed.  If OACT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ction for signal SIG will be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O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ac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sa_handler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et_t 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handler can be SIG_DFL (to get the default action), SIG_IG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ignal), or the address of a 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l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mask is a set of signals to be blocke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tion.  sa_mask is ignored for the `em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V' sig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flags is a set of flag bits used to modify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.  The following flag bi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NOCL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generate SIGCHLD when a child process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System V' signal model for the signal SIG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a signal-catching function, rese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SIG_DFL, don't block the signal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ACK  Use the `emx' signal model for the signal SIG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, use SIG_ACK for unblock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action() examines and 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the thread in which it is called. 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signal action for signal SIG has bee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), the value of the object pointed to by O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; however, if that object is subs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signal action with sigaction(), handl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if the original call to signal()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ction() returns 0.  Otherwise sigactio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 or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 signal that cannot be caught or to ignor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ACK and SA_SYSV flag bits of sa_flags are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NOCLDSTOP flag bit of sa_flags is ignored 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re not supported (except for ptrac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kill(), sigemptyset(), signal(), sigpend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cleanup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Process terminated by signal %d\n", sig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igaction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handler = sig_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a.s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ction (SIGINT, &amp;s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dd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del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) adds the signal SIG to the set of signal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 deletes the signal SIG from the set of signal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ddset() and sigdelset() return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emptyset(), sigfillset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empty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fill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ptyset() initializes the object pointed to by SET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illset() initializes the object pointed to by SET to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ich includes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emptyset() and sigfillset()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addset(), sigdelset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ismember (const 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tests whether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returns 1 if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, or 0 if the signal SI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set of signals pointed to by SET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ddset(), sigdelset(), sigemptyset(), sigfill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longjmp (sig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igsetjmp() and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SK argument of sigsetjmp() was non-zero --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mask saved by sigsetjmp() .  siglongjmp() does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causing execution to continue at the sigsetjmp()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saved a stack context in THERE.  sig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ig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longjmp() in a signal handler or in a function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(that is, while a signal handler is act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unwound, that i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doesn't return.  siglongjmp(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read as the most recent call to sigsetjmp() f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unction which most recently called sigsetj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stack context in THERE must still be active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action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gnal action associated with signal SIG. 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(to get the default action), SIG_IGN (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), or the address of a signal-catching function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 of the signal, the signal number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ignal-catching function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ion is called, the signal is block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is reset to SIG_DFL, depending o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associated with SIGKIL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nal() sets a signal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n which it is called.  The set of signal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, the signal is blocked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, if the `emx' signal model is used and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(that is, a signal handler is installed).  To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, SIG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 or SIG_DFL or the address of a signal handler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gnal SIG.  On failure, signal() returns SIG_ER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SIG_ACK, signal() returns the current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raise(), sigaction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ending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 the object pointed to by SET the set of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ending() returns 0.  Otherwise 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procmask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ll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sigprocmask (&amp;s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 sigismember (&amp;s, SIGIN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rocmask (int how, const sigset_t *iset, sigset_t *o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change the signal mask (set of blocked sign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.  If ISET is not NULL, it poi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used to change the signal mask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OW to indicate how to modify the signal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signals of the set pointed to by ISET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locked signals.  The resulting signal ma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of the current signal mask and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signals of the set pointed to by I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blocked signals.  The resulting signal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section of the current signal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ment of the signal set 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urrent signal mask with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procmask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ET is NULL, the signal mask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SET is not NULL, the previous signal mask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pointed to by 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unblocked signal is pending, at least one unblock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ll be delivered before sigprocmask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rocmask() returns 0.  Otherwise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HOW is not SIG_BLOCK, SIG_UNBLOCK, or 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, siglongjmp(), sigpending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lock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ddset (&amp;s, SI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rocmask (SIG_BLOCK, &amp;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etjmp (sigjmp_buf here, int sav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If SAV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also save the current signal mask (set of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) to HERE.  Later, you can continue at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iglongjmp().  When execution continues at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siglongjmp(), the second argument of siglongjm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which is always non-zero (if zero is us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sig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iglongjmp(), sigsetjmp()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by the call to sig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longjmp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uspend (const sigset_t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ignal mask with the set of signals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uspend the process until delivery of a sign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handler is installed.  sigsuspend()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returns.  Before returning, sigsuspends(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mask to the set that existed prior to the 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sigsuspend() won't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suspend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sets errno to EINTR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pau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 or until an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s caught.  SEC should not 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rupted by a caught signal, sleep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seconds.  Otherwise, sleep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and SIGALRM don't interfer with the operation of 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 is also interrupted by ignored signals and, under OS/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is used for timing, the actual d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depends on the granularity of the system clock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is rounded up to the next clock tick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which is caught interrupts _slee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leep() is also interrupted by ignored sign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  Under DOS, sleep() is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printf (char *buffer, size_t n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Up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n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ted output exceeds N-1 characters, snprintf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greater than or equal to N.  On error, snprintf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rintf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evice.  OFLAG contain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is used and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newlin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en() returns a file handle for the file.  On error, 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PC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.  NAME points to the name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l(), spawnle(), spawnlp() or spawnl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arguments.  ARG0 points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 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to char must be follow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v(), spawnve(), spawnvp() or spawn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pointer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string pointer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child process and the parent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child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: Signals set to SIG_IGN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SIG_IGN in the child process, signals set to SIG_DF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process will be set to SIG_DFL in the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caught in the parent process will be set to SIG_DF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include exactly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  run the process synchronously, that is,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after the child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asynchronously, that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.  Use wait() to wait f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and to get its termin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process is run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parent process, that is, ru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debugging mode, that is,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rent process.  Use ptrace() to contro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detached, that is, withou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P_DETACH is not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a separate session.  P_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    the process is a Presentation Manager program.  P_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all the arguments, that is, suppres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 by _wildcard() and _respon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.  Without P_QUOTE,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MKS Korn shell' method for pa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(OS/2, only; this was the default in emx 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lier).  That method passes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and following strings of DosExecPgm. 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used as flag at the start of the thi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following flags for selecting 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(which can be used with P_SESSION and P_P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 with P_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foreground. 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session is in the foreground.  P_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lose the window automatically when the 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ed for P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debuggee in a separate session (for P_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ffect can be achieved with 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independent session.  SIGCHLD won'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ssion terminates.  wait() and waitpid(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You should use wait() or waitp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code of the process.  If you don'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synchronous child processes,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memory.  All this does not apply to P_WAIT, P_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turn value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_WAIT) or the process ID of the child process (P_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, P_SESSION and P_PM) if successful.  On error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length is restricted to 126 charact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.  DOS programs can only be run in P_WAIT or 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_NOWAIT runs processes synchronously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only one process will be kept for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The default extension is .exe;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, explicitly add .com.  Currently, 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emx option -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  (The machine 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modes P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 and P_OVERLAY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STRING like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vector of pointers to the arguments. 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The number of argument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able pointed to by COUNT unless COUNT is N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_splitargs() allocates the vector using malloc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the vector, use free() to deallocat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splitargs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the string pointed to by STRING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one or more blanks, tabs and linefeeds)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string is skipped.  To include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in an argument, the argument must be quoted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  To remove the special meaning of a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it with a backslash.  To remove the special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n front of a double quote, precede the backs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he backslash character doesn't have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precedes a double quote or any number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its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(including the colon)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.  The directory (including the final slash or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to the array pointed to by DIR, the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copied to the array pointed to by F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dot)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 The arrays should be of size _MAX_DRIVE, _MAX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NAME and _MAX_EXT, respectively.  These const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s.  If one of the poin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RC) is NULL, that component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getdrive(), _getext(), _getname(), _make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ig enough to hold the output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cvt(), _itoa(), _mfopen(), printf(), sscanf(), 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q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) returns the square root of X.  If X is negative, +#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BUFFER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ORMAT.  For each fiel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ointer to the location receiving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p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gets (inp, sizeof (inp), stdin)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sscanf (inp, 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a file or directory.  NAM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irectory.  stat() will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ucture pointed to b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dev;       /*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_t   st_ino;       /* Inod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t  st_mode;      /* Protection mode, S_IREAD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k_t st_nlink;     /* Number of links --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_t   st_uid;       /* User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_t   st_gid;       /* Group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rdev;   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_t   st_size;      /*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atime;     /* Time of last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mtime;     /* Time of last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ctime;     /* Time of cre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attr;      /* File attributes (OS/2 and DOS sty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reserved;  /* Currentl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sta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tatus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array pointed to by STRING1.  The objec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ccording to the LC_COLLATE categ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coll() is equivalent to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of character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also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re not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the string pointed to by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to allocate storage and cop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 returns a pointer to the new str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strdup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UM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ointed to by STRING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Like sprintf(), strftime() copies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FORMAT to the array pointed to by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timezone name (taken from the timezone var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zone isn't provided by T) or no characters if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is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trftime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, ex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On failure (SIZE exceeded), strf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aylight-saving time is not implemented, %Z is replace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setlocale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strings pointed to by STRING1 and STRING2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If the strings are equal, 0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s returned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 (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).  A negative value is return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  Th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ength (number of characters)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The length does not include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 returns the length of the string pointed to b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number of characters prece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low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w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1.  At mo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pointed to by STRING2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.  strncat() terminates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At most the first COUNT characters are compa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is equal to the string pointed to by STRING2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UNT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If the string pointed to by STRING2 is shorter th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tring pointed to by STRING1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to COUNT characters.  If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 is equal to or greater than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array pointed to by STRING1. 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lways appended, even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gnoring letter case.  At most the first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red.  If the string pointed to by STRING1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zero is returned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(after conversion to lower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  The strin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 to the character C.  If the length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is less than COUNT, strnset()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of a character of the string 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 is not included in the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 of the string pointed to by STRING2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time (const char *buffer, const char *format,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time specification in the input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ccording to the format string pointed to b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tructure pointed to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ll other characters except for %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Parsing ends (with an error being indicated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is encountered.  %% in the format string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.  A % which is not followed by another %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starts a field specification. 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interpreted according to the field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 types, whitespace is ignored at the star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pecifications matching numbers skip leading zeros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comparing strings.  The field wid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, that is, as many characters as possible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 specific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,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, update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, update tm_mon.  %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, update tm_year, tm_mon, tm_m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date and time, equivalent to %x %X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tm_mday,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and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-23), update tm_hour (%k is a synonym for %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1-12), update tm_hour (%l is a synonym for %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1-366), update tm_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1-12)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-59), update 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%I), update tm_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hour and minutes, equivalent to %H:%M, update tm_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-59), update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equivalent to %H:%M:%S, update tm_hour, tm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, update tm_year, tm_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, update tm_hour, tm_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-99, mapping to 2000-2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0-1999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currently not ignored for non-ASCII characters.  %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ome after %I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havior of other implementations of strptime(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, this implementation of strptime() does not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implementations of strptime().  strptim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trptime() returns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parsed.  On error, strptim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scanf(),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terminating 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the string pointed to by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C.  The 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entirely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lso occur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in the string pointed to by STRING1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zero, STRING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not a substr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trtol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converts a character string to a double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kipped.  strtod() stops 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verted.  The string pointed to by STRING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&lt;digits&gt;] [.&lt;digits&gt;] [[d|D|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|-] &lt;digi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version could be performed, strtod() doesn't chang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0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sets errno to ERANGE and returns HUGE_VAL or -HUGE_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  On underflow, strto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uses the long double format and is no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On overflow, _strtold() returns _LHUGE_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LHUGE_VAL, depending on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and _strtold() return the converted value.  If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zed, strtod() and _strtold() return 0.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returns HUGE_VAL or -HUGE_VAL.  On overflow, _strt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_LHUGE_VAL or -_LHUGE_VAL.  On underflow, strt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retur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f(), setlocale(), sscan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limiting characters.  Token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are separated by one or more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TRING1, call strtok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STRING1.  STRING2, a pointer the set of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pointed to by STRING1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for terminating tokens.  Thus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strtok() 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integ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doesn't change errno and returns 0 if no con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RANGE and returns LONG_MIN or LON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sign character)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l() returns 0.  On overflow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l(), isspace(), _ltoa(), strtoul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_long (char **ptr, long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trtol (*ptr, &amp;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no != 0 || p ==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     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t = n; *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   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strtou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ULONG_MAX.  If RADIX is out of range, strtoul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ul() returns 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U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strtol(), sscanf(), _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p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xfrm (char *string1, const char *string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 string pointed to by STRING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 category of the current locale and copy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1.  After applying strxfrm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trcmp() for comparing the strings; applying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ransformed by strxfrm()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ll() on the original strings.  A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 are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STRING1 can be NULL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xfrm() returns the number of characters i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excluding the terminating null character)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xceeds N.  If the return value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the contents of the string pointed to by STRING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xfrm() copi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orm a string, allocating memory with malloc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frm 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len = strxfrm (NULL, 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 = malloc (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xfrm (t, s, 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 (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system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AME.  NAME is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AR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RG_MAX (length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or exec*()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HIL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CHILD_MAX (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real user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LK_T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lock ticks per second, for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NGROUP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GROUPS_MAX (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ry group IDs per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OPE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PEN_MAX (number of files tha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TREAM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STREAM_MAX (number of stream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TZ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ZNAME_MAX (number of byte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JOB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JOB_CONTROL (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supports job control -- emx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AVED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SAVED_IDS (defined i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aved set-user-ID and a saved set-group-ID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ERSION (the integer 199009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sysconf() sets errno to EINVAL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associated with functionality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, sysconf() returns -1 and does not change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ysconf() returns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f() currently returns just the POSIX.1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athconf(), path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errno() is not implemented under DOS.  _syserrno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by passing it to the command interpreter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containing the command name. 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 The COMSPEC environme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riden by setting the EMXSHELL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not used for locating cmd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"", an interactive shell will be sta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used under DOS, the command lin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*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) function passes the /c op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f COMSPEC (or EMXSHELL) points to 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4dos.com.  Otherwise, system()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like shell is to be used and pass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s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fills the block with 0x00 byt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()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etc. built in, you have to link with the t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-ltmalloc), which implements _tmalloc() etc.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tfree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drain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waits until all output writte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returns 0 if successful.  Otherwise, tcdrai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flow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ow (int handle, 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suspends or resumes transmission or reception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associated with the file descriptor HAND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F  Transmit a VSTOP character to susp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N   Transmit a VSTART character to resume suspen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FF  Suspe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N   Resume suspe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returns 0 if successful.  Otherwise, tcflow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ush (int handle, int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flushes the input and/or output queu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, depending on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oth the input and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returns 0 if successful.  Otherwise, tcflus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QUE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currently works on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getattr (int handle,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to the object 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returns 0 if successful.  Otherwise, tcg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ndbreak (int handle, 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sends a `break' on an asynchrono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`break' is controlled by D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yet-specified way.  If applied to a hand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asynchronous line, tcsendbreak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returns 0 if successful.  Otherwise, tc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flush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tattr (int handle, int options, 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from the object pointed to by PTERMIO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  The input queue is flushed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returns 0 if successful.  Otherwise, tcs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OPTIONS is not valid or an attempt was mad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to an unsuppo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drain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g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fil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ose name is in the string pointed to by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P_tmpdir as defined in stdio.h is used.  If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NULL is returned.  The name of the file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REFIX.  The string pointed to by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onger 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t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_t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_trealloc().  MEM points to the block of memory.  M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turned by _tmalloc(), _tcalloc() or _trealloc(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M after calling _tfree().  If MEM is NULL, _tfre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()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etc. built in, you have to link with the t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-ltmalloc), which implements _tmalloc() etc.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_tcalloc(), _t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_thread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readstore() function returns the address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user-defined data.  Initially, tha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o create thread-specific data, allocate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malloc(), for instance) and assign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to the location returned by _threadstor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malloc (sizeof (struct user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_threadstore()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thread-specific variable, use _threadstor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memo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*_threadstore)-&gt;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pointer is maintained for every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_threadstore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returns the address of a point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data block of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is available only in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threa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ime is converted according to the local time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is not NULL, the result is also stored to the variab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gettimeofday(), gmtime(), local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  /* for H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 GMT 1-Jan-1970.  Also sets the tms_utime field o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HZ fractions of a second the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The other field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() returns the current time in CLK_TCK frac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Therefore, block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can be used with 16-bit function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tmalloc() returns NULL.  If SIZE is 0, zer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allocated, the return value will be unequal NU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 to deallocate a block of memory allocated by _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tmalloc() causes additional heap fragmenta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()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etc. built in, you have to link with the t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-ltmalloc), which implements _tmalloc() etc.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calloc(), _tfree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file is opened in "w+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file will automatically be deleted when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ith fclose() or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file() returns a pointer to the stre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mporary file.  If the file cannot be created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is created as if tmpnam() we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 will not be deleted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mpnam() generates a different file nam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up to TMP_MAX times.  If STRING is NULL,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hich will be overwritten by subsequent calls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ULL, it must point to an array of at least L_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nam() returns a pointer to the new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mpnam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the concatenation of P_tmpdir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mpfile() if you need a temporary file but don't ne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file.  Note that tmpnam() is subject to a rac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cesses may use the same temporary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letter.  toupper() converts the character C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f it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lower() is a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low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upper() is a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upp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icmp(), strlwr(), strup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, a new block of memory is allocated.  Otherwis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pointer returned by _tcalloc(), _t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; the size of MEM is adjusted. 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, the block is freed and NULL is returned. 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anded in-place, it is moved.  A pointer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_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calloc(), malloc(), realloc(), _tc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trealloc() have not been called since free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s not recommended, it may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lementations of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()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etc. built in, you have to link with the t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-ltmalloc), which implements _tmalloc() etc.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runc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unc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a file to at most LENGTH bytes.  NAM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ength of the file, the length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tynam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string containing the pathnam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file descript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returned by ttyname() may point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overwritten by each call of tt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ttyname() returns a pointer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error, tty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not implemented for DOS.  ttyname()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implemented for the following devices only: /dev/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nul, /dev/clock$, and the devices of Holger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6sup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, isa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blem with a program interpreting TZ differ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program which supports day-light-saving tim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Z for emx programs.  If EMXTZ is set, emx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TZ instead of the value of TZ. 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 by tzset(): daylight, timezone, tz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Z1&gt;[&lt;offset&gt;][&lt;TZ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TZ1&gt; is the three-letter name of the local timezo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ptional offset to GMT (hours; posi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Greenwich) and &lt;TZ2&gt; is the optio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light-saving timezone, which is currently igno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G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 by modifying envir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zset().  That is not required when changing T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long new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g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et the maximum file size to NEWLIMIT.  Ignor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eturn the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is used.  Either specify S_IREAD|S_I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() returns the previous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ed under DOS.  Under OS/2, the file-permission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() always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ungetc() returns the character C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un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unlink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ime.h&gt;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structure pointed to by TIME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TIMES is NU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ime and the modification time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mbuf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a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me is the time of the last access, modtime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in TVP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in TVP[1]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.  If TVP is NULL, both the access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md.exe reset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video file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_fop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video file.  All output to a video file g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library functions such as v_puts().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v_fopen() can be used with fprintf(), f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.  On error, v_fopen() returns NULL.  Do not use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ream created by v_fopen(), use v_fclose() inst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stream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v_fclose(), v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the array pointed to by DST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8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1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video.  Under DOS, emx option -acm is required, see `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See wm_init() for a 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it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fopen(), v_putc(), v_puts(), v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 at position (X,Y)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the string pointed to by ST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using the current attribut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.  A character/attributes pair at SRC[2*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[2*i+1], is copied only if MASK[i] is non-zero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COUNT is the number of tim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sing the current attributes.  The '\n' charac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tart of the next line.  Scroll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 (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ARG should not be of type float unless there'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, TYPE should not be float.  Both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, respectively. 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these functions take a pointer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f(), vfprintf() and vsprintf() return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va_arg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the string pointed to b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nstead of a list of argument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the list 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vscanf(), vfscanf() and vsscanf()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 converted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nprintf (char *buffer, size_t n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Up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list of arguments, this function take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vsn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ted output exceeds N-1 characters, vsnprint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greater than or equal to N.  On error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snprintf(), va_arg(), v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_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tatus information about a child process.  wait(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until status information for a chil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nformation is available, wait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a child process terminated before wa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or if status information about a debugge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fter calling ptrace() with requests PTRACE_RE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child processes, wait()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rrno to ECHILD and returning -1.  If STAT_LO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return code and the termination statu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ointed to by STAT_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macros for determin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(STAT_VAL is the value pointed to by STAT_L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XIT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IGNAL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due to a signal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TOPP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is stopped.  This occur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status indicated by the above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xactly one of the following macro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ITSTATUS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EXIT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of the child process (passed to exit(), _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urned from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RM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IGNAL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OP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TOPP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the process ID of the child proces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wait() is currently implemented only f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bugged and for synchronous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; see ptrace() and spawn*().  Under DOS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only one process is kept for wait()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efore calling wait(), the termina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ait() works only for processes started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*().  It does not work for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or DosStartSession.  If the processes foun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arted as a session, only the return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is interrupted by signals which are ignored (SIG_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fork(), main(), ptrac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, spawn*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IFEXIT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Normal process termination, rc=%d\n", WEXITSTATUS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WIFSIGNAL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terminated by signal %d\n", WTERM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stopped by signal %d\n", WSTOP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0 means all bit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_loc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status information for the child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  If PID is -1, waitpid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hild process, as does wait().  If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process ID PID (or if PID is -1 and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errno is set to ESRCH and -1 is returned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 is returned.  If STAT_LOC is not NUL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termination status are stored to the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AT_LOC, see wai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the bitwise OR of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O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it if no status inform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WNOHANG is set, and there are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atching PID, and no status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 matching PI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or interrupted (errno set to ECHILD, EIN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WNOHANG is set in OPTIONS, and there ar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PID, and no status available for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atching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is not implemented for negative values of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 in OPTIONS is ignored.  waitpid()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waitpid() is interrupted by signals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) and 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igprocmask(), spawn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_fnexplode(), main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wcstombs (char *s, const wchar_t *pwc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zero-terminated sequence of wchar_t codes at PW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equence beginning at S. 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s in the initial shift state.  At mo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stored.  S will be terminated with a null characte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wctomb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 returns the number of bytes stored to 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) or (size_t_t)-1 if a cod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tomb (char *s, wchar_t w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wchar_t code WCHAR to a multibyt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At most MB_CUR_MAX bytes are stored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shift state is reset to the initial state.  If W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shift state is the initial state aft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wctomb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WCHAR is zero), the number of byt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tored to S (if conversion is successfu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(if WCHAR could not be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TITLE is displayed center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border.  If TFLAG is non-zero, vertical ba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parate the title text from the border.  The attributes 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the windows.  wm_close_all()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reate() returns the handle of the window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line.  The current attributes are used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window mana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ind() returns the window handle if such a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wm_fi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wm_f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manager file.  All output to a video fil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, using window manager librar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().  The stream returned by wm_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 and fwrite().  On error, wm_f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Do not use fclose() on a stream created by v_fopen(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close() instead.  Do not read from a stre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w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cursor() returns the window handle of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ursor is connected.  If the curso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, wm_get_curso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-lvideo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wm_demo.c, /emx/samples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fopen(),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_at(), wm_putc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 using the curren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'\n' character moves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.  Scrolling is performed when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(), wm_puts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.  STR point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s pairs.  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  STR points to an array of character and attribute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update() copies the window to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WRAP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(which is the default)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f it reaches the end of a line.  If WRAP_FLAG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tays at the end of the line.  wm_wrap()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(), wm_puts(), 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 returns the number of characters writte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rite() returns -1.  Text mode transla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AIN  The O_NONBLOCK (alias O_NDELAY) flag is set f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would be suspended in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   The write operation was interrupt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O     An I/O error occured.  Use _syserrno()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PC  There is no free space remaining on the devi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PE   An attempt is made to write to a pipe or name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open for reading by any process.  A SIGPIP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t to the process.  This error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does not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 mode, partial transfers to disk files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 do not occur.  In text mode, partial transf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actual number of bytes (with newlin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ritten exceed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BUF is ignored: Write operations are atomic for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YTE in blocking mode; write operations may be non-atomi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BYTE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is subject to 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read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,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00 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00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0  Running und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revision index. 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is incremented everytime a new emx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When the emx version number changes,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et to zero.  If _emx_rev is zero, the revisi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because the emx version being in use is too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vcmp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strings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After changing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, you should use this variable instead of the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 is declared in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, you should call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putenv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/* or this */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ndicating the type of error.  On success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changed.  Note that no library function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� Value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ERM           �  1    �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      �  2    �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CH           �  3    �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           �  4    �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O             �  5    �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XIO           �  6    �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BIG           �  7    �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         �  8    �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   �  9    �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ILD          �  10   �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AIN          �  11   � Resource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      �  12  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          �  13   �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ULT          �  14   � B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LCK          �  15   � No lo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USY           �  16   � Resour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IST          �  17   �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EV           �  18   �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DEV          �  19   �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DIR         �  20   �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DIR          �  21   �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   �  22   �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ILE          �  23   � Too many open fil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          �  24   �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TY          �  25   � Inappropriat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DLK         �  26   � Resource deadlock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BIG           �  27   � 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          �  28   �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IPE          �  29   �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FS           �  30   �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INK          �  31   � Too man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PE           �  32 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           �  33   �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          �  34   �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EMPTY       �  35   �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PROGRESS     �  36   � Operation now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YS          �  37   �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TOOLONG    �  38   �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STADDRREQ    �  39   � Destination addr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GSIZE        �  40   � 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TYPE      �  41   � Protocol wrong type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PROTOOPT     �  42   � Option not supported b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NOSUPPORT �  43   � 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OCKTNOSUPPORT �  44   � ket typ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PNOTSUPP      �  45   � Operation not supported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FNOSUPPORT    �  46   � Protocol fami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FNOSUPPORT    �  47   � Address family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</w:t>
      </w:r>
      <w:r>
        <w:rPr/>
        <w:t>protoco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INUSE      �  48   � Addres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NOTAVAIL   �  49   � an't assigned reque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DOWN        �  50   � Network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UNREACH     �  51   � Network i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RESET       �  52   � Network dropped connection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ABORTED    �  53   � Software caused connecti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SET      �  54   � Connection reset by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BUFS         �  55   � No buffer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CONN         �  56   � Socket 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CONN        �  57   � Socket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HUTDOWN       �  58   � Can't send after socke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OMANYREFS    �  59   � Too many references: can't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IMEDOUT       �  60   � Connec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FUSED    �  61   �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OP           �  62   � Too many levels of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SOCK        �  63   � Socket operation on non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DOWN       �  64   � Host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UNREACH    �  65   � No route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LREADY        �  66   � Operation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thread programs (-Zmt, -Zmts, or -Zmtd), errn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; it is an lvalue that depends o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reads started with _beginthread() ha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values.  Threads started with DosCreateThread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must not call library functions which use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brary which can be linked to both single-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errno(), perror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_errlist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For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smajor is 20, _osmino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, stdin, and stdout are expressions of type `FILE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FILE objects associated with the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, and standard output strea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tderr, stdin, and stdout need not be variab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you cannot use them in initializers and you cannot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Use freopen() to associate another stream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, 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_thread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an lvalue which points to the threa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thread as contained in the TIB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must not be us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Greenwich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current time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ointer points to the day-light-saving timezon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)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stem V and POSIX.1 terminal interfac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the keyboard device is supported. 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erminal interface must refer to the keyboar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must currently be 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inal interfaces are not suppor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lementation-specific difference between the tw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age of the IDEFAULT bit of the c_lfla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io and struct termios for diabling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POSIX.1 terminal interface does not use the 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 terminal interface uses the TCGETA, TCSETA, TCSET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W, TCFLSH, TCSBRK, and TCXONC requests of ioc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s.  The TCGETA, TCSETA, TCSETAF, and 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employ the following structure defined in sys/termi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(including line editing).  Input is always d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other fields of the termio structure are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does not include IDEFAULT, UNIX-like input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c_cflag, and c_line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uses cfgetispeed(), cfgeto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ispeed(), cfsetospeed(), tcdrain(), tcflow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attr(), tcsendbreak(), and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getattr() and tcsetattr() functions emplo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termio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iflag;     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oflag;     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cflag;     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lflag;     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_t c_cc[NCCS];        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_reserved[4];          /* cur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is enabled by calling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invocation of tcsetattr(), the defaul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put method is used (including lin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and c_cflag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applies to both the System V and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iflag are used by em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IP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CR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CR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NL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CLC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trl-H and Ctrl-Backspace generates DEL.  The IDELE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the backspace key and does not affect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special processing for the terminal interface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this bit is always clear for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).  If this bit is set, the defaul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ethod is used (including line editing). 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terminal interface, this b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NON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K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 If an element of c_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(for the System V terminal interface) or _POSIX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OSIX.1 terminal interface), no character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R   Generate SIGIN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UIT   Generate SIGQUI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SE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F    Indicates end of file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L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SP   Stop process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P   Suspend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RT  Resume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  End of file at the beginning of a l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IME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s the VEOF field for both VEOF and VMIN, the VEO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OL and VTIME. 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haracters in the buffer, read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VTIME * 0.1 seconds, whichever happens fir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ceived for VMIN * 0.1 second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haracter (the time-out applies after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buffer, up to the number of character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_NDELAY has been set for the file descriptor with fcn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immediately return.  If there is not enough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MIN, read() will immediately return -1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terminal interface is enabled,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ignored: the conversions are controlled by c_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-to-LF conversion and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ANON is not set, function keys are return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null ('\0') character, the second on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sys/kbdscan.h fo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l is associated with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ignal action.  The action depends on the sign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signal, a signal-catching func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signal handler) is called.  The sig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the only argument to the signal-c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ignal-catching funcion is called,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or the signal action is reset to SIG_DF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can be changed with the signal() and sig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for SIGKILL is SIG_DFL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ctions are private to each thread of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which isn't ignored (that is, SIG_DFL 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ccurs while calling read() with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abled, -1 will be returned by read() and errno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TR.  The 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requirements of POSIX.1, signa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ssed down to child processes.  For all sig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gnal handler is SIG_DFL (unless SIG_IGN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), sa_mask is 0, and sa_flags is SA_ACK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als are n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On entry to a signal handler, the signal is bloc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lock (acknowledge)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alled (by the signal handler, usually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gnal cannot be delivered again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emx programs, this mod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action for the sign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G_DFL.  The signal handler has to be re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action() or signal().  Note that there is a tim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e process will be terminated if two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occur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signal is block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blocked automatically when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only the `emx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is available with signal(); however, sigactio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nal() to install a signal handler, th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at signal is by default `emx'.  To use the `System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signal(), link with sigsysv.o by using the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o use the `BSD' model for signal()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sd.o by using the -Zbsd-signals option of GCC.  -Zsysv-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 cannot be 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action() to install a signal handler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for that signal is `BSD', which conforms to POSIX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mx' model can be selected by setting the SA_ACK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 member of struct sigaction.  The `System V'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etting the SA_SYSV bit of the sa_flag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are defin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 �  SIG_DFL  � Standard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UP   � terminate � POSIX.1  �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� terminate � ANSI     � Interrupt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�   core    � POSIX.1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�   core    � ANSI     �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RAP  �   core    �          � Single 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  �   core    � ANSI     �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   �   core    �          � EM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�   core    � ANSI     �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 � terminate � POSIX.1  � Kill process, cannot be caught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US   �   core    �          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�   core    � ANSI     �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  �   core    �          � Invalid argument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 � terminate � POSIX.1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� terminate � POSIX.1  � Alar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� terminate � ANSI     �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1  �  ignore   � POSIX.1  �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2  �  ignore   � POSIX.1  �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 �  ignore   � POSIX.1  � Death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�  ignore   � SysV     � Synonym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� terminate �          � Break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_DFL column gives the default action for the sig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action is SIG_D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Dump core and terminate the process. 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will be written in the current work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file contains a memory dump an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t the time the signal was deliver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st-mortem debugging.  If LINK386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signal is ignored, the process will be contin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gaction() or signal() to set signal handl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ut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handler returns, further processing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.  If the signal was generated by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, processing will continue where it was interru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 by an exception (this applies to signals SI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, SIGFPE), core will be dumped and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386 was used for 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emx' signal model, the signal handle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(signal_number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unblock the signal. 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signal handler should reinstall itsel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GCHLD and SIGCLD, wait() or waitpid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installing th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SD' and `POSIX.1' signal models, the signal hand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the signal as the signal mask which was activ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reinstalled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emx' signa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ll wait() or waitpid() here for SIGCHLD aka SIGC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other work here (the signal is not blocked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BSD' and `POSIX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return to the interrupted code.  File I/O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lso dangerous because a file I/O func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gnal of any type may be pending.  However, SIGCH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pending until termination status for all termina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can be generat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T  Ctrl-C typed by user (or VINTR,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QUIT character entered (see `General terminal 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LL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PE  Floating point exception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write to a pipe or named pi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n for reading by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() tim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ermi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tatus for a child pro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NT, SIGQUIT, SIGALRM, SIGTERM, SIGCHLD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LL, SIGFPE and SIGSEGV are genera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exception.  If generated by an exce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livered even if blocked and SIG_IGN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(however, under OS/2, the core dump will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p Ctrl-C and Ctrl-Break, register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GINT and SIGBREAK.  Note that typing Ctrl-Brea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unless termio is used under OS/2 with the IDEFAUL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release of emx, Ctrl-Break may generate SIGBREA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Under DOS, SIGINT generated by Ctrl-Break is deli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next system call or on return to protecte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rdware interrupt, whichever comes first; SIGI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-C is delivered on return from the next system cal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all which checks for Ctrl-C.  Under OS/2, SIGI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 point exceptions are masked: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default action (replace the result with #N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nd continue without generating SIGFPE.  Use _control87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oating point exceptions.  However, SIGFPE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SIGFPE is not supported for machines not compat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is implemented only under OS/2.  It is sent to a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nother process requests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rocess by calling longjmp()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will be generated again if there is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child process on return from the sig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or when unblocking SIGCHLD or when, for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, installing a signal handler for SIGCHL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call wait() or waitpid() before ret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the signal to avoid infinite invocation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CHLD and SIGCLD are synonyms; both na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ystem V, emx currently treats SIG_DFL and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for SIGCHLD, that is, child process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hen they terminate even if the action for SIGCHLD is SIG_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ehavior of wait() and waitpid()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SIGCHLD is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5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which can be generat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 signal can be returned by wait() when using ptrace().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fter single-stepp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S/2 restrictions, only SIGINT and SIGBREAK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ild processes.  A process can send the other sig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see raise(), or to other emx programs (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) being immediate childre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.dll or emx.exe inherit the signal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 if the parent process also uses emx.dll or em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et to SIG_IGN in the parent process will be set to SIG_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, signals set to SIG_DFL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IG_DFL in the child process, signals caught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set to SIG_DFL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n't use emx.dll or emx.exe or have not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which uses emx.dll or emx.exe will have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et to SIG_DF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reated by fork() inherit all signal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ask and sa_flags) of their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b includes support for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ternet Access Kit of OS/2 3.0).  The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NetBSD and are packaged in bsddev.zip.  Some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bsd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ocket option to link with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tries to provide seamless support for sockets, lik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approach is quite different from the one taken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OS/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not supported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sys/so_ioctl.h, which includes TCP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octl(), is included by sys/ioctl.h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related header file such as sys/socket.h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ys/ioctl.h.  If you don't want to reorder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define the symbol _EMX_TCPIP before including sys/ioct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sys/so_ioctl.h directly (however, the last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Unix applications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re not inherited across exec*() and spawn*()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cess created by fork() inherits the socket hand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process.)  Inheriting socket handles is planned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messages is restricted to 32767 byte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BM TCP/IP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ly, sockets are in binary mode.  Use setmode(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Text mode applies to read() and write(), only. 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() always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socketpair(), setne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netent(), getnetent(), setprotoent(), endproto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toent(), setservent(), endservent(), getser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stent(), gethostent(), res_init(), res_mkquery(), res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search(), res_send(), dn_comp(), and dn_expand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OS/2 applications written for IBM's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please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nd file handles share a common handle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.  To obtain the internal socket hand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CP/IP for OS/2) associated with a hand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sockhand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_init() is not required an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lose() instead of so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read() and write() 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() function uses BSD semantics (except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 and works for sockets and some other types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rrno instead of sock_errno(), and perror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ck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 of emx takes three arguments whereas the ioctl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TCP/IP for OS/2 Toolkit takes fou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setnetent(), endne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tent(), setprotoent(), endprotoent(), getproto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rvent(), endservent(), getservent(), sethost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ent(), res_init(), res_mkquery(), res_send(), dn_comp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_expand(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need to conform to IEEE 754 to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ross architectures should call _control87(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a mantissa size of 5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cision i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-point exceptions are masked of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trol87() to enable floating-point exceptions.  SIGF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 unmasked floating-point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emx implementation of malloc() wit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lloc() such as GNU malloc()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that alternate malloc() library.  Addition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the tmalloc library which implements _tmalloc()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alloc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rogram.exe src1.c src2.c -lvideo -ltmalloc gmallo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complains about malloc() being multiply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 to link with the tmalloc library.  (There is a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which tries to provoke this behavior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orgetting to link with the tmalloc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replace the emx implementation of malloc(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 runtime DLL (emxlibcs.dll, for instance) unless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in that library.  The application and all DLL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stand-alone DLLs) must use the sam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are documented in /emx/doc/syst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sys/emx.h.  Interface rout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.a and emx.lib libraries.  System call emul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.lib libraries.  Please do not use system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-- always use C library functions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, put a function into the library which issu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like any software interrupt, cannot be used unde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have Unix-lik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LIB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