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gnu.doc        emx 0.9b     GNU DEVELOPMENT TOOLS INFORMATION    10-Dec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Introduction to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GCC -- compiling and linking C and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Call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Bound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#pragm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Addition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   -m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  -Zbi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       -Zbsd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4       -Zcr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5       -Z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6       -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7       -Z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8       -Z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9      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0      -Z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1      -Z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2      -Zno-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3     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4      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5      -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6     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      -Zsysv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Special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Startup modu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 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  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libg++ -- the GNU C++ library (gpp.a and gpp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libstdc++ -- the GNU standard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GDB --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       Running the debuggee in the s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2       Switch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3       Closing the window after termination of the debug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4       Examining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5      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6      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7       GDBRX -- use REXX in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GAS --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ld --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ra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strip -- remov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info -- brows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makeinfo -- creat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texindex -- creating the index for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termcap --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GPPDEMID -- an identifier manipulation DLL for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bes how to use the GNU C Compiler and othe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ith emx.  See emxdev.doc for instructions f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For detailed information about GCC, GDB, and GA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, GDB, and GAS manuals, see install.doc.  See build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iling the GNU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ssume that the entire package is installed on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etc          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  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   Header files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/cpp   Header files (C++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/objc  Header files (Objective 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emx directory is not on the current dri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INCLUDE_PATH and LIBRARY_PATH environment variable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rward slashes instead of backward slashes in path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                            Main directo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bin                        Executable files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ll                       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doc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etc                       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binutils.old           old GNU binary utilities (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binutils.26            new GNU binary utilities (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doc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duel                   DUEL (for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gas-2.6                GNU assembler source (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gcc-2.7                GNU C compiler source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gdb-4.15               GNU debugger source (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gppdemid               C++ demangler for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info                   GNU inf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libtxi                 -libtxi  (for GNU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libg++-2.7.1           GNU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makeinfo               GNU makeinf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termcap               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gnu/texindex               GNU texinde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                    header files 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/cpp                Header files (C++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include/objc               Header files (Objective 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lib                     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CC -- compiling and linking C and 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2.7.2 has been ported to emx, including Richard W.M. Jon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checking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all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projects, one invokation GCC can be used to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dwi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emxl.exe can be found in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EMXPATH and PATH environment variables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emx/bin, see also ld.  If no output file nam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input file, with .exe extension (or .dl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Zdll is given), is used for the output file unless li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(with the -c option, for instance).  That i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reates dwi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example given above creates a file named d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eleted after conversion to .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name doesn't end in .exe or .dll,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.out format (however, see -Zexe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dwim dw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creates the a.out file `�tt{dwim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2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abel Environment variables f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develop programs on a drive different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emx is installed, you have to set the C_INCLUD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_PATH environment variable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C++ programs, set CPLUS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PLUS_INCLUDE_PATH=c:/emx/include/cpp;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Objective C programs, set OBJC_INCLUDE_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BJ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class utility needs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TODIR=c:/emx/include/cpp/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MPDIR, TMP and TEMP environment variables are not set,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emporary files in the current working directory.  GCC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IR, TMP and TEMP in turn and uses the first valid on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is not a valid directory name, you have to use c:/ or \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, a trailing slash or backslash is option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DIR=f: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emporary files into the f:/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projects consisting of many modules (such a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speed up compilation if you have enough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GCC in memory.  For example, to keep GCC in memory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use GCCLOAD: gcc.exe, cpp.exe, cc1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plus.exe, cc1obj.exe, as.exe and emxom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GCC options into the environment variable GCCOP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read before the option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-pip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OPT=-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Bound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ort of GCC includes Richard W.M. Jones's bound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 See \emx\gnu\doc\bounds\README for details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in \emx\gnu\doc\bounds\bcrep2.ps (shipped in gnudoc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hostScript if you don't have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x\gnu\doc\bounds\bcreport.txt contains important excerpt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the report as plain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dditional restrictions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unds checking is not available for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unds checking is available for statically linked progra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unds checking is not available for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r program uses _tmalloc(), you have use the -ltmallo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ounds checking library check.a replaces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 &lt;stdarg.h&gt; and &lt;varargs.h&gt;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x-args.h&gt; if bounds checking is enabled.  Therefore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&lt;fix-args.h&gt;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#pragm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ort of GCC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pack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here N is 1, 2 or 4.  The default is 4.  Structu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to multiples of N bytes, according to the value N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st #pragma pac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p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to the default (4).  Note that other C compilers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effect before the previous #pragma pac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Addition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have been added to G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no-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generate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bi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es in binary mod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bsd-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`BSD' signal proces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he C librar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 output file, add .ex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LINK386 or emxbind create a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option to LINK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code, link C librar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hread code, link C library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no-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DLL without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.obj files instead of .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tand-alon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tand-alone OS/2 program (no emx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ysv-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`System V' signal proces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which compiler phases ar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an option affects the preprocessor, the compil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you should use that option when compiling.  Whe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linker, you should use that option when link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ptions affecting the preprocessor, the compil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lso when not compiling; you can use options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also when not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repro- � Com-  � Assem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� cessor  � piler � bler  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probe        �     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no-probe     �         �   X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crtdll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           �    X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d          �    X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ts          �    X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omf          �    X    �       �   X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no-rte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o 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ys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exe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linker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map  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tack    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bin-files  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bsd-signals 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sysv-signals �         �       �        �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-m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probe enables generation of stack probes (see below), -mno-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default) disables generation of stack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for emx are compiled with stack prob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-Zbi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bin-files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nked with binmode.o, selecting binary mode as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), open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-Zbsd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bsd-signal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linked with sigbsd.o, selecting the `BSD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.  See also -Zsysv-signals.  -Zbsd-signal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-Z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-Zcr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 causes the executable file to be linked dynamically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y.  If -Zmt is also given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.  Otherwise, the program will use emxlibcs.dll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, the executable file is linked statically to th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 uses the import library c_import and a small stat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_static) which contains code that must be linked statical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a different import library, use -Zcrtdll=&lt;lib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Zcrtdll.  The library name &lt;lib&gt; must not include a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The library will be sought in the standard library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can use the -L option for adding an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Zcrtdll=myclib -L/mylib my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 -Z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dll cause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dll0.o (or dll0.obj if -Zomf is given) instead of crt0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for creating 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 -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hanging Unix-style makefiles, the additional GC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-Zexe can be used.  If -Zexe is present, the linker (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) automatically adds the .exe extension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reates an empty file of that name (without .exe)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tility happy.  The output file name must no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s of ld and emxomfl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7 -Z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linker to pas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386.  -Zlinker should be used only when using the -Zom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following -Zlinker will be passed to emxomfld (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-O option) which in turn will pass it to LINK386.  The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start with a sla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yzzyx.obj -Zomf -Zlinker /runfromv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the -Zlinker option with the -Xlinker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 option to ld or emxomf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8 -Z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ap to let LINK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create a .map file.  The name of the .map file will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file name, both LINK386 and emxbind ad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map.  To specify the name of the .map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ap=&lt;map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passes the -Zmap option down to emxomfld (or ld) which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down to LINK386 (or emxb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detailed .map file including all the public symbols,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Zlinker /map with -Zomf.  By default, the .map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386 lists only the segm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o dwimtest.exe dwim.c -Zomf -Zmap -Zlinker /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NK386 creates the .map fil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 unless the name of the .map file includes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9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t to compile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preprocessor macro __MT__ will be defined when -Zm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0 -Z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td to link a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emxlibcm.dll, the DLL version of the C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__MT__ will be defined when -Zmtd is used.  -Zm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-Zmt -Zcrtdll and is provid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1 -Z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itional GCC command line option -Zmts to link a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statically linked with the C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__MT__ will be defined if -Zmts is used.  -Zm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-Zmt (without -Zcrtdll) and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xisting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2 -Zno-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no-rte with -Zdll and -Zomf (all of which must be specifi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LL without runtime environment not us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its client application.  -Zcrtdll, -Zmt, -Zmtd, -Zm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o, and -Zsys must not be used with -Zno-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3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omf causes GCC to call 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.o files to .obj files and to call emxomfl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.  As emxomfld calls LINK386, this option works only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module definition file (.def file) or the 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need a stack bigger than 0x8000 byt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386 adds a default extension (.exe or .dll) 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4 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stack option sets the OS/2 stack size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tack takes an argument, which is the stack size in K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 can be given in decimal, octal or hexadecimal, us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-Zstack option is passed down unmodified to 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bigstack.c -Zomf -Zstack 0x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stack size to 8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5 -Z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so with -Zdll, -Zsys, and -Zomf (all of which must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tand-alone DLL, that is, a DLL which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nvironment of its client application but has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6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Zsys with -Zomf to link with the system call library (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) sys.lib instead of using the run time library emx.d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.  The library version of the system calls provid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emx system call interface.  fork(), for instance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-Zsys.  DLLs created with -Zsys must be either cust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LLs or stand-alone DLLs (see -Z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7 -Zsysv-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GCC command line option -Zsysv-signal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linked with sigsysv.o, selecting the `System V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odel.  See also -Zbsd-signals.  -Zsysv-signal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-Z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Special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name of a module defini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def and is passed to ld, which in tur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mxbind.  When using -Zomf, the name is passed to emxomf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passes it to LINK386.  If the output file names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.dll, a default module definition file is used by emxbi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def file is given on the G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he name of a binary resource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must end with .res and is passed to ld, which in tur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emxbind.  When using -Zomf, the name is passed to emxomf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rc to copy the resourc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Startup modu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startup module and the librari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ker by GCC, depending on the command line options -Zcrt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, -Zomf, -Zso, -Zsys, and -Zdll.  Note that -Zmt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Zmt -Zcrtdll and -Zmts is equivalent to -Zmt without -Zcrt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                    �Startup�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omf not specified          � *.o   � *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omf specified              � *.a   � *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ne)                       � crt0  � gcc st/c st/c_app   st/emx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Zmt� crt0  � gcc mt/c mt/c_app   mt/emx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Zsys          � crt0  � gcc st/c st/c_app   s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Zsys      -Zmt� crt0  � gcc mt/c mt/c_app   m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crtdll               � crt0  � c_static st/c_import      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Zcrtdll           -Zmt� crt0  � c_static mt/c_import      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               � dll0  � gcc st/c st/c_dllrt st/emx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           -Zmt� dll0  � gcc mt/c mt/c_dllrt mt/emx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sys          � dll0  � gcc st/c st/c_dllrt s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sys      -Zmt� dll0  � gcc mt/c mt/c_dllrt m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sys -Zso     � dll0  � gcc st/c st/c_dllso s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sys -Zso -Zmt� dll0  � gcc mt/c mt/c_dllso mt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        -Zno-rte       � dll0  � gcc st/c c_dlln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-Zcrtdll               � dll0  � c_static st/c_import       em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ll -Zcrtdll           -Zmt� dll0  � c_static mt/c_import       em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braries mentioned above, the ali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_alias.a or c_alias.lib) and the OS/2 import library (os2.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lib) are always passed to the linker.  If -Zomf is used, e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assed to the linker.  Note that -Zomf must be used if -Z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ertions are predefined in the emx port of G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unix), #system(emx), #cpu(i386) and #machine(i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C++ programs should have one of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    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p    PC style (GCC has been patched to recogniz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xx   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     Type an upper-case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stdcpp command line option to link C++ programs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library (libstdc++), which includes the former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gpp command line option to link C++ programs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 libraray (libg++).  If you link with libg++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the rules stated in /emx/doc/COPYING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hello.cc -lstdcpp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 program is not required with the emx port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e the -s option (of GCC, emxomf or emxbind)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; it's quite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a program written in the Objective C language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bjc: use -lobjc on the GCC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objcsamp.m -lobjc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CC does not include any class libraries for Object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bjective C runtime is not thread-safe; in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write multithread programs in the Objectiv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Stack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s are used for improved error checking an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ack growth if the stack is not completely commit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stack space, the new stack pages are touc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tack pointer to make them accessible. 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s is disabled by default.  Use the -mprobe op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tack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tack probe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use DosCreateThread to create a thread that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committed stack, that is, if bit 1 of the ulThrea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is zero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reate a DLL which might be used by an application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reateThread to create a thread that doesn't hav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d stack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trap the stack overflow exception issued w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ard page at the bottom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s are not generated for all allocations of stack spac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probe is not generated if the size of the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ant and less than 4096 bytes.  This optimization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f two such allocations of stack space occur withou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between the allocations.  There are two occasi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lls in a row to alloca() with constant argument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96 and where nothing is stored to the first point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() before getting the secon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ase is a function with less than 4096 bytes of lo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alloca() with constant argument which is less than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cessing a local variable or calling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local[0xf00],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alloca (0xf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oth cases are unlikely to occur in practice, I chos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tack probe for less than 4096 bytes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(that is, stack exceptions), inser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har *p=alloca (0); *p = 0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itical places, as between the two alloca() call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before the alloca() call in the seco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mx libraries are compiled with stack prob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PP defines the symbols __32BIT__ and __EMX__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Zmt, -Zmts, or -Zmtd option is given on the GCC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__MT__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extensions of the debugging output files (-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 -&gt; c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      -&gt; c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e2     -&gt;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   -&gt;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     -&gt; 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   -&gt; j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2    -&gt; j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    -&gt; 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g     -&gt; l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    -&gt; s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2   -&gt; s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  -&gt; s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added to the base name of the input file,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name of the input file.  For instance,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c, the file world.cs1 will be created instead of world.c.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-da GCC option, you should use the -h30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Call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vention used by GCC is almos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calling convention of IBM C Set/2.  Structur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: IBM C Set/2 uses a hidden parameter which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by the caller, GCC returns the structure in registers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X if its size is 8 bytes or less (-freg-struct-retu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 GCC uses a hidden parameter if the size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8 bytes, but the callee removes the hidden parame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 Currently, the GCC option -fpcc-struct-retur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at problem.  Instead, rewrite the function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riginal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func1 (in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1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= f1 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odified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*f1 (struct s1 *ret, in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 s1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ret =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1 v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(&amp;v1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ibg++ -- the GNU C++ library (gpp.a and gpp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++ 2.7.1, the GNU C++ library, has been ported to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nk with libg++, (-lgpp), you have to obey the rule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ame collisions, the following include file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.h   -&gt; Compl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x.h     -&gt; Reg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h    -&gt; Str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libstdc++ -- the GNU standard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tdc++ 2.7.1, the GNU standard C++ library, is provided for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stdcpp option to link with that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SCP for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tream::seekg, istream::tellg, ostream::seekp, and ostream::tel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do not work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GDB -- debug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 uses GNU readline, see below.  GDB works only with a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DOS) and with bound files (both under OS/2 and DOS),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OS or OS/2 progams.  The DUEL debugging langu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GDB, see below.  Anthony Green's GDBRX exten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GDB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debug a fictitio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exe.  See install.doc for an example with one of the emx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gcc -g myprog.c                                  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gdb myprog.exe                                    (start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et args -o myprog.out myprog.in               (se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b main                                         (se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un                                            (st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dl argv[0..argc-1]                             (display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                                              (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backslashes in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DB commands do not work or do not work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signal' does not work under OS/2 unless the same signal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ebuggee has been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attach' and `detach' can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tty' and `term-status'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irectory' has been changed to use semicolons instead of col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watch' is almost unusable because GDB disables the watch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a function without debugging symbols is called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API function.  That could be fixed by making GDB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in os2.a have debugg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 programs is not ye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al features have been added to the emx port of 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Running the debuggee in the s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e debuggee in the same OS/2 session (wind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(for instance if you're running GDB in a full-screen session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E em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Switch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DB selects the child session when execut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f the inferior process.  Use the `set switch off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at feature.  Use `set switch on' to turn on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session.  Use `show switch' to display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`set switch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 Presentation Manager application, run GDB full-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set switch on'.  Do not manually switch to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ession while the program is stopped!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will hang and you will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 method (I1) uses a JMP instruction instead o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call OS/2 API functions, the `stepi' comm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tep into the code generated by emximp for a method (I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  Use `nexti' on the call to that code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Closing the window after termination of the debug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`set close' command to control whether to clos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ndow after termination of the debuggee.  `set close of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-- the window will stay open.  After a debugg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`set close' doesn't take effect for that debug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 Examining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gee has been linked with the emx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, you can examine the heap with the `info heap' comman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list all used and free blocks of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gee has the _heapchk() function linked in, you ca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DB to check the he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_heapch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returns 0 if the heap is OK, 1 if the heap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nitialized).  Other return values indicate heap corrup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heap each time the program stop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_heapch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heapchk() works with the emx implementation of malloc() only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packages may support a 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5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gdbinit file has been renamed !gdbinit.  To save typ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reate a file named !gdbinit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ebugging.  Here's an example of a !gdbin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g -o test.out 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l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6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lan's DUEL debugging language has been added to GDB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etailed instructions in \emx\doc\duel.man.  Note that GD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modified to require `##' for comments, therefo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ernate names for two DUEL operators: Use `%/' instead of `#/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%%' instead of `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7 GDBRX -- use REXX in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exx' command of GDB invokes the OS/2 REXX interpr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`rexx' command is interpreted as a REXX program.  `r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the `rexx' command.  Important: us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ouble quotes in REXX commands as GDB treats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say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XX interpreter has been invoked, the defaul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GDBRX.  This means that any commands REXX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get passed back to GDB for processing.  Any output from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assed back to REXX through the standard result variable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do i = 2 to 4; 'p 'i; say rc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3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real power of the REXX command lies. 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asy to hack together quick and dirty debugging fun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\emx\bin\logargs.cmd is a REXX program that lo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d in calls to a given function.  You invoke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call log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args.cmd assumes that you have loaded the program, and have br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it (since it starts off with a `continu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 you ge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 vers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b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et s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set c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db) rx call log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rg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end up with a very useful logargs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logargs 1.1 --- 20:02:33 02 Jul 199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b7 "VCPI     ",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c1 "XMS      ", 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cb "VDISK 3.3",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d5 "DESQview ", 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df "287      ", n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e9 "387      ", n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f3 "OS/2 2.x ", n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0fd "-t       ", n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0x10107 "-ac      ", n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represents the parameters passed to b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alyzing RC, note that newlines are represen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CR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an .exe file which doesn't have a symbol table us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rom the a.out f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b -e myprog.exe -s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post-mortem debugging by using the core file written by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redirection specifications with `set arg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the file named FILENAME to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standard output to the file named FILENAME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standard output to the file named FILENAME,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pend a handle number (0 to 9) to such a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standard error to FILENAME.  Use quotation mark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', `&gt;', spaces, or TABs in arguments.  Use backslashes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rgs "first arg" "second arg" &lt;input &gt;output 2&gt;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GAS --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is the GNU assembler.  The executable file name of GAS is a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assembler preprocessor, GASP, is also available.  Usually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by GCC.  See the GAS and GASP manual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of GAS supports two additiona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omf   Call emxomf to convert the output file to OMF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creating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e -s option to emxomf.  This option is used with -Z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mit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ld --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is the GNU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file has an .exe or .dll extension, emxb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alled to bind emxl.exe and the temporary a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.exe or .dll file.  See /emx/gnu/binutils.old/ld.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mxomfld for command line options.  l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ly by GCC, no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(strip symbols) is passed on to emxbind.  If l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mxbind, ld will strip the symbol table.  Unfortunately,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rrectly strip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of ld supports several additiona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The -R option is used for creating relocatab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-R is automatically set if the output file has a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-R is also automatically set if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ype (I2) is referenced.  This is used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from dynamic link libraries.  If you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definitions of type (I1), you have to manuall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exe   If the -Zexe option is present, ld delet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se name is given on the command line) and, after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emxbind to create an .exe file (.exe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output file) After calling emxbind, ld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output file (without .exe).  This featur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izing changes to Unix-style makefile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exe option of GCC and emxomfld.  The output fi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an extension if -Zex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map   Let emxbind create a .map file.  The name of the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rived from the output file nam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s .map.  To specify the name of the .map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map=&lt;map_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Zstack option is passed down to emxbind to se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for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no-dem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demangle C++ symbols i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demangle-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parameters and qualifiers in demangled C++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with .def extension is given on the ld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as module definition file (-d option) to emxbi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.def file on the command line and the outpu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l file, the -d option without argument is passed to emxb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ind will use the name of the output file (with .def extens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name with .res extension is given on the ld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as resource file (-r option) to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quence of .o and .a files and -l options 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0.o or dll0.o must come first.  Libraries are consider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a library references symbols defined in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one must be used before the latter one.  If library lib1.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ibrary lib2.a, which in turn uses library lib1.a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llib1 -llib2 -lli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ra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lib is not available.  Use the s command of a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trip -- remov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is used to delete symbols from an a.out file.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bound .exe files.  See /emx/gnu/binutils.old/strip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See also the emxbind (-s command and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-b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info -- brows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info, you have to install termcap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ERM environment variable and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 INIT, EMXETC, TERMCAP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cap=c:/emx/etc/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set the INFOPATH environment variable.  It'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, separated by semicolons.  The /emx/inf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fopath=.;c:/emx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PATH environment variable is not set,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;/emx/info;/emacs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all the environment variables, you can run inf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? to get a lis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keinfo -- creating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 creates info files from texinfo files.  Type makeinf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s.  There's also texinfo documentatio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litting files, makeinfo uses the extensions i01, i02, ..., i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exindex -- creating the index for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ndex sorts the index for typesetting a texinfo file with Te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texinfo file under OS/2, simply mov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resid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2dvi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source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gnu\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2dvi texi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2dvi is a REXX procedure which calls TeX and texindex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statements of /emx/bin/texi2dvi.cmd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termcap --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ermcap, you have to put termcap.da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to directory /emx/etc on the current drive, 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INIT or EMXETC environment variab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 the TERMCAP environment variable to contain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ermcap.dat.  If the TERM environment variable isn't set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(ansi.sys required).  Otherwise, the terminal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nvironment variable will be used.  I recommend using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ermcap.da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a program with the GNU termcap library, specify -ltermc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C command line.  Read the license in /emx/doc/COP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BSD termcap library is available.  See emxbs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xbsd.inf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macs/readline key bindings are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, C-H        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beg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end_o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 get_previous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get_next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     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  beginning_of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  end_of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LEFT          back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RIGHT         forwar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HOME          backward_kil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END           kill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line library source comes with the GDB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GPPDEMID -- an identifier manipulation DLL for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DEMID (/emx/dll/gppdemid.dll) is a dynamic link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gles symbols mangled by the G++ compiler.  This DLL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386 to demangle symbols to make error messages more read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C++ programs.  LINK386 is told about the name of the DL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inserted into the .obj files by emx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DEMID is subject to the GNU Library General Public Licen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x/doc/COPYING.LIB for details.  The source code for GPPDEM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gnusrc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.exe cannot pass more than 24 (temporary) files der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command from source file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GDB fails under OS/2 with an error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Debug error: 00000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any screen savers you are running.  If that does not hel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E emx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mxopt=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GDB from a full-scree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GNU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