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9b     INSTALLATION GUIDE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b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and OS/2 3.0 Warp (and DOS) with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.zip   Source for emx dev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5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5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programs (gprof) an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If there is an older version of emx already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e old version or rename the old directory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ver an old vers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x batch files (such as texi2dvi.cmd) require REX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f you haven't installed REXX, use Selective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  (Note to DOS users: REXX is OS/2's batch file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rt.zip package on drive C:.  PKUNZI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            Changes 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DB             Changes in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gnu\doc\bounds\README    Richard W.M. Jones's bounds check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emx before, read history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grams on drive different from the install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/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/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rojects consisting of many modules (such as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speed up compilation if you have enou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GCC in memory.  For example, to keep GCC in memory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CC use pipes instead of temporary files under OS/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OPT=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inf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n-line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x documentation in OS/2 .inf format, append 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OKSHELF environment variable and define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ich tells VIEW how to concatenate the .inf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not installed emxbsd.zip, omit `+emxbsd.inf' from EMX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.inf files with EPM (the OS/2 Enhanced Editor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LPNDX=emxbook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LPNDX is already set in your config.sys file, add emxbook.n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HELPNDX variable, separated by a +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should add c:\emx\book to the D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PATH=...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... is the previous value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sktop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you can create a folder containing ic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ook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M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s batch file builds .lib files from .a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(after running omflibs) a package containing additional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, you should run omflibs again to build the .lib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ng file names for header files on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`sed' for the following procedure.  GNU se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 /pub/comp/os/os2/gnu/systools/gnus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nd patch the header files for HPF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t to the short names for F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grams print `WARNING: emx 0.9b or later required'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version of emx.dll is active.  Make sure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mx.dll is in a directory pointed to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ample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15 (emx), Copyright 1995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3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c:/emx/samples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e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 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S/2 .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installed the optional emxview.zip and gnuview.z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VIEW utility to view a hyper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doc, emxlib.doc, emxgnu.doc and emxbsd.doc.  If you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x\book to the BOOKSHELF environment variable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BOOK environment variable (see abov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catenated .inf files.  To get help for, say, 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book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set the environment variabl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c:\emx\book\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mxdev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operly set the HELPNDX and DPA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kwhelp (Ctrl-H) command of EPM to get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 the cursor.  With emxbook.ndx, all four b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installed.  If you haven't installed all the book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emxdev.ndx, emxlib.ndx, emxgnu.ndx and emxbsd.nd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ND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ook.ndx contains all entries of emxdev.ndx, emxlib.ndx, emxgnu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xbsd.ndx, pointing to `emxbook'.  Setting the EM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as explained above causes the three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and named `emxbo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, GDB, etc. manuals, unpack gnudoc.zip and gnuinfo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nfo (see emxgnu.doc).  Use GNU makeinfo to cre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on-line help from the texinfo files.  makein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f.cmd are batch files which simplify calling make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cc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cpp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xxint             (Internal Architecture of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reno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D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dbint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nnotate 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GA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as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asp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fo file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 and gpro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binutils 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gprof 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texi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makeinfo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\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libgpp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\makeinf iostream           (The GNU C++ Iostream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emxg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both under OS/2 and DOS.  emTeX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ante.de       [129.206.100.192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tex.ac.uk        [134.151.44.19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shsu.edu         [192.92.115.10]: /tex-archive/systems/msdos/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          [131.159.0.198]: /pub/comp/os/os2/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ssume that you are using emTe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               (The C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               (Using and Porting GNU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o.dvi                      (The GNU C++ Renovation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++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++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xx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               (GDB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.dvi                       (Debugging with 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internal GDB documentation (you don't need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ck GDB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               (The GNU debugger's inter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s.dvi                     (The "stabs" debugging informatio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tate.dvi                  (Interfacing GDB to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AS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.dvi                        (The GNU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p.dvi                      (The GNU Assembler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documentation for the new GNU binary utilities (ar,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ump, and size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utils.dvi                  (The GNU binary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rof.dvi                     (Profiling your program's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mx uses the old versions of `ld' and `strip',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stn.dvi                  (GNU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.dvi                      (The documentation format for the GNU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.dvi                  (The makeinf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and iostream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               (User's Guide to the GNU C++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.dvi                  (The GNU C++ Iostream Librar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SD termcap instead of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BSD termcap library instead of the GNU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place `gnu' in \emx\include\termcap.h with `bsd'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btermcap instead of -ltermcap.  See \emx\doc\emxbsd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emxgnu.doc for details.  The mos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termcap libraries are their licensing condi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x\doc\COPYING and \emx\doc\COPYING.BSD.  GNU termcap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n BSD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