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emx 0.9b     HISTORY                          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(10-Dec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ef.doc and libref.inf have been renamed emxlib.doc and emxlib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doc and gnudev.inf have been renamed emxgnu.doc and emxgnu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doc and bsddev.inf have been renamed emxbsd.doc and emxbsd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pdate the HELPNDX and EMXBOOK environment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dev.zip has been split into gnudev1.zip and 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src.zip has been split into gnusrc.zip and gbinu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7.2 with Richard W.M. Jones's bounds checking patch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 and \emx\gnu\doc\bounds\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7.1.  The iostream library has been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tdc++ (stdcpp.a and stdcpp.lib), the standard C++ libra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tdcpp instead of -l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SD database library has been added (&lt;db.h&gt;, -ldb)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page \emx\bsd\man\dbopen.3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ing with gprof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objdump, and size are now taken from the GNU binary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; a lot of bugs have been fixed and a lot of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(along with a few reg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in the presence of signals is now possible: The `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GDB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programs run by emx programs now inherit signal 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ent process: SIG_IGN is inherited as SIG_IGN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herited as SIG_D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t emx option now takes an optional argumen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drives on which file names should be truncat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UNC pathnames and file names on all drive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frequently asked questions with answer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blem of dangling references to pipe hand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*() in a fork()ed process has been fixed (that proble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for socket handles, unfortun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supports up to 256 sockets and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imit was 32 in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returns the number of ready descriptors (System 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.1g), not the number of bits set (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fixed for processes killed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programs now receive the environment passed to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backtraces in core dump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ABRT now dumps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nls_memupr()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tries to load cpp.exe (and other passes) from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cc.exe was loaded.  This should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invoking another compiler's c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GCC now by default accepts // for comments in C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c++-comments option is no longer required. 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, -Zc++-comments is still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heap'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et args' now supports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bin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 now always strips directory names from member names; the 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 now supports long file names; emxomf and emximp don't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runcate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m no longer demangles C++ symbols by default; use the --de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lias -C) to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 now uses a unique file name for the temporary a.out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s an .exe or .dll file.  That is, `gcc -o file.exe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overwrites `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New -o option for specifying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n .exe file (-b).  Using this option,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utput file can be different from the bas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out having to specify the path name of emx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doesn't put a heap object into the executable if -h0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 longer puts a stack object into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tmalloc library implements _tmalloc() on top of an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  If you use an alternate malloc()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link with the tmalloc library (-ltm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 library no longer breaks if a non-ANSI function is re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headers don't define non-ANSI symbols if the -ansi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invoke the linker directly (not via GCC)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new libraries: c_alias and c_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sopen() have a new O_SIZE for setting the initi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truncated files under OS/2.  This flag can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on 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_UNRELATED flag for spawn*() to create unrelated (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glob() [preliminary implementation], mkste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v(), ttyname(), settimeofday(), snprintf(), vsnprintf(), writ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adv() and writev() are not yet docu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&lt;sys/select.h&gt;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hreadid is now also available in the single-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es appinit.obj, dllinit.obj, ctor.obj,and dtor.obj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exist.  They are no longer required in import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 runtime libraries as the code is now in library c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utomatically passed to the linker by GCC if the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.  Import libraries containing those modul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 for changing the heap size for application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sys has changed, see emxdev.doc or emxdev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the FILE structure now start with an undersco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cess these (private) members and your code must be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0.09a and older, check the _FILE_MEMBERS_HAVE_UNDERSCO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fined in stdio.h of emx 0.9b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mflib library now supports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rmcap 1.2 replaced by GNU termca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termcap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servbyname() and getservbyport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is now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mpfile(), tmpnam(), and tempnam() are now thread-safe. 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tmpfile()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t_read() now adjusts the `mtime' member to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ad_read(): Memory leak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nmatch() by mistake took [-...] for an inverted set.  Now, [!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^...] are taken for inverte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printf ("%#.0o", 0)' now prints `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beginthread() can now be used in stand-alone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_atofl() function was by accident named _atold()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opt() no longer crashes if optind is set to 1.  Now, opti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0 to *re*initialize getopt(); for the first call, 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itself even if optind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canf ("%[a-z]", s)' matched characters a-y only (off b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flag' WPS sample can now be built both with the 2.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ild in directory `som_oidl') and the 3.0 toolkit (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`som_id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redir' sample program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xinfo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include\cpp\hpfs.cmd and \emx\include\objc\hpfs.cm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\emx\include\long.cmd.  \emx\include\cpp\fat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include\objc\fat.cmd have been replaced by \emx\include\shor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p*() and outp*() under OS/2 are a bit faster now as EMXIO.D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unks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aout no longer aborts if there is debugging inform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: New -u option for exporting uniti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has a new option for preloading GNAT: -g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N_INDR symbols (indirect references)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to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.o files created with `ld 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ar now supports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ssume that .a files are OM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dd EMXOMFLD_LINKER environment variabl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omf: various record types added; .lib files can be listed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option for listing addresses of the records; new -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ing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a (05-Dec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no longer supports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no longer creates a stack object if the stack size is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  You have to relink programs which use emx.dll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x.dll creates a big stack if the stack size is 16KB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linking is not possible, you can use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 include files have been moved from /emx/include.c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include/cpp.  Don't forget to update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_INCLUDE_PATH and PROTODIR.  If /emx/include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PLUS_INCLUDE_PATH,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pp/GetOp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reading /emx/include/getopt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include/cpp/GetO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DOS, defined in &lt;errno.h&gt;, has been renamed to 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_mode' member of `struct dirent' and `struct direct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to `d_attr'.  You can check for this change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`_DIRENT_D_MODE_RENAMED_D_ATT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inking programs which use the hardware I/O 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_inp8()), -lemxio (emxio.a or emxio.lib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nd should no long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PIPE is now implemented.  When attempting to write to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, SIGPIPE will be raised by write().  In that case, write(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(with errno set to EPIPE) if SIGPIPE is ignor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for SIGPIPE returns.  You might want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(or set SIG_IGN) for SIGPIPE to avoid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w option has been removed from GAS, the -Zwait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lib\omflib.cmd has been renamed to \emx\lib\omflibs.cm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ritten in REXX.  Moreover, it now rebuilds the .lib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 file is newer than the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ing fatal signals such as SIGSEGV and SIGFPE with rai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() no longer termin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ies which exist both in a single-thread and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ve been moved to the `st' and `mt'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using the same name for both version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.a has been renamed to mt/c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exec() in a forked process now runs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ly to avoid some anomalies.  For instance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sh' get correct return codes of its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 library has been split into several librari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variants of DLLs.  If you use GCC for linking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ifference.  However, if you run the linker manual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 for the new libraries.  c.a contains th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all types of applications and DLLs.  Tha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 by one of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app.a         modules which are specific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rt.a       modules which are specific to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so.a       modules which are specific to stand-alon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nrt.a      modules which are specific to DLLs withou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ll.a has been renamed to c_import.a.  (All this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b files.)  cdllobj.def has been renamed to cdll.def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custom C runtime DLLs should contain appinit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init.o in addition to ctor.o and dtor.o (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ource code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3 (which can generate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rmca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6.1 and iostream 0.66.  The iostream librar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o both single-thread and multithread program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not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hanges to get closer to ANSI X3.159-1989 (ANSI C) and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.1 (aka POSIX.1 aka ISO/IEC 9945-1: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X.1 and System V signal handling mode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versions of emxlibc.dll: emxlibcs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applications and emxlibcm.dll for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emxlibc.dll just contains forwarders to emxlibm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compatibility with existing applications.  Some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etc() and putc() are much faster in the single-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the multi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aout tool for converting .obj files to 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-alone DLLs can now be built with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 has been added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/emx/bsd/man/regexp.man) is in bsddev.zip as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!) is covered by the USG license.  Th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reely (see /emx/src/regexp/COPYRIGH).  Note: the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may get replaced in a future emx release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orms to POSIX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ockets (IBM TCP/IP for OS/2) has been added to em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 handles are treated like file handles.  Use -lsocke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ocket library.  Note: This is quite preliminary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stuff.  See libref.inf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() in a forked process now waits until the child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signals to the child process.  This makes signal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uses the correct termination status to be returned by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rocess is debugging another process, wait() can now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ther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pid() can be used with p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and waitpid() can now be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NOHANG option of waitpid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GCLD signal stays pending until status for a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es has been fetched with wait() or waitpid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the problem of lost SIGCLD signals when two or mor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erminate within a shor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(getpid(),signo) now dumps core if called from the ma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ose signals and signal actions which cause a core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no longer uses the `MKS Korn shell' metho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to child processes.  However,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thod by using the P_TILDE flag with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q option can be used to enabling quot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(that is, disabling _wildcard() and _respons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) passed to child processes.  This is r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_QUOTE flag of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passed with the `MKS Korn shell'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utomatically `quoted', that is, not expanded by _wildca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ponse().  To override this, use the -x (expand)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n option for suppressing exception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passed to child process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by default.  The -q option can be used to enabling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(that is, disabling _wildcard() and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ild process) passed to child processes.  This is r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ing the P_QUOTE flag of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mulator for the numeric coprocessor is now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ed if and when required: emxfpemu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such as problems with debugging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p of dumped executables (such as emacs.exe) wa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.exe fixed: it crashed with VSHIELD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no longer checks the emx version number of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skips the FNSAVE and FRSTOR coprocessor instruction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is installed.  GCC uses FNSAVE and FRSTOR for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nd returns.  That feature is used by the Objectiv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CC 2.6.0, even for programs which don't use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0x09 of interrupt 0x33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w tries to use VCPI even if no EMS is present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ith VCPI servers which don't support certai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 longer ignores XMS memory if VCPI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arm(0)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e option (ignore 387) has been renamed to -E.  The new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ow redirects the standard error handle (2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acility for emergency exit has been added: emx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if Ctrl-Break is pressed five times in a seco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locked in a D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 command of the debugger of emxd.exe now shows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 of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cale.h, setlocale() and localeconv().  Add dummy strco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xfrm().  LC_COLLATE and LC_CTYPE are currently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locales is preliminary, in a future version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represented differently.  Any voluntee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def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multibyte character support: mblen(), mbtowc(), mbstowc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omb(), wcstombs(), printf(), scanf(), strftime(), et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no locales which use multibyte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 for POSIX.1: sysconf(), pathconf(), fpathco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(), getgrnam(), getgroups(), setgid(), set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(), sigaddset(), sigdelset(), sigemptyset(), sigfill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ismember(), sigpending(), sigprocmask(), sigsuspend(), tcdra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flow(), tcflush(), tcgetattr(), tcgetpgrp(), tcsend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setattr(), and tcsetpg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 for POSIX.2: fn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C runtime DLLs can now be built both as single-thre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hreaded libraries.  Instead of cdllobj.lib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now required: gcc.lib, c.lib, c_dllrt.lib, emx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2.lib, and os2.lib.  Moreover, cdllobj.def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l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building stand-alone DLLs (which don't use a C runtime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), c_dllso is provided.  GCC automatically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f the options -Zdll -Zomf -Zsys -Zso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am functions are linked into the executab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is reduces the size of programs (such as DLLs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) which don't us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CLD is an alias for SIGC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_DUPFD request of fcntl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lwr2() function added for lower-casing only a suffix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vt() function added for formatting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getvol() function added for retrieving the volume label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imphandle() function added for registering an OS/2 file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x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ptime() function added, which is incompatible with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's strptime() (all strptime() implementa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aphics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EGA_C    EGA 640x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EGA_E    EGA 640x35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VGA_H    VGA 640x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se modes are quite slow and need access to th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open() now translates "/dev/null" to "nul", and "/dev/tty" to "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erid() and getlogin() now take the user name from the LOG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, ftell(), fgetpos(), and fsetpos() now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mode streams (unless the file contains both LF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eceding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deo library source code can now be compiled with IBM's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opt() may return a colon; error messages now include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opt is now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s for open() and sopen(): O_NOINHERIT and O_SYNC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SYNC is ignor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SETFD request of fcntl() has been implemented under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D_CLOEXEC is ignored when runn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s for spawn*(): P_TILDE (use `MKS Korn shell'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command line arguments) and P_QUOTE (disable _wildca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ponse() in the ch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() now returns the number of remaining seconds if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ys/video.h and sys/winmgr.h to enable argum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printf(), v_vprintf(), wm_printf(), and w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wildcard() now keeps the letter case of the directory par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(expanded) component of the path name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Mon* and Spl*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vbuf() may choose to ignore the BUFFER and SIZ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ndirect thunk calls added (new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6test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statically linked with the multithread libraries (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-Zmts) now can work under DOS (relinking is requir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chr (p, c) speed improved for c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crsize() is now also implemented in the system call libraries (-Z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ror() and strerror() now include the error code in th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cod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tup code of the system call libraries (-Zsys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environment string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ibcm.map and emxlibcs.map are now provided in \emx\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psort() and strsep() added to BS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no is now zero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2() now sets errno to EBADF if HANDLE2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size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__fixunssfdi helper function was missing (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`float' to `unsigned long lo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numbers (close to LDBL_MIN) were not print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no longer returns ENOSPC when writing in blocking mode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now correctly handles text mode for non-blocking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leak in scanf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 rejected floating point numbers with a trail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bugs in scanf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c", 0) didn't print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open() now ignores failure to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 no longer rejects negative value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is now detected and reported.  The full range of time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ed by mktime(), gmtime(), an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of strftime ("%j", ...) is 1-based (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_clear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qsort() more robust w.r.t. broken comparison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now works in multithread statically linked program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when using -Zcrtdll or -Zm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WIFSIGNALED macro of 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manager functions sometimes produced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ause the data wasn't properly aligned for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smode was not defined when building a DLL.  In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jmp() and longjmp() could not be used in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RT_init() and _CRT_term() are now protected against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istpll" in /emx/src/lib/math/pow.s replaced with "fist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type of signal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x handling of IGNCR, ICRNL, and INLCR.  It'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CR and LF by setting both ICRNL and INL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ad_add() didn't work correctly for non-empty 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mdir() now sets errno mo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support the -f emx option and the -k0 emxbi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emxbind file.exe" no longer destroys 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can now write a .map file (-m&lt;map&gt; o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-E option is not given, emxbind takes the name o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DLL for) emx.dll from the EMXBIND_D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If neither -E nor EMXBIND_DLL are set, emx.d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N_S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can now convert (I1) import records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 longer creates groups for sets (such as __CTOR__LIST_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sequence, executables become smaller and use less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re no longer put into objects of their ow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is linked with at least one module which has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.  The -g option can be used to get the old behavior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ill be created fo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 for emxomf can now be set in the EMXOMF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can now read multiple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warning message when the input .lib file contain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now selects the root directory as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, directories are no longer locked from re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-l now lists the time-out as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load server sets its priority to `foreground ser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bug in -Xlinker (which has been introduced by adding -Z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Zwait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ap option: write map file (passed down to ld or emxom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output file name is given and the link step is not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file (or .dll file if -Zdll is given)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`a.out'.  The base name is taken from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sample.c uti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bsd-signals and -Zsysv-signals options for selec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bin-files option for linking with binmode.o, selecting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ault for fopen(), open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t option for compiling multithread programs.  The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oes not select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crtdll option for dynamic linking.  The -Zcrtdll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lect compiling and linking single-thread vs.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Zmtd is an abbreviation for -Zmt -Zcr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o and -Zno-rte options for creating stand-alone DLLs an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incompat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ort of GCC no longer works with GAS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w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omf option: call emxomf to creat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rip option: pass the -s option (omit debugg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x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two bugs in processing of set vectors (used for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s, import method (I1) and for graph.a).  IMPORTANT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 new GNU ld for linking with graph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ap option: write map file (passed down to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no-demangle option: don't demangle C++ symbol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emangle-proto options: include parameters and qual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gled C++ symbols 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new version of the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J option for removing directories from filenam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fix problem with `dir' and info files in text format (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Add spooler functions (PMSPL.DLL) and som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Add structure tags to make C++ module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emx.h linkable with C++ modules compiled with the Toolki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place Shell sample program added: 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samples/makefil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 sample added: regexx.dll and rgre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redir and rm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cat: sort input files by name to get identical resul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independent of the file system type (FAT vs. HPF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dd -Zmap option and no longer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Add INCL_FONT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PDEMID.DLL: fix a problem with templates, use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S/2 error code ERROR_INVALID_PATH is now mapped to ENO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I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h (14-Dec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doc.ndx file has been renamed emxbook.ndx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BOOK environment variable instead of EMXDOC.  Replace 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XBOOK in the HELPNDX environent variabl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, don't forget to update the value of the `os2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hread now has its own set of signal handlers.  raise()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l in the current thread, kill() can be used to se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thread (threa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lib' prefix has been removed from the fil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 The -l option of GNU ld and emxomfld no longer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b' to the library name.  Now you should use -lcurse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curse) and -ltermcap (instead of -lter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stack size for -Zomf has been increased to 0x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emx-list mailing list has changed, se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ostream classes are no longer in libg++.  Use lib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(replace -lgpp with -lio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PDEMID.DLL has been provided to let LINK386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emxload utility speeds up compiling by keep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in memory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compiler in memory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generates HLL version 3 debugging information for IPM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/C++ Tools 2.0 package, including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has been enhanced to support creation of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with both instance data and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s are now mapped to SIGFPE, SIGILL and SIGSEGV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TERM is now support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exp utility to simplify creating C++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5.7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), GDB 4.11, libg++ 2.5.2 and libiostream 0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the GNU C++ iostream library doesn't p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GPL (see \emx\doc\COPYING.IO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constructors and destructors in dynamic link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ed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reating custom C run-time DLLs added (cdllobj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creating resource DLLs added (res0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XX procedure (emxinst.cmd) for creating a document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ignal() did not return the previous signal handler if emx.d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rash if a signal is received in 16-bit code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ck object of an executable with preloaded data (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) was omitted from core dumps.  This has been fixed (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14 of emx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__clock() fixed: the return values were not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.exe now runs rsx.exe (a DPMI-compliant DOS extender by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ker which implements a subset of the emx system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mx.exe if a DPMI server, but no VCPI ser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the RSX environment variable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 longer displays a register dump if a protection vio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tected.  A core dump file is writt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supports P_NOWAIT.  However, the process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ly.  You can now use wait() with the spawn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_NOWAIT.  SIGCLD is raised before continuing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memaccess() bug fixed.  For _memaccess (0, n*4095-1, 0), page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n times and the other pages were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elect() now returns EINTR when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elect() no longer returns EINVAL for nearly all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v_u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has been removed which caused a corrupt fixup pag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up processing programs which import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E option for renam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supports import by name when using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now can directly convert a .def file to a .lib 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create an intermediate .i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now supports import by name when writing an .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IDMDLL record.  The name of the identifier manipu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-I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HLL version 3 debugging information for IPMD of th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D option for renaming the data segment.  Thi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dynamic link libraries which have both instanc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stack size for modules translated with the -m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reased to 0x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imp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w takes an option argument, the entry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O option for passing options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ll option to tell emxomfld that a DLL is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/base:0x10000 to LINK386 unless a DLL is built or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 longer prepends `lib' to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rectories set by -L options are now insert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 HLL version 3 debugging information.  Older versions of H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formation are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lists more OMF record types in human-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5.7 has been ported to emx.  See \emx\doc\NEWS.G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OS/2, GCC now supports 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LOAD and GCCOPT environment variabl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linker option to pass options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-Zdll option to emxom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 longer prepends `lib' to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Rename CPSZ to PCSZ, CPCH to P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 of HUGE and HUGE_VAL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of the fields of struct tms (sys/times.h)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_t to clock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libraries have been renamed to remove the `lib'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hread now has its own set of signal handlers.  raise()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l in the current thread, kill() can be used to se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thread (threa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: Directories on a CDROM are no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size() now returns 0 if the argument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explode(): No longer crashes when applied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etc.: Move to the end of the file when open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.  This is required for passing the handle to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and system(): The COMSPEC environment variabl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n with the EMX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and system(): Use -c instead of /c unless COMPSPE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HELL) points to cmd.exe, 4os2.exe, command.com or 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, scanf() etc. and strtod() have been rewritten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gs have been removed (and replaced by new o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() is now thread-safe when using the multi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small bugs in strtol() and strtoul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emcmp() and strcmp() fixed (wrong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hreadstore() and _threadi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sminor and _osmajor fixed for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fopen() etc. didn't update the time stamp of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 existing file of size 0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fopen() etc. now remove the final Ctrl-Z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appending in write-only mode.  Previously,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d/write mode.  Note that this requires ope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d/write mode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xecname() added (not yet implement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nvargs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which support the `long double' form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uild DLLs with -Zomf and -Zsys.  There was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code of the emx 0.8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load' sample program has been replaced with the `emxload'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functions for keeping OS/2 programs in memor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xload_env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 library (-Zsys): Decommit pages when shrink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p with brk() or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 library (-Zsys): waitpid() waits for any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ID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: Set errno to ECHILD (not ESRCH) if there are n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__ctordtorInit() and __ctordtorTerm() for call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s and destructors, respectively, in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_errno() function for creating librarie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and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or reading module definition files: mod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d_open(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upplemental files for patching the GNU program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\emx\gnu to \emx\gnu\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dev.doc is now available as OS/2 on-li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g (13-Jul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he -Zmt GCC option has been renamed -Zmtd.  I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s about an unknown -Zmt option, use -Zmtd instea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static linking).  Most existing makefiles use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 runtime is now available in a separate package: 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oc has been renamed emxrt.doc and improv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tatically link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converts debugging information suitable for IBM's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4.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), GDB 4.9 (including DUEL and REXX) and texinfo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for emxomf, emxomfar and emxomfld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nk library for the 32-bit wrappers for 16-bit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ypertext documentation in OS/2 .inf format (on-line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USR1 and SIGUSR2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ask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pid() returned an incorrect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 keyboard buffer size increased (1024 characters now, was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mmit pages when shrinking the size of the heap with brk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k().  This saves memory (swap space) when using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ich can shrink the size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does special argument quoting for CM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OS2.EXE.  Note that this may break existing programs such as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an emx port of MAKE,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port -- the problem has probably been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_PM and P_NOSESSION implemented for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caused by signals and _core() improved, EIP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ich called __raise() or __core().  This simplifie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em debugging after abort() has been called as GDB's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unks to both _pascal and _cdecl functions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emxl.exe no longer reduces the maximum length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emx options are now local to the process for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given (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set by emxbind are now honored by emx program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arly asynchronous handling of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interrupts supported: VESA functions of INT 10H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via 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emxl.exe fixed: now you no longer have to sor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b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debuggers couldn't access the initial argv[] and envp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does special argument quoting for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the module name from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alignment of the DO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STACKSIZE statement was round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h# and -k# options now accept octal and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lect INCL_ definitions at the start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ological sort of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#include &lt;sys/emx.h&gt; before all other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D (define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from emxlib.zip to emxde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emximp couldn't read .LIB files which use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 of the MOD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i (add default librar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p (set page size for LIB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debugging information for IBM's IPM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new, it list an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4.5 has been ported to emx.  See \emx\doc\NEWS.G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Zmt option has been renamed -Zmtd (dynam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hrea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Zmts (statically linked multithrea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at *.cpp as C+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Zexe (simplify makefiles by adding .exe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creating an empty file 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M option (create dependencies) now works with -Zomf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ack option: set stack size (passed down to ld or emxom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C++-comments option: enable C++-style // comments i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4.9 has been ported to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rection fixed (se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L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hony Green's REXX exten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Zstack option: set stack size (passed down to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reference moved to \emx\doc\lib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rograms moved to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mt.a and libmt.lib renamed libcdll.a and libcdll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sys.lib renamed libsyss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multithread libraries added: libcmt.a and libsysm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nk library for 16-bit OS/2 API func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wrap.dll with import libraries libwrap.a and libwra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lear87(), _control87(), _fpreset() and _status87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erid(), getpass(), _fnisrel(), _makepath() and pause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 quoting of system() and popen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ncpy() document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hdrive(): accept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streams added: _mfopen(), v_fopen() and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lush (NULL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loc() problem fixed -- it now tries to move the b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the heap (that's slower but takes l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malloc() and friends implemented.  These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use with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err never buffe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of second argument of getcwd() changed from int to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hdir2() behaviour is now defined if the argument i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s returned by _int86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 now treats a trailing slash like stat()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mx_rev variab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linefeed is written to a line-buffered stream, try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) to flush the buffer to make Emacs (gud.el)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f (03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You have to rewrite the initialization cod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ibraries created with emx: main()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mkdir() now has two arguments.  Before link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mpile all modules that use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3.3, GDB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LL_InitTerm(), _CRT_init() and _CRT_term()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wkward) support for calling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(Kbd), Mouse (Mou) and Video (Vio) subsystem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has been added (320x200x256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-mode video librar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for reading and writing extended attribu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 for __read_kbd(); some but not all _read_kbd()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s: __sleep2(), __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ame truncation (SET EMXOPT=-t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o.dll: the functions didn't save the E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fixed: fork() didn't work before a call to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ONREAD also works if ICANON is set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utps8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yserrno() now returns the last error code for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ize of the stack object is 16 KB or smaller, emx.d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for the stack and expands the stack as need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page and an exception handler.  (emx.dll 0.8e and ol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, independently of the size of the stack object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stack object is greater than 16 KB, the 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at is, the stack object is used for the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emx.dll and are linked with LINK386 and need m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declared in the .EXE file and the stack siz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 file is greater than 16 KB, don't work with emx 0.8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The default stack size (defined by emxomf) is 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programs are unaffected unless they use more stac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y the STACKSIZE statement or the /STACK option of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the .STACK segment in an OBJ file and that stack size is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maller.  No real programs should be affect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solete) Limited Availability release of OS/2 allocat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DAT for all pages of the stack object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a stack size of 16 KB or smaller and the -mprob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CC if compatibility to the Limited Availability release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.  If your program uses DosSetPriority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set to 16 KB or smaller, you have to rename Dos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TrueSetPriority in /emx/lib/os2/dos.imp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lib/os2/code1.s, rebuild libos2.a and put code1.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os2.a.  This is only required if you re-link you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required for existing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 library for emxio.dll is now available; _outp8()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hen linking with LINK386 or when using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jmp() now works with user-installed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ac (data and stack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C# (commit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-c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ports 0 through 0xffff can be enabled by _port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restricted access to ports 0 through 0x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ONREAD works for all types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debugger commands: VP and VX; page table dump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GLOBAL and TERMINSTANCE module definition file statemen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tting the heap size: -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tting the OS/2 stack size: -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CKSIZE statement can be used for setting the OS/2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a 16 MB stack object for OS/2 is now put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(I2) import records to (I3) im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line number information unless -s is us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limited debugging with IBM's IPM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requests emx.lib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RC to handle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ack option: set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LIB environment variable not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/debug option of LINK386 unless -s or -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c option: don't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pragma pack implemented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is passed to emx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mnoprobe option has been renamed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mno-probe is now default.  If you create thre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reateThread and don't set bit 1 of the flags argume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-mprobe.  -mprobe is also required if you want to tra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passes libemx1 and libemx2 instead of libemx (and emx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emxomfld now knows about .res files, you can use .re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CC command line even when using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ll the other libraries but before -lemx2, -los2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er.  Therefore, you no longer have to use -los2.  Using -l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 makefiles, for instant) doesn't h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i386' symbol is no longe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float'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to debuggee session only on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rection supported by `set ar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option is no longer automatically turned on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of type 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.o' is appended to the symbol indicating the star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of a module unless the symbol starts with `-l' 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`.o'.  This is required to make GDB work with G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TEMP_EACH_FILE `fea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d option: don't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dapted for -traditional 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 of HZ (defined in sys/param.h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types added to curs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header files: conio.h, sys/utsname.h, 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_ISCHR etc. defined in sys/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emx syscall libraries: libemx.a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bemx1.a and libemx2.a, libemx.lib and emx.lib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libemx1.lib and libemx2.lib.  libemx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all interface to emx.dll, libemx2 is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ffs(), uname(), waitpid(), _dt_*(), _ea*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name(), _inps16(), _inps32(), _int86(), _memdif(), _outps8da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utps16(), _outps32(), _sleep2(), _splitargs(), _wait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read_kbd() now available with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gn of the number returned by _fncmp() is now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lose() now uses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now parses the command li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ibc.dll now supports 256 file handles and 256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and friends in emxlibc.dll are thread-sav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return value fixed; avoid infinite loop for invali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ls_init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xp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sopen(): errno fixed for O_C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dir(): now sets errno to EEXIST if director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 ("%x") now accepts a "0x"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: the argument is interpreted a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: use errno of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cmp() return value fixed (sign wa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str (s, "") should retur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lush() writes a linefeed immediately in _IOLB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(), rindex(), strchr(), strcmp() and strrchr()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trtol ("0", whatever, 0)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 no longer prints "-#NAN".  "#NAN" is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 added to lib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eatool, graph, wm_demo and wm_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.c renamed p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e (13-Sep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Recompilation of all source files is requir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header files and the C library.  All .o and .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crea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linker complains about `_streams' undefined,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he -s emxbind option has been rename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GNU Emacs 18.58.3 for OS/2 2.0 with emx.dll 0.8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" "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ile.el, shell.el and simple.el. 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 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" "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te-compile compile.el, shell.el and simple.el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-emac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compiling GNU Emacs 18.58.3 for OS/2 2.0 using emx 0.8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mpletion-ignore-cas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.emacs file as readdir() no longer turns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386 can be used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2.2, GDB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library in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`native' OS/2 programs 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s: __stat(), __fstat(), __utimes(), __filesy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hsize(), __ftime(), __getppid(), __nls_memupr(), __c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ork(), __open(), __newthread(), _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ystem calls: __ftruncate(), __umask(), __memacc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ystem calls: __creat(); still supported for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-callable entry point for getting the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S-ksh-style argument pass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re now (almost)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can codes for C-SPACE, A-SPACE and C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: __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argument quot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can code of Ctrl-Break (OS/2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__sbrk() didn't work currectly for sm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crsize() fix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__spawnve() didn't close the file handle when call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memory manager provides both DPMI and VCPI, use VCP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 bug fixed (`New' extended sca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has been rename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tripp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seeks emx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ew method of importing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cal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generate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nversions: .lib -&gt; .imp, .imp -&gt; .def, .lib -&gt; 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sion of wildcard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processor macro `unix' is no long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processor macro `__32BIT__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ll option for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omf option for creating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global variables can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slashes must be used instead of backward slashes in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 instructions are no longer inserted automatically unless -w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d option: -R (automatically set when creating a .dll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pecial class of impor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on module definition file name and resourc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sion of wildcard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of the temporary file shortened for FA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clude files: malloc.h, sys/hw.h, sys/kbdsca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() and max() removed from 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_DEV_KBD (sys/ioctl.h) has been replaced with HT_DEV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_DEV_VIO has been removed -- it was nev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t changed to unsigned long (was long), timezone declar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s time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renamed: itoa() -&gt; _itoa(), ltoa() -&gt; _ltoa(), ultoa(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ltoa(), rmtmp() -&gt; _rmt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emaccess() and _portaccess() now documented.  No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list if you've already used _memaccess():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d recompile programs that use _mem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now quotes argument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() now obeys quoting when par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zones are implemented, without day light saving (summ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etc.: the memory blocks are now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h functions now do argument and result checking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returns time stamp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sets the X bit for .exe, .com, .bat and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sets the st_dev alway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me() and utimes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buffer for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my lib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: use SH_DENYNO sha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: improved to not always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fmod(), frexp(), hypot(), cbrt(), rint(), trunc(), swa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emswap(), _nls_strlwr(), _fnlwr(), getwd(), _getext(), _rem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ul(), _atoll(), _splitpath(), strftime(), fork(), getppid(), ft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en(), _fsopen(), getw(), putw(), _filesys(), chsize(), v*sca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, 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versions of isalpha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versions of abs() and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ort() is now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also return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and _wildcard() now use _fnlwr() instead of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wildcard() no longer omi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ncate() and ftruncate() can no longer increas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e ch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read() and fwrite() should not return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nd string function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umask() semantic was wrong (including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trncat() should not pad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times()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close() didn't 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buffer() now uses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now preserves a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the exec*() fami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() now sets both handle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renamed stdio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`sieve' didn't work when compiled with -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m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  (set time stamp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rev (display revision number of emx D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2dvi (typeset tex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t (copy file if changed or if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cat (concatenate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(convert a.out to O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 (front end for LINK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ar (librarian for OMF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(the GNU info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info (convert texinfo to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dex (prepare index for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bsd: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elop.doc split into emxdev.doc and gnud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S/2 API call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cap.da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sources spread over m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d.cmd and bind.bat have been removed.  Use emxbi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is now required for unpacking, PKUNZIP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moved from emxlib.zip to emxde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src3.zip merged into gccsrc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 no longer available because `ar' can process wildcard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d (03-May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alue of the -f# emx option is now 0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GCC 1.4 experiences stack exception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 to add an appropriate -f# option 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re dump file is now written if a protection viol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unless the -c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on SIGKILL are not disabled by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lose characters if SIGALRM interrupts termio read().  I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, the characters will be echoed again.  In ICAN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buffer is still fl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/SIGALRM problem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cgets() bug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.cmd and make.bat renamed omake.cmd and oma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ake.cmd, omake.bat, makebin.cmd, makebin.bat, makebin1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1.bat were missing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s added to termcap.dat: rmono, ansi-color-2, ansi-color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uses _isterm() instead of isatty() to make i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ipes (GNU Ema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reopens the CON device for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changed to use ; instead of : for sending the curr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: the debuggee window stays open after the process ended,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"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changed to use semicolon instead of colon as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vironment variables.  You now can us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_PATH to load GCC etc. from another dr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: append "$!" instead of "_supersede" to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pragma pack() in os2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 pointers in os2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.h: second argument of window procedure function changed from U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2() now available -- does not work correctl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(pid, 0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() and raise()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(pid, sig) for pid &lt; -1 (process group) implement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of the calling proces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implemented for pipes created by emx and for termi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meofday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length(), tell() and eof() no longer reset the F_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() now converts CR/LF to LF instead of discarding C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Ctrl-Z is ignored if it is the last charact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_NDELAY and FIONREAD now work for pipes created by pipe() of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for pipes created by CMD.EX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spawn() mode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 (FGETHTYPE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ation of file handles and streams by _startup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(SIGKILL, ...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CLD implemented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return value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function add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yserrno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c (19-Ma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** YOU SHOULD RECOMPILE ALL YOUR PROGRAMS *** beca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library have changed.  If you can't r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due to lacking sources, for instance)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\emx\bin\emxl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emx in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-LINK A PROGRAM WITHOUT RECOMPILING ALL ITS MODU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veral definitions in stdio.h and fcntl.h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nking with the new library without compili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won't work.  Really.  We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f# option will be removed for emx 0.8f, better recompile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require -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h# to set the number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c to disable core dumps caused by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emx option is not applied if the fil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ip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dded: __ftruncate(), __fcntl(), __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for SIGABRT changed.  Return code for default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under OS/2 chang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8) improved, this improves the behaviour of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buge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9) no longer steps into emx_syscall of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() syscall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fsync() syscall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crsize() syscall implemented (not yet implemented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2(n,n) fixed for DOS: don't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maximum size of arguments increased to 4096, E2B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the limi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if P_DEBUG is used, the child process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parate session unless the -E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ioctl2(): FIONREAD, TCFLSH, TCSET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ptrace(): 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signals now cause a core dump unless c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: SIGQUIT, SIGILL, SIGTRAP, SIGEMT, SIGFPE, SIGBUS, SIGS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G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nder DOS now uses BIOS instead of DOS calls for 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e and -u commands added (set application type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f, -p and -w options added (applica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r option added (ad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sets the "no internal fixups" modu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requires a math coprocessor (803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: temporary files are created in the current working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DIR is not set.  TMPDIR may en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probes implemented in GCC.  -mprobe enables stack p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oprobe disables stack probes.  By default, stack prob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  Programs compiled with -mprobe can be used with the -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fixed: -B was ignored; PATH was used for seeking cpp, cc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d.  Older versions of emx didn't use .exe files, theref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appended in gcc.c when seek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1.3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: signal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bin: gas argument replac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 longer adds the .ex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buggee is now started in a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et switch" and "show switch"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can debug Presentation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of count parameter for memcpy etc. and return value of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int to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_t changed from "unsigned int" to "unsigned 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cmp, bcopy, bzero, memcmp, memcpy, memmove, memset, strcat,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len coded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streams increased from 20 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didn't return EMFILE if the operating system ran ou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mod() didn't return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dir() now returns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() and ldiv() now perform a 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exp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utime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 of acos() now between 0 and pi (was: -pi/2 and pi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env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declared 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scanf() whitespac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%")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 _dtd (sys/emx.h) changed to include hundre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now available (it's somewhat inaccurate because printf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d() are somewhat inc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std.h now available (well, some bits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, SIGEM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/O flag bits reassigned (see stdio.h, sys/fcntl.h, sys/em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/emx/lib/binmode.o for setting the default op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helper functions moved from libc.a (crt0.s) to libgc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main() put into libgcc.a for GCC 2.x.  Currently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 as C++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functions removed from C library and include files: pr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i(), prts().  Test programs changed to not u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xit(): The return code will be replaced with 255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() now uses 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now uses _cleanup() and "raise (SIGABR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ntl() now exists, F_GETFL and F_SETFL par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_APPEND should work, O_NDELAY is implemented for termio).  F_G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_SETFD implemented for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ONREAD implemented for handle 0 if IDEFAULT and I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FLSH implemented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SETAF now flushe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cwd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/emx.h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eek_hdr() and _fseek_hdr() now work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%X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NAMLEN and MAXPATHLEN changed to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_tmpdir in stdio.h changed to ".".  This affects tmpna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nam() and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earch() fixed: comparison w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arg.h improved for types with sizeof(type) &lt; 4.  There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float promote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args.h improved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s of all the syscall functions now star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, all the syscalls are now interfaced by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NULL passed to DI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trailing backslash in DIR argument o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now returns an absolu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mx version in _star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lose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variable _osmode (which contains DOS_MODE or OS2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spawnl(), spawnle(), spawnl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l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pipe(), pclose() and popen()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tions: _isterm(), _swchar(), _chdir2(), _full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ngetdrive(), _getcwd1(), _getcwd2(), _getdrive(), _mem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,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ime() implemented, see sys/timeb.h.  Timezones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() fixed: copy _files[]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time() syscall renamed __file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pen() fixed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() fixed: use tell(), not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 fixed: directories accessible, use (mode &amp; 2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de == 2), fix errn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04d", -1) fixed, put zeros afte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API calls added: DosFreeModule, DosLoad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Addr, DosSetFileInfo, DosSetPathInfo, DosQueryPath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CurrentDisk, DosQueryFSAttach, DosQueryDBCS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etProcessCp, DosQueryModuleName, DosQueryModule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Type, DosError, DosErrClass, Dos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maphor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tasking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named pip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queu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ception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ssion manager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esentation Manager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eve.c fixed: 3rd argument of memset()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emx/test/make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test program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tructure changed, all GNU programs are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documentation now included (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.exe now included.  This utility is required for build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utility: updt.exe.  Used for 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bug fixed: list of libraries wasn't cleared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: -p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b (18-Feb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emx.chg for changes to versions older than 0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HISTORY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