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9b    INTRODUCTION               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b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, OS/2 3.x, and DOS.  You can use the GNU C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grams for emx.  The main design goal of emx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Unix software to OS/2 and DOS.  Moreover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OS/2 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fpemu, W. Metzenthen's FPU (387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complet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nd a library for using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, the GNU C compiler, supporting the C, C++,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5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an ancient version of the GNU linker hack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: a member of an ancient version of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objdump: a subset of the GNU binary utilitie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rof, the BSD/GNU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unpatched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, for instance ftp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 base library: db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NU and BSD term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emx development system (withou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.zip   Source for the emx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GNU development tools compiled for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GNU development tools compiled for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7.2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7.2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7.2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5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5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or later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32-bit executable (unzip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12x2.exe  OS/2 32-bit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12.exe  OS/2 or DOS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              Frequently asked question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emx-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pub/os2/unix/emx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     [146.169.2.1]:  /packages/os2/unix/emx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        [131.159.0.198]:  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programming/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pub/os2/dev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 [131.159.0.198]:         /pub/comp/os/os2/dev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16-color modes.  Johannes Martin has creat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SVGA cards.  It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emx-0.9b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pub/os2/unix/emx09b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 [131.159.0.198]:         /pub/comp/os/os2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/pub/os2/unix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 [131.159.0.198]:        /pub/comp/os/os2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.  The addres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uilmette for providing copies of the ANSI C and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lja Elsaesser, Steffen Haecker, and Kai Uwe Romm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code to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lger Veit for preparing the TCP/IP header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formation about Dos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em Jan Withagen for the em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\emx\doc\faq.doc before ask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