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         emx 0.9b     BUILDING GCC etc.  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, GCC, GDB, utilities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have been created for dmake 3.8.  Us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mx/etc/dmake.ini 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 the following environment variables (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) unless indicat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               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=c:\emx\emx.exe            Speed up locating emx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emx\bin;%path%            Search c:\emx\b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witchar=-                    dmake should use / instead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mpiling the libraries, you might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opt=-pipe                  Use pipes instead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load=5                     Keep executables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patched GNU sources or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the sources yourself, see th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/emx/gnu/patches.  These batch files need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's patch utility (aka GNU patch nowadays).  It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atch.exe to avoid conflicts with OS/2's patch.exe progra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require the `sed' program and other tools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ested on an HPFS filesystem only. 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in the \emx\gnu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\gcc\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in batch file converts a.out files to .ex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  The .exe files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, you can move the .exe files from /emx/new to /emx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/emx/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ASM 6.00A (the `A'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omf, emxomfar, emxomfld and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uch and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ocumentation (.doc and .in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FPU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fpu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emxfp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exe.cmd and dostage1.cmd to contain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, cpp.exe, cc1.exe, as.exe, ld.exe and emxl.exe.  War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ake about 4.5 hours on a 33MHz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on to . and stage2 must be identical.  Now buil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emx\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GCC without going through two or three st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w GNU binary utilities (ar, size, nm, objdump) and g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g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new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ed for compiling GDB.  GNU Bison is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 You can omit DUEL by editing \emx\gnu\gdb-4.15\gdb\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wo references to files in the ../../du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5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5\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5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5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exinfo utilities (info, makeinfo, te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t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ld GNU binary utilities (ld, s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old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7.1\libg++\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enclass.exe 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6.00A is required for building gppdemid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ppdemid.dll 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the environment variable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em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make' command in directory \emx\src\lib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make!  You should not invoke dmak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emx libraries, some sub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src\lib\makefile for the available targets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/emx/lib/st/c.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sys.lib, note that you need MASM 6.0 to build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ASM 6.0, you should avoid deleting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d' tool is required for building emxlibc*.dll, c_import.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Ls are currently in use while they are built,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ll fails and you'll find the DLLs in /emx/src/lib/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emx libraries and C library DL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/emx/lib/gcrt0.o requires installation of bsdsrc.zi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crt0.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-crt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libraries and object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-os2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installation of bsddev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rmcap.a (the GNU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dcpp.a (the GNU standard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stdcpp.a you need OS/2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The -t option must no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environment variable.  If you haven't applied long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include, you should run long.cmd now to rename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ong names before building stdc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clude directory \emx\include\cpp is also required for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must be added to the end of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_include_path=%c_include_path%;c:/emx/include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C compiler -- in contrast to the C++ compiler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e C++ inclu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stdc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7.1\libstd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libstdc++.a" \emx\lib\stdc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010: The enviro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some unused environment vari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.a (the GNU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gpp.a you need OS/2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The -t option must no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environment variable.  If you haven't applied long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include, you should run long.cmd now to rename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ong names before building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clude directory \emx\include\cpp is also required for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must be added to the end of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_include_path=%c_include_path%;c:/emx/include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C compiler -- in contrast to the C++ compiler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e C++ inclu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7.1\libg++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gpp.a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s 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gpp.a \emx\lib\g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010: The enviro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some unused environment vari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bjc.a (runtime library for the 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rive name of the /emx/include/objc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gnu\gcc-2.7\objc\makefile.  Then, type the follo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bj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7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bjc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heck.a (runtime library for bound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check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7\bound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libchec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check.a \emx\lib\st\check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gexp.a (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ex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regex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rses.a (the BSD curs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urses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curse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termcap.a (the BSD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\btermca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sd.a (partial BS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sd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s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b.a (the BSD databas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b.a you need OS/2 2.x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(OK, I'm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                 (make.cmd invokes dmake via sub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b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d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