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7(1)               GNU Tools (1996-03-01)                G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77 - GNU project F77 Compiler (v0.5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77 [option | filenam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man page is an extract from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f the GNU Fortran compiler, 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 page is not kept up to date except when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aintain it.  If you find a discrepa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page and the software, please check the Info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uthoritat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find that the things in this man page that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ause significant confusion or complaints, w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man page.  The alternative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page when we update the Info file,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rest of the work of maintaining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us no time for that.  The GNU project regard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s obsolete and should not let them take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e and current documentation, refer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`g77' or the manual Using and Porting GNU Fortra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5.18).  Both are made from the Texinfo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77.te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has the `info' command install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info g77' should work, unless g77 has not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If your system lacks `info',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using it for now, the command `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info/g77.info*' should work, unless g77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77 has not been properly installed, so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ccess the Info file for it,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, or the installer of g77 (if you know w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)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and F77 compilers are integrated; g77 i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cc with options to recognize F77.  gcc proces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rough one or more of four stages: pre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, assembly, and linking.  This man p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scriptions for only F77 specific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though it also contains summari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-purpose options.  For a fuller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see gc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4/1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7(1)               GNU Tools (1996-03-01)                G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e documentation on GNU Fortran, type info g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7 source files use the suffix `.f'; F77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ed by cpp(1) use the suffix `.fp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-line options, includ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etails of optimization, warnings,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, which are common to both gcc and g77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all options, see gc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ust be separate: `-dr' is quite different from `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`-f' and `-W' options have two contrary forms:  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fno-name (or -Wname and -Wno-name). Only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Compile or assemble the source files, but do no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output is an object fi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macro macro with the string `1'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macro=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macro macro as 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driver=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command, rather than `gcc'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by `g77' to do its job.  Example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cc build directory after building GNU Fortra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having to install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/g77 --driver=./xgcc -B./ foo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Stop after the preprocessing stage; do no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proper.  The output is preproces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which is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Produce debugging information in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ve format (for DBX or SDB or DWARF).  GDB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ith this debugging information. 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 DBX format, `-g' enables us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information that only GDB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most other Fortran compilers, GNU Fortra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use `-g' with `-O'.  The shortcut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code may occasionally produc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: some variables you declared may not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; flow of control may briefly move where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4/1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7(1)               GNU Tools (1996-03-01)                G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 it; some statements may not be execu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ompute constant results or their val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at hand; some statements may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laces because they were moved out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theless it proves possible to debug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  This makes it reasonable to use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grams that might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directory dir to the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directory dir to the list of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for `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library named library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st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search the standard system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files.  Only the directorie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-I options (and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)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Optimize.  Optimizing compilation take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and a lot more memory for a large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CC documentation for further optimis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unrolling, in particular,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stigating for typical numerical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output in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top after the stage of compilation proper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.  The output is an assembler co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on-assembler in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 macr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Print (on standard error output) the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stages of compilation. 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 of the compiler driver program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processor and the compiler proper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g77 itself and the GCC distribu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ased are distinct.  Use `--driver=tru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actual invocation of `gcc' (since `tru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a UNIX command that simply return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).  The command `gcc -v' is the appropr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the g77 and GCC version number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4/1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7(1)               GNU Tools (1996-03-01)                G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an irrelevant error message from `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warnings for conditions which pertain 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 recommend avoiding and that we believe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, even in conjunction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h    C header (preprocesso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f    Fortra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for  Fortra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F    preprocessed Fortra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fpp  preprocessed Fortra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s   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o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ut     link edi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/cc*       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cpp       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f771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libf2c.a    Fortran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libgcc.a    GCC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/crt[01n].o    start-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/libc.a        standard C library, see intr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include       standard directory for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/include     standard gcc directory for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 is usually /usr/local/lib/machine/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 comes from the environment variable TMPDI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tmp if available, else /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(1), cpp(1), as(1), ld(1), gdb(1), adb(1), dbx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b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77', `gcc', `cpp `as',`ld', and `gdb' entries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d Porting GNU Fortran (for version 0.5.18)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ig Burley; Using and Porting GNU CC (for version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M. Stallman; The C Preprocessor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man; Debugging with GDB: the GNU Source-Level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M. Stallman and Roland H. Pesch; Using as: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Dean Elsner, Jay Fenlason &amp; friends; gld: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, Steve Chamberlain and Roland P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ructions on how to report bugs, see the file 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77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, 1993, 1994, 1995, 1996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make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4/1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7(1)               GNU Tools (1996-03-01)                G77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 provided th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notice 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copy and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is manual under the conditions for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, provided that the entire resulting derive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terms of a permission notic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copy and distribute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nto another language,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for modified versions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notice may be included in translation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ree Software Foundation instead of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GNU CC Manual for the contributors to GNU C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NU Fortran Manual for the contributors to GNU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4/15/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