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5.doc      emx 0.9b     FIX 05                               24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5.zip is a fix package for emx 0.9b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through emxfix04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5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5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5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, gbinusrc.zip and gpp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5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for XFreeOS2 3.1.2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g fixes of emxfix04 for emx.dll breaks XFreeOS2 3.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XFreeOS2 3.1.2D: you have to move the mo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OS2 work properly.  To work around the problem,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OS2 3.1.2E or disable the bug fix by putting the -!51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X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!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MXOPT environment variable, please add -!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.  If you already have a -! option in EMXOP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to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5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ometimes select() on an NP_ACCESS_DUPLEX named pip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ktime() interpreted the structure pointed to by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instead of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lect() now clears all bits in the file descriptor 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imed out (return value 0).  This bug 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with the -!512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lect() under OS/2 now considers file descriptors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by select() to be always ready.  Under DOS,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ports regular files to be ready for read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at EOF (subject to DOS bugs);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emx 0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lect() did not wake up when the TTY side of a PTY g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lect() now works properly for NP_ACCESS_DUPLEX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OS/2 error code ERROR_PIPE_NOT_CONNECTED is now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no value ENOT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alloc() no longer tries to expand down the block --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finition of MB_CUR_MAX in &lt;stdlib.h&gt;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2.zip did not contain the updated 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2.zip did not contain the updated head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\include\cpp\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_threadid() did not work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char_t was not defined in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nder extremely rare circumstances, realloc() could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cesses were not continued after catching SI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\include\cpp\std\cmath.h, emx\include\cpp\std\stddef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\include\cpp\std\complext.h used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nmatch() did not properly handle inverted sets like [^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lob() did not work with drive letters and UNC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reating custom C runtime DLLs with -Zomf -Zsys fai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ettimeofday was not marked {EMX} in \emx\lib\cdll.def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: dll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NU linker (ld.exe): Aliases didn't work for re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ction ("gcc -Zcrtdll calc.c" failed with import 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times() changed the creation time and date to 00:00 31-Dec-1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.dll and sys.lib now work around this bug of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\emx\lib\omflibs.cmd didn't set the time stamps of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os::app of the standard C++ library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load lost its children afte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utenv() would delete the environment if re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stdarg.h&gt; and &lt;varargs.h&gt; did not work with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b.a was incomplete: dbopen() was not defined. 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oo fast a computer, finishing compil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directory of /emx/bsd/db in the same pair of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b.a was updated for the previou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sample program checkemx.c which shows how to check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program emxupd.exe for replacing DLLs which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ermio/termios are now supported for P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lect() now polls if sockets are involved (previously,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() was called, which seems to poll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a signal handler is installed for SIGABRT and SIGAB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, abort() will call the signal handler *before*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C library.  Otherwise, or if the signal 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, the signal action of SIGABRT is set to SIG_D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ABRT is rais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NU linker (ld.exe): Now includes Rainer Schnitker's RSX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ib.doc and emxlib.i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cwd() function is a POSIX.1 function, no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uil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-style shell is required for building stdcp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this to the `Restrictions:' section of fsync() in emx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xlib.s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HPFS.IFS, calling fsync() can be quit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PFS.IFS has the bug, and fsync() (i.e., DosReset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writing to a file, and Ctrl+Alt+Del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still open, HPFS.IFS will corrupt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of the partition containing that file.  This may da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nd future files and directories.  The bug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PFS.IFS versions of (at least) OS/2 2.0 through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, red box of 1994.  That HPFS.IFS bug seems to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k XR_W005 and later.  Performing a system shutd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+Alt+Del causes the same problem if the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o the file and called fsync() or DosReset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  As you cannot assume that the user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working HPFS.IFS, better don't call fsy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5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5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5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5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5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pack emxfix05.zip to a partition which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 names and `+' characters, unzip will complain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process emx/gnu/libg++-2.7.1/libio/filebuf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is error message.  If you need filebuf.c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arget                      (directory for filebuf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j emxfix05 emx/gnu/libg++-2.7.1/libio/filebuf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unpacking emxfix05.zip, type (or cut and pas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 to rebuild the OMF-style libraries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5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5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