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a     G77-0.5.18                             15-Apr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18) for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quite early release of g77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Please send bug reports for g77 to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cc-2.7/f/INSTALL, except for bugs introduced by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, send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g77 uses the back-end of gcc-2.7.2. It should wor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ed gcc-2.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fil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in/g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f77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77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lib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lib/f2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emx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gcc.exe needs to be overwritten by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. After unzipping g77src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doc/buildg7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tran-compiler works on your machine by running g77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/emx/doc/g77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options -Zomf and -Zsys works in that way, emx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,\emx\doc\COPYING and \emx\doc\COPYING.g7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Leibbrandt for coding '.fpp' to invoke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everal tries, my appologises for that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