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        emx 0.9b     APPLICATION DEVELOPER'S GUIDE    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 to the emx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Invoking emxbind to create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Modu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More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   What is an emx import li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  Creating an emx import list file from an OMF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   Creating an emx import list file from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   Creating an emx import library for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   Creating an a.out import library for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6      Creating an OMF import library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7      Creating a module definition file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8      emxi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Creating Workplace She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  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1      Creating dynamic link libraries that use a C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2      Creating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3      Creating C runtime forward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4      Creating stand-alone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5      Creating dynamic link libraries without C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6     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7      Creating dynamic link libraries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   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    Creating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    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Preparing your program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Creat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 View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emx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emx utilities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emx and how to create OS/2 programs with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n this document, OS/2 stands for OS/2 2.x and OS/2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utilities are described in /emx/doc/emxgnu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ook/emxgnu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for creating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1)   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using emxomf, emxomfld and LINK386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dynamic link library for perform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using emxomf, emxomfld and LINK386, the program will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ystem call library (creating a stand-al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reates a Unix-style a.out object file (.o fil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(E1), .o files created by the assembler are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linker with Unix-style libraries (.a files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a.out file.  Then, emxbind is used to turn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exe file that can be executed under both OS/2 and DO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1) enables core dumps and fork().  Moreover,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hod (E1) can be debugged using GDB, the GNU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method (E1) use emx (emx.dll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under DOS) for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2), the .o files created by the assemb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bject Module Format files (.obj files)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OS/2 linker LINK386.  The libraries are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is a front end to LINK386 which converts the l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K386 command line.  Programs created with method (E2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re dumps, cannot call fork() and cannot be debugged with 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2) works only under OS/2 and creates programs that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You can use IBM's IPMD and SD386 debuggers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methods (E2) and (E3). 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2) are usually smaller.  The emx.dll dynamic link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ystem calls.  The -Zomf option of GCC selects method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3), the program won't call the emx.d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  A system call library (emx emulator)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ystem call library maps system calls to OS/2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emx system calls is available with method (E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general terminal interf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not available or are limited with method (E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[*] in the library reference.  Use a module defini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IZE statement to set the stack size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Zstack option of GCC.  The default stack size is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Note that the command line arguments and environme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stack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methods for cre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                   �  (E1)        �  (E2)       �  (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options                    �              � -Zomf       �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format             � a.out        � OMF         �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name extension     � .o           � .obj        �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name extension    � .a           � .lib        �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format         � LX &amp; a.out   � LX          �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converted by      � N/A          � emxomf      �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converted by  � emxbind      � N/A         �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                     � ld           � LINK386     �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an                      � ar           � emxomfar    �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set of libraries       � c gcc        � c gcc       � c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� </w:t>
      </w:r>
      <w:r>
        <w:rPr/>
        <w:t>emx emx2    � sy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importing          � (I1) (I2)    � (I3)        �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ink with OMF libraries    � NO (note 1)  � NO (note 1)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                      � GDB          � IPMD, SD386 � IPMD, S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required at run time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upport                � +++          � ++          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dumps                     � YES          � NO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verhead                  � big          � none        �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run under DOS         � YES          � NO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DLLs                � YES (note 3) � YES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PT environment variable 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mt supported                 � YES          � YES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crtdll supported          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libraries can be used after conversion with emx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set of syscall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`Startup modules and libraries' of emxg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method (E1) or (E2) can use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, dynamic link libraries containing the C libra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crtdll option to make a program that uses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thread library) or emxlibcs.dll (single-thread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emxlibcm.dll or emxlibcs.dll don't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application, either emxlibcm.dll or em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ether the application is a single-th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program) and emx.dll are required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emxlibcm.dll and emxlibc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xecu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don't have to be re-linked when the C libra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omf -Zcrtdll -lwrap -s to minimize th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change the name of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if you want to distribute your program wit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floating point arithmetic, a coprocessor is required (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486).  All exceptions are masked, that is, compu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+#INF, -#INF, +#NAN or -#NAN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7 coprocessor is not required for doing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Under DOS, a 387 coprocessor (or i486)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e dump file will be written if a program is terminated b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GV (protection violation), SIGILL (illegal instruction), SIG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()), SIGFPE (floating point exception), SIGTRAP (break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US, SIGEMT, SIGQUIT, or SIGSYS.  You can later debu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exe file and the core dump file.  The name of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re, and it is put into the current working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emx option to suppress writing a core dump file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method (E2) or (E3), core dump file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 support both the forward slash and the backsl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directories.  Unix utilities usually treat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ally, therefore you should use the forward sl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ses forward slash unless an OS/2 or DOS comman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d.exe and command.com use backsl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s (the list is in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 Unix-style library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                   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                 OS/2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x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            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            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                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                    Device independent file, crea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             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  C include file (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digits&gt;               Split GNU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  emx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                    GNU info file (use `info' for rea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on-line book (use `VIEW'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                    OM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 Objective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                   Map file, created by LINK386 or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    Object file (Unix style, 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                    Object file (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                  Resourc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                   Binary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           TeX (or texinfo)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Main directory, contain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OS/2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/mt             Multi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/st             Single-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new                New .exe files created by the makeb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amples          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rc     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test              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bind utility is used to create and modify bou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(E1).  The action to be performed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 which looks like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binds emx.exe and an emx executable file into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runs both under OS/2 2.0 (or later)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program does not run under DOS versions prior to 3.0. 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not be put onto the command line; use EMXO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e bound executable with a program like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or LZEXE, which makes the program uncompres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can be used for running bound .exe files crea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 spawn*() and exec*() also work on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rograms GDB, nm, objdump and size (but not strip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mx loader emxl.exe to save disk spac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executable is run, emxl.exe will load emx.ex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a small speed penalty due to locat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set, emxl.exe first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tha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locating emx.exe.  You can also use emxd.ex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not set or the em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X could not be loaded, emxl.exe will try emx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, then emx.exe in all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Invoking emxbind to create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voke emxbind to create an .ex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used if you want to use the default emx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 [-o &lt;output_file&gt;[.ex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_file&gt;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s used if you want to specifiy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executable (emxl.exe, emx.exe, or emxd.exe)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x&gt;[.exe] &lt;input_file&gt; [&lt;output_file&gt;[.exe]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onsists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mxbind command means `bind' and is the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the -s option (strip symbol table),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omitted, that is, you should type -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therwise, emxbind would perform the -s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&lt;cor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 an a.out file and a core dump fil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.out file into one program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a program with preloaded data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 file will waste a lot of disk spac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&lt;core_file&gt;, co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&lt;def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module definition file &lt;def_file&gt;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.def.  If &lt;def_file&gt; is omitted,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.def extension is used instead.  See section 3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on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d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&lt;dll&gt;.dll instead of emx.dll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ing an alternate, renamed emx.dll.  If -E&lt;dl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d, emxbind takes the name of the D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BIND_DLL environment variable.  For instance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x.dll instead of emx.dll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mxbind_dll=m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th -E&lt;dll&gt; and EMXBIND_DLL are not set, emxbi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set application type to `full screen'.  See also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heap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eap size for OS/2.  This is the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on by malloc() and _tmalloc()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decimal, octal or hexadecimal, using 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ize is specified in megabytes (0 through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value is 32.  For DOS, the heap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d by the -s# emx option (see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size of the stack object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is given in decimal, octal or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 notation.  The stack size set by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under OS/2.  The stack size is given in K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8192 (8 MByte).  The stack size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and 524288 (512 MByte).  The stack siz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32 KByte.  You should not use -k without -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k command is planned for a future version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ma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map file &lt;map_file&gt;.  The format is sim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f map files written by LINK386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`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set application type to `Presentation Manager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res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resources from binary resource file &lt;res_file&gt;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xtension) into the .exe file.  Use rc 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binary resource file.  Do not use rc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strip symbols (requires -b).  You can als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able before creating the .exe fi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.exe or after creating the .exe file by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display more information: list resources, displa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emxl.exe unless given on command line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in the module definition file that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set application type to `windowed' (defaul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of the options -f, -p and -w can be used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s used, the application type is taken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the module definition file (-d option).  If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is used, -w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o &lt;output_file&gt;[.ex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executable file.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unless the LIBRARY statement is used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LIBRARY is used in the module definition fi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creating a dynamic link library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dll.  If the &lt;output_file&gt;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_file&gt; parameter will be used instead (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the input file to avoid overwr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).  Moreover, the output file name (or &lt;input_file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_file&gt; is omitted) sans directory part an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module name for the .exe file unless a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a NAME or LIBRARY state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option can be used only if there is exactly o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not the argument of an option)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 (optional if no &lt;output_file&gt;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 (default extension: .exe), that is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.exe or emxl.exe.  Using emxl.exe is recommen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omitted (in this case the &lt;output_file&gt;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mitted as well), the filename from the STUB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efinition file is used.  emxbind searche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MXPATH and PATH environment variab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no module definition file is used or if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n't used, the file /emx/bin/emxl.exe will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doesn't exist, emxbind searches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MXPATH and PATH environment variables for emxl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ils, emxl.exe is taken from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v option is given, the path name of emxl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unless a STUB statemen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executable file.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unless the LIBRARY statement is used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LIBRARY is used in the module definition fi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creating a dynamic link library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dll.  If the &lt;output_file&gt;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_file&gt; parameter will be used instead (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the input file to avoid overwr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).  Moreover, the output file name (or &lt;input_file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_file&gt; is omitted) sans directory part an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module name for the .exe file unless a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a NAME or LIBRARY state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output_file&gt; instead of the -o option if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to be used when running the bound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examined before those given in EMXOPT. 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pletely check the validity of th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*     [DOS] Enable danger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[DOS]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[DOS] Redirect standard erro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    Set file handl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[OS/2] Suppress exception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[DOS] Send the register dump of an exceptio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CO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[DOS] Don't use low memory (lower Mega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Quote all arguments passed t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#     [DOS] Set stack size (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Truncate file names to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[OS/2] Don't suppress wildcard expansion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f the `MKS Korn shell' method of pa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rguments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#     [DOS] Commi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Run debuggee in s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Avoid using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[DOS] Disable preloading of pages from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[DOS] Don't zero-fill pages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bin\emxl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bind myprog and emxl.exe into myprog.ex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set to 16384 KByte (under DOS) if thi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EMXOPT when myprog.exe is run.  Th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S programs.  This example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.exe file whose base name is different from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out file, invoke emxbin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bin\emxl myprog test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create testprog.exe.  This exam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o testprog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pplication type after creating an 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  For instance, this can be used after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.  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et the application type while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 &lt;emxbind_options&gt;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change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set application type to `full scre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set application type to `Presentation Man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set application type to `windo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reate a file named myprog.de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GCC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x [&lt;emxbind_options&gt;] &lt;input_file&gt;[.exe]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extract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a.out file from an .exe file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re dump file, you should not use that file for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Use the -u command if you want to replace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or emxd.exe contained in a boun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ion information is removed by emxbind while binding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fore, the a.out file extracted from a bound .ex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relocation information.  This applies to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a.out files linked with the -R option of 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display or change the emx options of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-i option was called -s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show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i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alter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[&lt;emxbind_options&gt;] &lt;program_file&gt;[.exe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change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default 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options if empty, otherwise put these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(see also the -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replace the DOS loader in an existing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should use this only if you can't rebuild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have the a.out file.  Note that you us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 your program when using a new release of em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[&lt;emxbind_options&gt;] &lt;emx&gt;[.exe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replace DOS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d.exe, emx.exe or emxl.exe.  This DOS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&lt;program_file&gt;.  The default extension i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.  Better make a backup copy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mxbind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an also be used to remove the symbol table from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ip.exe cannot be used on .exe files).  You can als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hile creating the .exe file by using the -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s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strip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.  If you cannot recreate the .exe fi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y of the file before using emxbi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reads LINK386 compatible module definition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available module definition statement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enclosed in brackets.  Case is ignored for keyword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ys you should use upper case for keywords).  See bel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.  You cannot use keywords for function name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tc.  In case of a conflict, enclose the offending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Quotes are also required if a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haracter such as blank, tab, `@', `=', `.' or `;'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semicolon are treated as comment lin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.  Numbers can be given in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Modu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ault attributes for code segment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ault attributes for data segment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'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text into the .exe or .dll file.  The text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or double quotes.  To include a single quot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or a double quote in double quotes, simply enter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.  The text will be put at the start of the nonresid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which is put at the end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DESCRIPTION is used to insert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'HAL9000 -- Copyright (c) 2001 by Space Odyssey In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operating system.  Ignored by emxbi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is always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&lt;entryname&gt; [=&lt;internalname&gt;] [@&lt;ordinal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unctions and variables visible outsid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ll entry points of a dynamic link library must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XPORTS.  Exporting entry points of .exe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EXPORTS keyword, you can ente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name&gt; [=&lt;internalname&gt;] [@&lt;ordinal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one for each entrypoint.  &lt;entrynam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s made visible outside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 is always converted to upper case.  &lt;internal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unction as defined in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lt;internalname&gt; is omitted, it is assumed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.  &lt;internalname&gt; is case sensitive.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not only have a name (&lt;entryname&gt;), they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number, the position within the name table.  Us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en importing saves space and is supposed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sign a specific ordinal number to an ex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@&lt;ordinal&gt;.  &lt;ordinal&gt; is the ordinal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1 through 65535).  If @&lt;ordinal&gt; is not given,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an unused ordinal number, but you won't know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therefore cannot use it for importing.  If @&lt;ord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&lt;entryname&gt; is by default put into the non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able, which is not kept in memory whil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unning or loaded, respectively.  This saves spa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&lt;entryname&gt; into the resident name table, enter RESID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OS/2 will keep &lt;entryname&gt; in memory whil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unning or loaded, respectively.  This 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my_qsort=qsort1 @1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h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NAME to avoid putting &lt;entryname&gt; into the nam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required for dynamic link libraries which expor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ize of the local heap.  &lt;number&gt; can be MAXV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[&lt;internalname&gt;=]&lt;modulename&gt;.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mported symbols.  Ignored by emxbind.  Use emxi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[&lt;libraryname&gt;] [&lt;initialization&gt;] [&lt;termin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ynamic link library (.dll file).  If LIBRARY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statement of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braryname&gt; is the name of the module.  The 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the resident name table and must matc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ll file.  If &lt;libraryname&gt; is not specifie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sans directory and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itialization&gt; can be either INITGLOBAL or INIT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LOBAL causes the library initialization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LL is initially loaded into memory.  INITINSTAN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nitialization function to be calle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loads the DLL and each time a process referencing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.  &lt;termination&gt; can be either TERM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STANCE.  TERMGLOBAL causes the library termin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lled when the DLL is no longer used by an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STANCE causes the library termination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rocess frees the DLL and each tim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ing the D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ERMGLOBAL seems to cause the termination fun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_DLL_InitTerm() for details about the librar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the library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initialization&gt; and &lt;termination&gt; are omitted, INIT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GLOBAL are used.  If one of &lt;initialization&gt; and &lt;term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the other one defaults to an appropriate val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(no termination)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initialization) � INITGLOBAL       � INITGLOBAL   �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GLOBAL  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LOBAL          � INITGLOBAL       � INITGLOBAL   � INIT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GLOBAL  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NSTANCE        � INITINSTANCE     � INITINSTANCE �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INSTANCE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 INITINSTANCE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&lt;appname&gt;] [&lt;apptype&gt;] [NEW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.exe file.  If NAME is used,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&lt;appname&gt; is the name of the module.  Th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of the resident name table.  If &lt;appna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name of the output file san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used.  &lt;apptype&gt;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ru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a Presentation Manag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run in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WINDOWCOMPAT.  &lt;apptype&gt; can be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command line with the -f, -p and -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FILES keyword (LONGNAMES is an alias) is ignored,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lways use long file nam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 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'&lt;librar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import information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runs only in protected mode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gment attribute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 for OS/2 programs.  Always us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fault is too small.  The stack size should be 327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The stack size for DOS programs is controlled by the -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'&lt;program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program&gt; as DOS executable file.  This program is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or .dll file is started under DOS.  &lt;program&gt;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listed in the EMXPATH and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unless the filename includes a directory.  If the 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given on the emxbind command line, the STU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  If &lt;emx&gt; is not given and the STUB 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\emx\bin\emxl.exe is used.  If that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searches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and the current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.ex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'emx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served.  You cannot use them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module names, etc. unless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             INVALID               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                    IOPL                    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              LIBRARY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             LOADONCALL               PRIVAT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NG               LONGNAMES              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              MAXVAL                   PRO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           MIXED1632              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MOVABLE          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386                   MOVEABLE         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               MULTIPLE                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ABLE              NAME                  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                     NEWFILES                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                 NODATA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ONLY              NOEXPANDDOWN       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-ONLY             NOIOPL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READ              NONAME                  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TYPE                  NONCONFORMING           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DOWN               NONDISCARDABLE          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                 NONE                    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                   NONPERMANENT            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IZE                 NONSHARED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                    NOTWINDOWCOMPAT  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                 OBJECTS                 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URE                   OLD                      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                ORDER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LOBAL       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NSTANCE      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emx options can be given on the em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gram&gt; is either a bound .exe file or an a.out file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[*] for DOS below affect only the emx program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l other options are `sticky' and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tarted by that instance of emx.  Options of this typ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bind into the executable file are ignored when running a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running emx.  If you need one of these options,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nd DOS, emx options can also be given in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se options apply to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use emxbind to put emx options in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above for restrictions).  In this case, options marked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pply only to the program for which they have been s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`sticky' and apply to all processes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ance of emx (unless you are running emx manuall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on the emx command line override optio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.  Options given in EMXOPT override op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x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*     [DOS*] Enable dangerous features: -ac makes data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-am enables _memaccess(), -aw enables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memory areas, -ai enables _portaccess(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.text section is executable, _memacces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ortaccess() are disabled.  You can combine letter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-aim enables both _memaccess() and _portacc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iw enables all dangerous features.  Note: -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t in programs run with P_DEBU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*().  This is used to be able to c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e by putting code i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[*] Disable core dumps caused by signals.  Core dump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_core() are not disabled by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[DOS] Don't use extended memory.  Only low memory (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yte) will be used.  Use this if you suspect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management of emx or a bug i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DOS*] Redirect the standard error handle (2)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[DOS, OS/2*] Set file handle limit.  Under DOS,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limit for the emx process is set to #.  The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between 10 and 255.  This option is igno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3.30.  This option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limit for the number of files per process -- tha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40.  Under OS/2, the file handle limi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s set to #.  The number # must be between 1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#     [DOS] Select machine.  -m1 selects Fujitsu FMR70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yet), -m2 selects NEC PC-98 (not implemented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3 selects Inboard 386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Send the register dump of an excep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-o, the register dump is sent to the CON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-o for 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Don't use low memory (lower Megabyte); use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s a DOS program; not required for runn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either a.out and bound .exe) unless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o run the programs (as done by the system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).  If -p is not given, low memory will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on't be enough low memory for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[*] All command line arguments passed to child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[*] Prepend drive letter * to absolute path names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tarts with / but does not start with //, /dev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pe/, * followed by a colon will be prepended.  If -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given, the filename \mydir\abc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mydir\abc.  Note: this option can caus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*] Set stack size (KByte), minimum: -s8,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524288, default: -s8192.  Note that under DOS, the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share the same memory area.  The page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are available for the heap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-s# if you need more than 8 MByte of heap 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[*] Truncate file names to 8.3 format.  Each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is truncated to 8.3 format by taking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fore the dot and the first 3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.  This is useful to compile programs on a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inim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[OS/2] Don't suppress wildcard expansion and respons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MKS Korn shell' method of passing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#     [DOS*] Commit memory.  By default, memory is alloca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age is accessed.  If there isn't enough memory (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), the process is terminated.  With -C#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when creating the process and when enl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gment with brk() and sbrk()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and swap space), the process brk(), sbrk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return an error.  The number # specifies how many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llocated for the stack.  If # is omitte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he -C# option is not yet completely implemente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ocation request succeeds partly, the allocated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OS/2*] Run debuggee in same session.  By default,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mx (such as GDB) runs the child proces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 P_NOSESSION flag of spawn*()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Don't check for 387 coprocessor.  Assume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  This option is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[DOS] Use fast A20 switching.  By default, the stand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witching A20 is used.  A faster method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chines.  That method will be used if the -F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[OS/2*] Don't use DosKillThread.  Due to bugs i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may cause problems.  emx.d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s using DosKillThread for OS/2 2.1 and older. 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and 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 is applied to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[DOS*] Disable preloading of pages from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complete code and data area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efore a program is starte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no pages are preloaded.  With -L (or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available), pages are loaded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Override XMS version check.  By default, emx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version number 2.00 or later and for XMS drive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You can override this check by giving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for drivers using a different revi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), but emx may not work with your XMS drive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emx has not been tested with himem.sys 2.05;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Use patched code for A20 switching.  There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 emx.exe where you can put alternate code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.  The -P option enables the code in the p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] Enable the emx kernel debugger.  Use the -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the debugger through the keyboard and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ebug using a terminal, enter -S1 to use COM1, -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[DOS*] Don't zero-fill pages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ore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content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and target files differ i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the makefile for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source file is n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-t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file is newer tha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for configuring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turns on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manages files required for importing functions fr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methods for importing are used for th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xecutable files.  When using ld and emxbin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1)    The import library contains a small piece of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hich loads the AL regist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ords and jumps to the im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imported functions is stored in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gment of the program.  emxbind reads thes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ppropriate fixups in the .exe file.  When a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called while running the resulting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an error message will be display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rminated.  Data cannot be imported with method (I1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-R option of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2)    The import library does not contain cod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Instead, it contains specia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which are copied to the a.out file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makes ld create a relocatable output file. 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symbol table and creates appropriate fix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.  The AL register isn't load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ords.  The program will be aborted (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) when an imported function is called under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ption of ld is automatically turned on when referen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definition of type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omf and LINK386, the standard OS/2 metho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3)    LINK386 reads a .lib import library or a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reate appropriate fixups.  The AL regis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the number of argument words. 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I2) and (I3) are recommended unless th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L register to be loaded with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os2.a uses method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is used to create appropriate files for all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unctions exported by dynamic link libra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emx import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features of the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       �  (I1)  �   (I2)  �  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              �  ld    �   ld    �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y name       �  YES   �   NO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L register    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verhead       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call under DOS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type  � .o .a  �   .a    � .lib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mport functions �  YES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mport data      �  NO 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ve fixups      �  NO 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options       �  -R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What is an emx import li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 import list file defines how functions can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.  For each function, the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function, the module name (that'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link library exporting the function), either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he name of the function as exported by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 number of argument 32-bit word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is is the number of arguments unless structur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, emximp is used to turn an import list file into an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which can be linked to a program using the 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either creates assembler source files (.s)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assembler to create object files (.o).  The objec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into a library with the 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, emximp is used to turn an import list file or an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(.lib file) directly into an .a import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to a program using the 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3), emximp can convert an import list file in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or an OMF import library.  emximp can als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 into an OMF 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an import list file are started with a semicolon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you have to put one line in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n import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Timer       doscalls 35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opTimer        doscalls 29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consists of four components which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s.  The first word is the name of the function, as us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second word is the name of the DLL.  The thir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rdinal number of the DLL entry or the name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You have to use ordinal numbers for OS/2 API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word is the number of 32-bit words of argument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the number of arguments unles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used as forth word is equivalent to u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A question mark should be used if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if the entry point is not a function (data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).  Using a question mark causes a warning when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 used as forth word causes the AL register not to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I1) -- this is used for functions which expect an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 used as forth word specifies a 16-bit function.  emximp adds _16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function name to notify emxbind and emxom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ness of the function.  References to symbols starting with _16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 up by 16:16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Creating an emx import list file from an OMF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st file from an OMF import libra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imp.  &lt;input_file&gt;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file.  The name must end with .lib.  You can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port library, a question mark instead of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a module with static code or data, emximp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Creating an emx import list file from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st file from a module defini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imp.  &lt;input_file&gt;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.  The name must end with .def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ule definition file, a question mark instead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Creating an emx import library for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brary for method (I1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a&lt;assembler&gt;] [-b&lt;base_name&gt;|&lt;prefix_length&gt;] [-p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s]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the import list file.  The nam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imp.  You can give one or more inpu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output files are either taken from the im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utomatically generated by emximp.  A line i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starts a new assembly language file or object file (modu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is given after the `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s2mem1.s          ; start a 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d only for method (I1).  All the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odule are linked if at least one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let emximp automatically write one file 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s are constructed by appending th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quential number to a fixed prefix or to a prefix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o let emximp automatically choose output filenames, us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If -b is given, the import list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nes starting with `+'.  The argument of the -b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number or a string.  If the argument is a string,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base name of the output files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at many characters are taken from the start of each D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ase name of the output file.  A number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.  If -s is given, a sequential number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number 1.  The number is incremented for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-s is not given, the ordinal number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; giving entry names instead of ordinal numbers i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s not allowed for that reason.  Note that append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names may cause problems (outpu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ritten to the same file) if multiple DLL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st file and the argument of the -b option is a string (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 number to make the prefixes unique).  These probl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import list file defines multiple functions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ry point.  The extension of the output files is .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option is used, .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mximp creates assembler source files.  emxi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an assembler to assemble the outpu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urned on by the -a command line option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is the name of the assembler (there must be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a and the argument).  If the argument is omitted, a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default extension is .exe, the program will be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will have the same name as the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the .s extension replaced by 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assembly language files are not actually writt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s used instead.  Under DOS, the assembly languag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imp will be deleted automatically after runn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in the executable file, DLL names which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to separate files, see above for an examp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option of emximp to use separate files for the DLL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-p option is the name of the DLL.  emximp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os2_ to the DLL name for making the label used fo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name.  You can use multiple -p options.  Here's how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hich defines a D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l  __os2_pm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os2_pmg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sciz  "PM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clares the DLL name PMGPI.  Use the -p pmgpi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to tell emximp to create code that referenc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.s file created by emximp for the 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          .globl  _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          .align  2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  _DosSelect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          movb    $1, %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  1:      jmp     __os2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   2:      .long   1, 1b+1, L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    L1:     .asciz  "sesm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            .stabs  "__os2dll", 23, 0, 0,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obvious: it exports _DosSelectSession from os2.a so that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is module when _DosSelectSession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 speed hack: the 386 performs much better when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which is an integral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declares _DosSelectSession.  Your program calls this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osSelect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stores the number of arguments in the AL register (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32-bit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jumps to __os2_bad which displays an error message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is what happens if you run the program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creates a small table which is read by emxbind: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word of flag bits.  Currently, only bit 0 is defined: it'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by name, 1 for import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word to be fixed up for referencing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b+1' means `local label 1, looking backwards, add one to add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address used by the JMP instru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ointer to the name of the module (null-terminated ASCII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ten used names the pointer should point to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, common module to save space, se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inal number or a pointer to the name of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ll-terminated ASCII string), respectively, depending o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defines the module name pointed to by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tricky part: it contains a special symbol tab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d build a table named __os2dll which contains point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ables (2b is the address of the small table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s, where the table is initialized.  crt0 contai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n a fixed location so that emxbind can find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read all the small tables (as described above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OS/2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Creating an a.out import library for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.out import library for method (I2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a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a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a is the name of the archive file to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end with 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n emx import lis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.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lib is the name of an import library (OMF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.lib.  Modules in the input files which are no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one or more input filenames on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must be of the same type, either .imp or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ort records of the input files are converted to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.  After creating the output file, you should run 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file to increase linking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a module with static code or data in a .li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displays a warning message.  You may have to use extra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rom the library, convert them with emxaout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brary with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named __.IMPORT is added to the archive.  GNU ld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emx) has been patched to turn on relocatable outp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ember named __.IMPORT in a library.  As only the __.SY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scanned if present, __.IMPORT defines the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.  When patched GNU ld finds the definition of a symbo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 in the __.SYMDEF member, relocatable outpu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ocatable output can also be turned on by using the -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in the input files, emximp adds an a.out-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 Such a module defines two symbols.  O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ntry point, the other symbol gives information on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ordinal number or procedure name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DosBeep @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mbols `_DosBeep' and `_DosBeep=doscalls.286'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ypes 0x69 and 0x6b are used, respectively.  GNU 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tched to keep references to symbols of type 0x6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scans the relocation table for references to symbol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 and scans the symbol table for a matching symbol of type 0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Creating an OMF import library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MF import library for method (I3)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vokations of emximp, depending on the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lib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lib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lib is the name of the import librar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name must end with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def is the name of a module definit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XPOR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n emx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one 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Creating a module definition file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odule definition file for method (I3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def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module definition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an emx import list file. 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.imp.  You can give one or more input file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8 emxi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 option suppresses warnings about `impure' impor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mport libraries which also conta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omf tool converts a.out object files (.o files)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s (.obj files).  The converted fil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inker 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keeps itself in memory for N minutes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GCCLOAD is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g] [-q] [-s] [-p &lt;page_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m &lt;symbol&gt;] [-i &lt;default_lib&gt;] [-I &lt;idmdll&gt;] [-D &lt;datase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&lt;output_file&gt;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ingle .o or .a file (&lt;input_file&gt;) to an .obj or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output_file&gt;).  There are no default extensions.  If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input file is deleted after successful con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an archive, it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g] [-q] [-s] [-x] [-p &lt;page_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m &lt;symbol&gt;] [-O &lt;directory&gt;] [-r|R&lt;respons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&lt;default_lib&gt;] [-I &lt;idmdll&gt;] [-D &lt;dataseg&gt;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ltiple .o and .a files to .obj and .lib files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can be given on the command line)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constructed by replacing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s with .obj or .lib, respectively.  If the -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ll members (which must be a.out modules) of archives (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converted to .obj files.  The names of the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replacing the extension of the member names with 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option is not given, archives (.a files)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.lib files).  If the -O option is given,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directory &lt;directory&gt;.  A LIB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e_file&gt; is created if you use the -r or -R option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, the response file will contain commands to add the modu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when using -R, it will contain command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a library file.  If the -d option is given,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for archives are deleted after successful con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given, debugging inform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emxomf options into the environment variable EMXOMF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ll be read before the option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mon to both call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atas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data segment.  By default, all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put into the DATA32 segment which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ROUP group.  By using the -D option, the segme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variables can be changed.  That segment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DGROUP.  This can be used for creating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with both instance data and shared data. 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hich should be private to the instances of the D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ource file, initialize all the variables, use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emxomf to put these variables into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attributes of that seg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NONSHARED.  All other variables will go in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gment, which is shared by all instances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make variables private by defaul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d variables into a separate segment.  You hav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gments of class DATA in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 CLASS 'DATA'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32 CLASS 'DATA'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32 CLASS 'BSS'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variables are shared by defaul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contains priv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groups for sets, as did previous versions of emxom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 extra object to be created for each se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__LIST__).  By default, all sets are merged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default_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efault library request.  LINK386 is informed that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linked with the library &lt;default_lib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ault_lib&gt; doesn't include a file name extension, LINK3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.lib.  You can specify multiple libr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ltiple -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dm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identifier manipulation DLL.  That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LINK386 to demangle C++ symbol names in error mess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cord (IDMDLL) is inserted into the .obj file by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LINK386 about the name of the DLL.  emxomf ins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nly if it recognizes the input file as being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++.  The default for the identifier manipulation DLL is gppde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I- to suppress the insertion of the IDMD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(all the modules of an archive when conv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) is supposed to be a library modules.  A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define a stack segment and doesn't request libra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 is given (following directly -l, without spac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name of the entry point, that is, the funct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when the DLL is started.  If &lt;symbol&gt;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ntry point will be defined.  If -l and -m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s supposed to be part of a program but no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Such a module doesn't define a stack segmen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is supposed to be the main module of a program. 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efines a default stack segment (0x8000 bytes)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.  &lt;symbol&gt; is the name of the entry poin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that should be calle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is used for the startup code module crt0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modules.  If -l and -m are missing,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be part of a program but not the main modul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oesn't define a stack segment and doesn't ha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age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ge size of .lib files to &lt;page_size&gt; bytes (16, 32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 32768).  If -p is not given, a page size of 16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ncrease the page size if emxomf complains about too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If emxomf doesn't complain, you shouldn'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iz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certain warning messages.  Currentl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warning message for internal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s option is given, debugging information is omit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debugging information is converted from a.out DB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GNU extensions) to HLL version 3 format (as used by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MD debugger of the C/C++ Tools 2.0 package and by SD386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cannot translate debugging information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  Types not recognized by emxomf are treated as `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continue conversion. 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bjective C language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uctures (or unions) without declarator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(or union) are ignored as GCC doesn't emi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-length automatic array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long long' and `unsigned long long' type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ructure, as HLL version 3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pport 64-bit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er to member (C++)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is a front end to LINK386, providing an ld-li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LINK386.  After parsing the command line, LINK386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&lt;file&gt; [-l &lt;lib&gt;] [-L &lt;libdir&gt;] [-T &lt;base&gt;] [-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Zexe] [-Zdll] [-Zstack &lt;stack_size&gt;] [-Zmap[=&lt;map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O &lt;option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iven on the emxomfld command line are assumed to b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unless the extension is .def, .lib or .re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.def extension is used as module definition file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one module definition file.  A file having a .lib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library file.  A file having a .res extension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source file; rc is called to attach the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test -lc -Lc:/mylibs test1 test2 test.def 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test.exe (or test.dll, depending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ef), by linking test1.obj and obj2.obj with c.lib.  c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in c:/mylibs.  Use the module definition file test.def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to copy the resources from test.res to test.exe (or test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/INFORMATION option to LINK386, causing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ile linking.  This is used for debugging emxom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with the library &lt;lib&gt;.lib.  For instance, -lc causes 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irectory &lt;libdir&gt; to the library search path.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ught in the directories given by -L options.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s the directories to the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is the output file.  The default extension (.exe or 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by LINK386.  If -o is omitted, $$$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option &lt;option&gt; to LINK386.  For each option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K386, one -O has to be used.  &lt;option&gt; should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/runfrom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-Zlinker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all symbols, including debugging information.  If -s an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used, emxomfld passes the /DEBUG option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debugging symbols (emxomfld strips all symbo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information, if -S is used).  If -s and -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passes the /DEBUG option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ase address of the text seg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the /BASE option of LINK386.  emxomf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/BASE:0x10000 to LINK386 unless -T is used or a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.  If neither -T nor -Zdll is used,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 to learn whether a DLL is being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all local symbols (this option is ignored by emxomf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local symbols starting with L (this option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DLL.  If the -Zdll option is present, emxomf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ass /BASE:0x10000 to LINK386.  The -Zd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necesary as a module definition file is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a DLL and emxomfld reads the module defini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whether a DLL is to be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Zexe option is present, emxomfld dele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ose name is given on the command line) and adds 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name.  After calling LINK386, emxomfld create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(without .exe).  This feature is used for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Unixoid makefiles.  See also the -Zexe option o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[=&lt;map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LINK386 write the map file &lt;map_file&gt;.  LINK386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 `map'.  If =&lt;map_file&gt;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ap file will be derived from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 of the executable, in Kbyte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Zstack option is multiplied by 1024 and turned into a /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option.  The number can be given in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, using 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ar is a librarian for OMF .lib files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ilar to ar to simplif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[-p#] &lt;command&gt; &lt;library_file&gt; [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&lt;library_file&gt; is .lib.  When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a backup file with .bak extens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of emxomf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lete modules from library.  The module name __.SYM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ve members to the end of the archive. 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Copy members to standard output.  Not implemented in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ck append.  This command is equivalent to the 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place modules in library.  Module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re added to the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Build the __.SYMDEF symbol table member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List table of contents.  Use the v option to also li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tract modules from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itionally use the following modifiers in th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Position after specified member.  Not implemented in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Position before specified member.  Not implemented in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on't display warning when creating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osition before specified member.  Not implemented in em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Create temporary file in current directory. 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reserve dates.  Ignored by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Don't replace members with older files (update). 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must precede &lt;command&gt; if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#     Set page size to # bytes (16, 32, 64, ..., 32768).  If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a page size of 16 bytes will be used. 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 if emxomfar complains about too big a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 doesn't complain, you shouldn't increa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-p32 rc newlib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exp tool creates an export list for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bject files and libraries.  This is used for build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 written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exp [-n] [-u] [-o[&lt;ordinal&gt;]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ublic symbol (except for uninitialized variab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option is given) of the input files (which can be .o, .a, .ob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s), emxexp prints to the standard output an ex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ORTS statement of a module definition file.  For m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 comment is generated which shows the demangled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ONAME keyword to each export definition to keep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utting the name into the name tables. 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nk libraries which export too m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&lt;ordin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dinal numbers to the export definitions.  If &lt;ordina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ordinal numbers will start with that numb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numbers will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xport unitialized variables.  Each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the input files is exported only o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export lists created by multiple runs of emxex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move duplicate exports of uniniti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Therefore, it is recommended to give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command line of a single emxexp invoc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uninitialized variables are no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aout tool converts OMF object files (.obj files) to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(.o files).  The converted fil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linker ld.  By using emxaout, you can create .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aout [-u] [-o &lt;output_file&gt;]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MF file &lt;input_file&gt; to a.out forma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&lt;input_file&gt; is .obj.  If the -o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file is written to &lt;output_file&gt;.  Otherwis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constructed by replacing the extension of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dd leading underscores to symbol name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aout prepends an underscore to every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 C, PROTO C and EXTERNDEF C directive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, you should use the -u option of emxaout because MASM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erscore to symbols defined with tho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 file must have 32-bit OS/2 format, that is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SM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aout discards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cat tool concatenates assembler or C sourc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uilding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cat [-D&lt;symbol&gt;]... -o &lt;output_file&gt;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input_file&gt;s are concatenated and written to &lt;output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is included in the input files, it is not cop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simply compares the filenames, therefore it'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and make it copying until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hould not depend on the order in which th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 A different version of emxcat ma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ffe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e output file, the symbol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e defined.  Note that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and 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tements are collected at the start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artial) order of the include files is maintaine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nsistency in the order of include files in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mxomf prints a warning message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thre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1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2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3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ys/em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specially: it always precedes all other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n one of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catenating .s files, lines starting with CONST_ ar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pied to the output file -- only the first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#defined by an input file are #undefined 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Constants starting with INCL_ are an excep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 the start of the output file, before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 leaves alone #define and #include statements which do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column of the line.  If you put blanks before #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, emxcat copies these statements to the outpu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m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load tool preloads OS/2 programs.  Preloading program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oading these programs if you have enough memory.  If you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, preloading may degrade performance.  Pre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ith a compiler such as GCC which ru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o complete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 starts the emxload server process (emxload.ex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 described here and the server program)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uns until stopped with the -q option of emx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load to load a program which is already pre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oad, the expiry time of that program will be rese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brary functions for using the emxload ser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ee _emxload_prog() et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keeps itself in memory for N minu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GCCLOAD is set to N.  For example,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f GCC in memory for 5 minut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use GCCLOAD: gcc.exe, cpp.exe, cc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.exe, cc1obj.exe, as.exe, and emxom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[-m&lt;limit&gt;] [-s&lt;limit&gt;] [-e] [-u[w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gcc] [-g++] [-gobjc] [-gnat] [-omf] &lt;program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program&gt;s are preloaded.  The default extension is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rtcuts for preloading the GNU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generating a.out-style outp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preloaded: gcc.exe, cpp.exe, cc1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.exe,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generating a.out-style outp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preloaded: gcc.exe, cpp.exe, cc1plus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.exe,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b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ritten in the Objective C programming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.out-style output.  The following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: gcc.exe, cpp.exe, cc1obj.exe, as.exe, l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Ada translator (GN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.out-style output.  The following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: gcc.exe, gnat1.exe, as.exe, ld.exe, gnatbin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n addition to one of the options for p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to preload the programs used for generating OMF-sty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will be preloaded: emxom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.exe, and 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e or more of the above op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C and C++ program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gcc 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load gcc.exe, cpp.exe, cc1.exe, cc1plus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exe,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options for controlling the operation of emx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load the specified programs after &lt;limit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verrides the -s&lt;limit&gt; option.  By default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oaded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load the specified programs after &lt;limit&gt;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verrides the -m&lt;limit&gt; option.  By default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oaded after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nload the specified programs automaticall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-m&lt;limit&gt; and -s&lt;limit&gt; option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unloads a program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 specified programs.  By default, emxload p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rograms.  With the -u option, all specifi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loaded.  Don't wait until the server has u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-u, but wait until the server has unloade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calling sequen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preloaded programs with the number of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il automatic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emxload server process.  All preloaded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 Use -qw to wait until the server is stopped.  -q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rev displays the revision number of emx DLLs (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, emxlibcm.dll, emxlibcs.dll, and emxwrap.d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is incremented every time a changed vers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.  By looking at the revision numbers of the DL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one is the new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the default emx DLL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LLs are those used by the operating system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a specific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is included in &lt;file&gt;, append .dll to th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cluded in &lt;file&gt;, don't append .dll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directory 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&lt;drive&gt; (c:, for instanc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c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 disk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BPATH statement of a config.sys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&gt; is the name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 lists an .obj or .lib file in (more or less)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omf [-d]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 of the object file or library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extension.  If the -d option is given,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terpre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listomf is a quick and dirty program which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mx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Unix-like wildcard expansion built into the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the program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at the very beginning of main(), before AR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 are used.  See _wildcard() and _respon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ll open(), fopen(), fdopen() and freopen() cal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BINARY or "b", respectively, for binary files.  If 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inary and textual data, read the file in binary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ough fseek() and ftell() now work on text files, the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what Unix programs expect.  You may hav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binary mode and ignore carriage returns (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fork() and exec*() with spawn*().  Under OS/2, fo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fficient.  Under DOS, fork(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exec*() with spawn*() and exit() if the parent process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ermination of the new process (by calling wait(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SIGCLD).  This is required to keep the process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.  In a forked process, however,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ause emx.dll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reading a.out files should be changed to call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_fseek_hdr() before reading the header to suppor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hanges are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system hacks: Unix allows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an open file (the file will be deleted after being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names (Unix is case sensitive,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multiple dots are allowed).  On OS/2's HPFS multip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llowed; however, trailing dots are not signific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pecial file names `.' and `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ll device is called /dev/null under Unix.  The __open(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ranslates the filenames "/dev/null" and "/dev/tty"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with slashes) to "nul" and "con", respective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"whatever &gt;/dev/nul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as the standard OS/2 and DOS command interpre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using stdin, stdout or stderr for binary data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 to switch the stream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\ for separating directories,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ese changes are optional because /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upport for drive names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getcwd _getcw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chdir _ch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ome changes will be necessary.  For instan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code which checks whether a filename is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_fullpath() and _abspath() can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///abc is a valid Unix filename.  It's equivalent to /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chdir ("..") is a no-op under Unix i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the root directory.  Under emx, chdir ("..") f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ermio or termios or read the keyboard with _read_kbd(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get inpu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Unix, directories in environment variables (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are separated by colons; use semicol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use the PTRACE_TRACEME request of ptrace(): use P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when starting the process with spawn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signal processing is different when using signa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ACK should be used instead of the signal handler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able a signal by calling signal() when the signal hand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.  This behavior can be changed with the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-Zsysv-signals options of GCC.  If you use POSIX.1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ing, SIG_ACK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ell isn't called /bin/sh.  Use system().  system() and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xpand wildcards (unless COMSPEC points to a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single characters is inefficient.  A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buf (stdout, NULL, _IOLBF, BUF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use fflush (stdout) if you need the outp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ushing is required only after displaying prompting tex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nput or displaying progress reports that don'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character).  GDB output has been made much fas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VEOF != VMIN and VEOL != VTIME.  Programs which use V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OL to access VMIN and VTIME, respectively,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VMIN and VTIME.  emx uses separate fields for VEOF, V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N and V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ermio, you have to reset the IDEFAULT bit of c_lfl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pply to 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dditional features available when devo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 files to call OS/2 API functions.  GCC automatical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th os2.a (or os2.lib) by passing the -los2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.  If you call the linker manually, you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link with library os2.  Note that your program will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an OS/2 API function when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header file that comes with emx (os2emx.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that come with the Developer's Toolkit for OS/2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duct).  By default, os2emx.h is used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.  To use the header files of the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edit /emx/include/os2.h to #include os2tk.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, and add the toolkit include fil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LUDE_PATH, CPLUS_INCLUDE_PATH and OBJC_INCLUDE_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nstead of editing os2.h, you can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S2_TOOLKIT_HEADERS before doing #include &lt;os2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define INCL_WHATEVER constan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 as you would with the IBM Developer's Toolkit for OS/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ll constants are tested by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C++ programs, you may have to define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S2EMX_PLAIN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a pointer to a structure to a 16-bit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not cross a 64 KByte boundary.  This (currently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assured for structures allocated in the stack (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address of an auto variable to a 16-bit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e the variable twice and use _THUNK_PTR_STRUCT_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TR_SIZE_OK to check which one is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structures passed to 16-bit function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define all those variables in a module of their ow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module linked.  This doesn't work i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those variables exceeds 64 KByte.  Use _tmalloc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for structures passed to 16-b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wrappers for 16-bit OS/2 API func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ic linking (library os2) and dynamic linking (library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e list above are defined in os2.a and os2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32-bit wrappers for the 16-bit OS/2 AP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ynamic link library emxwrap.dll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s.  The import library for emxwrap.dll is wra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unctions not defined in os2.a and os2.lib,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list file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ximp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not directly call 16-bit function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esentation Manager application using ld and emxb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os2.a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-r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mxbind -ep or a module definition file to s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-r option of emxbind to put the resources from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into the .exe file.  If there is a .re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or ld command line, it is automatically passed to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rc to put the resources into the 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 p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bp -rpm1.res /emx/bin/emxl p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, using a modu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s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esentation Manager application using emxomf and LINK3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os2.lib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module definition file which uses the WINDOWAPI key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-r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or emxomfld to add the binary resource file 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compile the resource-definition file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.exe file using rc in one step.  Using two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Zomf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-Zsys option, you should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editing the STACKSIZE statement in the .def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 and the complete environment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!  The stack size should be at least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Creating Workplace She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for Workplace Shell objects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without C runtime environment or stand-alone DL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Workplace Shell applications, you need the S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M compiler from the Developer's Toolkit for OS/2 (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`flag' example in /emx/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types of dynamic link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LLs which use emxlibcm.dll or emxlibcs.dll or a custom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  These DLLs don't contain C library functions.  Call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 are resolved by emxlibcm.dll or emxlibcs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 C runtime DLL (and, in all three cases, emx.d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rogram and all DLLs must use the same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ustom C runtime DLLs.  These DLLs contain the C library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 and export the C library functions to other DLL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.  An application (main program and DLL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one custom C runtime DLL; emxlibcm.dll and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.  Either the system call library sys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can be used.  This type of DLL is recommen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ip your application with your own DLLs, but without an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.  This type of DLL can also be used when replac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malloc() which are referenced b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 runtime forwarder DLLs.  These DLLs forward all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emxlibcm.dll or emxlibcs.dll, and add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own.  However, they cannot safely replac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or emxlibcs.dll as the latter ones won'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nd-alone DLLs.  These DLLs contain the C library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, which is used privately by the DLL. 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LLs use a different C runtime environmen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`simple' C library functions such as memcpy()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the DLL and the program using the D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global variables such as errno, timezone, and -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-- the variables used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LLs without C runtime environment.  These DLLs don't call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 which require a runtime environment.  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functions and simple C library functions such as strcpy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source DLLs.  These DLLs contain only resources.  Som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re required for libra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ule definition file (.def file) that contain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an EXPORTS statement.  The EXPORTS statement ha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to be exported by your DLL.  The .def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.dll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your program using the -Zdll option of GC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the dll0 startup to be used instead of crt0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  As DLLs are usually multithread libra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use the -Zmt option.  Specify the name of the .def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or ld command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mprobe GCC option is recommended for creating D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ight be called from a thread with uncommitt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LINK386 (using GCC -Zomf) is recommended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Using ld and emxbind offers no advantag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Creating dynamic link libraries that use a C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that use emxlibcm.dll or emxlibcs.dll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 runtime DLL) are allowed to call all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ream I/O, as long as they are used together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ynamic link libraries that use the same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(or the same custom C runtime DLL used by the DLL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I/O done by C library functions must be don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emxlibcm.dll, emxlibcs.dll, or the custom C runtime DL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 is initialized by the program using the DL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itialization function need not call _CRT_init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CC options are used for building a DLL which use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LL: -Zdll -Zcrtdll.  To link an application with you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use the GCC option -Zcrtdll=&lt;li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but does not call _CRT_init() and _CRT_term(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plication of the DLL initializes the runtim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ppropriate functions of the C library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3.c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 Creating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ustom C runtime DLL means creating a DLL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and some or all code of emxlibcm.dll or emxlibcs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ule definition file which exports your functions and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nd variables referenced by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LLs using the custom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/emx/lib/cdll.def as template.  Note that som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exported, see /emx/lib/cdll.de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ultithread DLL, delete all lines of /emx/lib/cdl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string {ST}.  To create a single-thread DLL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containing {MT}.  To create a DLL which uses emx.dll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containing {SYS}.  To create a DLL which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(-Zsys), delete all lines containing {EMX}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, for instance with the sed tool; se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ll7.def in /emx/test/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GCC option for building a custom C runtime 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Zdll.  The options -Zomf and -Zsy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ients of your DLL call the hardware port I/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p8(), either link the clients with -lemxio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src/lib/cdll/emxio.def in addition to your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 import library (it is essential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emxio.dll, therefore appending emxio.def to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custom C runtime DLL, use the -Zcrtdll option of GCC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ort library is named myclib.lib, use -Zcrtdll=myclib in G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but does not call _CRT_init() and _CRT_term(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plication of the DLL initializes the runtim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ppropriate functions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4.c and /emx/test/testdll7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 Creating C runtime forward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 runtime forwarder DLL is similar to creating a cust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 (see above).  However, instead of statically link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, it is linked dynamically.  That is, the ex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er DLL are resolved by imports from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GCC option for building a forwarder DLL: -Zdll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.  As emxbind does not support forwarder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 Creating stand-alone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dynamic link library has its own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shared with the client application or other DLL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CC options for creating a stand-alone DLL: -Zdll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ys 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and calls _CRT_init() and _CRT_term() to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5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5 Creating dynamic link libraries without C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ynamic link library without C runtime, do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library function which requires a runtime environmen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or of C++ calls malloc(), you cannot use C++ to create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unless you provide your own memory manageme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Zmt even if the DLL is used by multithread programs;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tex semaphores when using functions such as strtok(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ead-safe.  Use the following GCC options to build a D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untime environment: -Zdll -Zno-rte 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but does not call _CRT_init() and _CRT_term()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environment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1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6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source DLL, build a DLL from /emx/lib/res0.obj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with 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\emx\lib\res0,myres.dll,nul,,myre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myres.res myre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ition file should start with a LIBRAR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 Creating dynamic link libraries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e GNU C++ libraries (libg++ and libstdc++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LL (unless you are building a stand-alone DLL or a priv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) as there is not yet a DLL version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reating the module definition file for the DLL by h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, you should let your computer do it: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exp tool for details.  The sign sample of emxample.zip uses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constructors and destructors for static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, make sure that the _DLL_InitTerm() function of the D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tordtorInit() and __ctordtor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xlibcm.dll or emxlibcs.dll, simply type -Zcrtdll on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links your program with the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mport.a or c_import.lib instead of the static C library (c, c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, emx).  Additionally, code which must be statically lin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c_static.a or c_static.lib.  -Zcrtdll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E1) and (E2).  See the introdu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xlibcm.dll and emxlibcs.dll use emx.dll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-Zsy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functions in your program which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or emxlibcs.dll.  Other functions in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will continue to use the original versions in tha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problems.  If you have to replac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use a C library DLL, create a new DLL (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mxlibc.dll, emxlibcm.dll, or emxlibcs.dll),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unctions and all the functions of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except for the functions you a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Creating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programs have to use either the multithrea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the dynamic link library emxlibcm.dll.  You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 o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_beginthread() to start a new thread.  Do not use DosCreat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ew thread doesn't call 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 functions in mt/c.a, mt/c.lib, and emxlibcm.dl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mpletely thread-safe: access to the stream I/O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.  The -Zmt, -Zmts, and -Zmtd options define the __M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.  The C library header files check for __MT_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e definitions suitable for multithread programs when -Z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s, or -Zmt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its own errno value.  To create a libra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th single-thread and multithread programs, use the 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 of the errno variable.  If the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T_MT_ERRNO__ is defined, errno will be redefined to call _err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-D__ST_MT_ERRNO__ option i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ery careful, you can write multithread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 libraries.  Only the main thread is allow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that have side effects, including functions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.  All other threads should use OS/2 API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, single-thread programs should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 libraries (that is, without the -Zm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 for calling 16-bit functions is avail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6-bit OS/2 API functions and other 16-bit func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_pascal) or C (_cdecl) calling convention and ar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link library.  As no changes have been made to G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rect calls to 16-bit functions (this would requir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CC), you have to call 16-bit functions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kward) C preprocessor macros and functions described bel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macros, one for the pascal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_THUNK_PASCAL_***) and one for the C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_THUNK_C_***).  For convenience and compatibility with emx 0.8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cros _THUNK_***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ASCAL_*** macros.  For brevity, only the _THUNK_***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To call a _cdecl function, use _THUNK_C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stead of _THUNK_FUN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UNCTION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used for declaring the 16-bi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declared as usual, using a proto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FUNCTION is applied to the function name.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ROLOG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all to the 16-bit function, this macro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SIZE is the number of bytes in the argumen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function.  After calling _THUNK_PROLO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used to build the argument list.  The macro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left-to-right, that is, the first argumen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th for the pascal and the C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HAR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n 8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SHOR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16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LONG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32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LA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32-bit (flat) pointer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AR16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16:16-bit far pointer to the function.  Afte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, the 16-bit function is called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ALL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16-bit function FUNCTION.  Do not apply _THUNK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ALLI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16-bit function pointed to by the 16:16-bit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Use this macro instead of _THUNK_CALL when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oadModule and DosQueryProcAddr.  The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ProcAddr must be turned into a 16:16-bit far po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emx_32to16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statements other than calls to the _THUN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_THUNK_PROLOG and _THUNK_CALL.  _THUNK_PROLOG sta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erminated by _THUNK_CALL.  Therefor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16-bit function is returned by _THUNK_CALL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quences of statements from _THUNK_PROLOG to _THUNK_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value returned by the 16-bit function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 registers.  If the function returns a 16-bit valu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 the return value to SHORT or USHORT to discard the upp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_emx_16to32() and _emx_32to16()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ar pointers to 32-bit flat pointers and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ot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warning about the variable _tp being un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unction doesn't take arguments.  This warning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a pointer to a structure to a 16-bit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not cross a 64 KByte boundary.  This (currently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ed for structures allocated in the stack (auto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s).  To ensure that all structures passed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perly aligned, define all those variables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which must be the first module linked. 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bined size of all those variables exceeds 64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define the variable twi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TR_STRUCT_OK or _THUNK_PTR_SIZE_OK to check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igned.  Use _tmalloc() to allocate memory f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16-bit func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                /* define _THUNK_***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clare 16-bi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_THUNK_FUNCTION (Dos16Beep) (USHORT usFrequency, USHORT us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 (int frequency, int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PROLOG (2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CALL (Dos16B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c16test1.c, /emx/test/c16test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src/lib/sys/scrsize.c, and /emx/src/lib/os2/*.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provided for the heap size, the stack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that can be open simultaneous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scribe how to increas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the heap available for malloc() is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combined size of the heap and stack is 8 MBy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Use the -s# emx option (see section 4) to increase the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ap size is 32 MByte under OS/2.  When us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, you can change the heap size with the -h&lt;heap_size&gt;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omf and LINK386 without -Zsys, the heap siz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currently).  When using -Zsys, initializ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s_heap_size to the desired heap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_sys_heap_size = 0x4000000;    /* 64 MBy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any module explicitely link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combined size of the heap and stack is 8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  When using emxbind, the default stack size is 8 M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When using emxomf and LINK386, the default stack size is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DOS can be changed with the -s#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an put this option in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OS/2 can be changed with the -k&lt;stack_size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xbind when using emxbind.  When using LINK386, use the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 module definition file.  The stack size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2768 bytes.  You can also use the -Zstack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ertain beta versions of LINK386, bits 16 throug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size should not equal 0x20000 or 0x40000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program will crash under OS/2 2.0 due to a bug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Use only stack sizes where both the 0x20000 and 0x40000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the 0x10000 or 0x80000 bits a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when using emx.dll under OS/2, you can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supported by the emx runtime by setting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by using emxbind to put emx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See section 4 for the -h#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ight have to change the FILES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under DOS.  (Under OS/2, the FILES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pplies only to DOS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ystem call library (-Zsys, sys.lib)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MaxFH to increase the number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and streams supported by the C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_NFILES constant in /emx/src/lib/app/make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40.  To increase the limit, recompile iodata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c of directory /emx/src/lib/app, specifying the new lim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preprocessor symbol _NFILES.  Link your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mpiled from iodata.c.  If your application uses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nk with the module compiled from stdio.c.  You can pu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to a library.  See target nfiles99.exe in /emx/tes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  Note that usually three file handles (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standard output, and standard error) are open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and streams supported by emxlibcm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, and custom C runtime DLLs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s used to find out where a program spends most of it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mprove performance of the program by pa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ose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rofiling is supported only for program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; that is, you cannot use the -Zomf and -Zsys options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rofiling is restricted to the main thread (thread 1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DosProfile, an unsupported and undocumented AP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I may disappear in future versions of OS/2 or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 older versions of OS/2: Profiling has been te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the periodic interrupt of the real-time clock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thinks another programs uses that interrupt, it silently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file your program (all sampling counters will remain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also doesn't work if there is no real-time clock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Preparing your program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compile your program for profiling, using the -p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.  That option adds specials hooks to functions, uses gcrt0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t0.o (to start profiling when the program is ru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brary c_p.a instead of c.a (which has been compiled with -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ontains profiling hooks).  Do not use the -s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of need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crt0.o is built from gmon.c which is covered by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see \emx\doc\COPYING.BSD).  gcrt0.o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dev.zip, therefore you have to install bsddev.zip for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Creat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profiling data for a program compiled with the -p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, just run it.  On termination of the program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n.out will be written in the (then)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ompiled with the -pg option of GCC will run a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compiled without the -p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View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containing the gmon.out file and run gpr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]myprog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]gprof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prof manual for details (shipped in gnudoc.zip).  gpr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bsddev.zip, therefore you have to install bsdde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ing frequency is 1024Hz under DOS, and 1000Hz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gprof assumes a sampling frequency of 1024Hz unde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z under OS/2.  When running gprof under OS/2 on a gmon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nder DOS, or vice versa, the absolute tim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correct, though the relative timings will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contains a debugger (that's the difference between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d.exe).  Use the -S option to enable the debugge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using a terminal, enter -S1 to use COM1, -S2 to use COM2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 emx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 -S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rks with all emx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n't work if emx.exe is bound to the program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 emx program by running emx.exe or emxd.exe,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d, -h#, -m#, -o, -p, -E, -F, -O, -P and -V set by emxb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Pass these options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show CS:EIP and next instruc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0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1 through 9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t breakpoint after next instruction and start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ould only be used on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display floating point (387)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tep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start program without setting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set breakpoint after next instruction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omation about &lt;address&gt; (virtual,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&lt;range&gt;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reakpoint (default segment: CS).  Up to 3 break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point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last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x dump: 16 lines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x dump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orary breakpoint at &lt;address&gt; (default segment: C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rocess table: process index, process id,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and file hand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reakpoint or watchpoint (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selecto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8 (not 4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,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et the return value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regis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ister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reset process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lt;range&gt;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last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ssemble (default segment: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pages that have physical memor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by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pages that have an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by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l&gt;&lt;a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tchpoint at given address (default segment: DS).  &lt;l&gt; 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), W (word, &lt;address&gt; must be even) or D (dword, the 2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of &lt;address&gt; must be zero).  &lt;a&gt; is R (trap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), W (trap write accesses) or X (trap modif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ymbol at address &lt;value&gt;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used by the command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value&gt;: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and offset.  If using the SS regi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fails, type the value of SS as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dress of variable or function &lt;symbol&gt;.  If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a hexadecimal number you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cessor flag has two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CY, PE, PO, NA, AC, NZ, ZR, PL, NG, DI, EI, UP, DN, NV,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gis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ESP, EIP, 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X, SI, DI, BP, SP,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 AH, BL, BH, CL, CH, DL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, DS, ES, FS, G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range&gt; includes all addresses between the star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s of both addresses must be identic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of the second address should be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lector of the first address).  The second off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eater than or equal to the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list&gt; is made of one or more values or multi-let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|'&lt;text&gt;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value&gt; is the basic elemen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rough 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the register 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lt;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 (ASCII) of the character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S option is used, emx will display swapper stat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statistics: F=&lt;f&gt; R=&lt;r&gt; W=&lt;w&gt; N=&lt;n&gt; S=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&gt; is the number of page faults, &lt;r&gt; is the number of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, &lt;w&gt; is the number of swapper file writes, &lt;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swap space of present pages has been recyc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is the size of the swapper file.  All numbers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see /emx/include/a_ou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OS/2 LX format with additional sections, see dia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.exe header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Control information    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Relocation table         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(emx or emxl) image: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emxbind header (options)    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Code &amp; data         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S/2 linear executable header: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Fixed-size header  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Loader section              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Fixup section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ources       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.out executable: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a.out header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Text segment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&lt;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Data segment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</w:t>
      </w:r>
      <w:r>
        <w:rPr/>
        <w:t>OS/2 emxbind header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</w:t>
      </w:r>
      <w:r>
        <w:rPr/>
        <w:t>Other data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Symbol tab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eep() and _sleep2() hold signals under DOS,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() timer elapses, the signal handler for SIGALRM is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ompletion of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C# emx option, memory allocated by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() or sbrk() call isn't freed.  That is, as soon as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ils, further calls will also fail.  Actually,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-- it's a lac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n't work under DOS if more than 64 MByte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emx programs by a DOS program started by an em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not to work under certain circumstances [Is this still tru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akpoints are shared by all instances of a program unde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rlier -- this is an OS/2 bug which seems to be fixed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rvicePak XR06200 for OS/2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doesn't work correctly in 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