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   emx 0.9b FIX 05     USER'S GUIDE TO THE EMX RUNTIME    24-May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6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Warning message `WARNING: emx 0.9b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    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    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    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    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mx runtime package. 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is an environment for 32-bit programs under OS/2 2.x, OS/2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, in short), MS-DOS, and PC-DOS (DOS, in short)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 CPU (or one of its succ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view the .inf version of this docum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\emx\book\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\emx\book to the BOOKSHELF environment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at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requires an 80386 CPU (80386DX, 80386SX, i486,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.exe              emx runtim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bind.exe          Tool for modifying emx programs (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fpemu             Emulator for numeric coprocesso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.exe             emx loader (used by emx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oad.exe          Server for keeping OS/2 program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rev.cmd           Tool for displaying emx revis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stack.exe         Tool for fixing the stack size of ol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The text you are looking at (VI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.dll              emx runtim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io.dll            Hardware port I/O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.dll          Forwarder DLL to emxlibcm.dll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m.dll         Multi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s.dll         Single-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wrap.dll          Interface to 16-bit OS/2 func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The text you are looking at (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ermcap.dat          Terminal data base for termcap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; either version 2, or (at your option)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59 Temple Place - Suite 330,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urce code for parts of the contents of emxrt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emxfix0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dll to LIBPATH (always use the latest copy of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\emx\bin to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does not work with OS/2 1.x and in DOS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config.sys, make a backup copy of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is implemented as a set of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run-time suppor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hardware ports for emx program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er DLL to emxlibcm.dll for existing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mxlibc.dll (which has been renamed to emxlibcm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wrappers for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looks for dynamic link libraries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of your config.sys file.  Note that LIB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t most one version of a dynamic link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ifferent versions of a dynamic link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LIBPATH statement, the first one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already have installed the emx dynamic link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to use the latest revision of thos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Newer emx dynamic link libraries work with old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however, you may have to apply emxstack), but new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work with older emx dynamic link libraries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bout already installed emx dynamic link libra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x dynamic link libraries are installed,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mx dynamic link libraries installed,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s are displaye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ories listed in the LIBPATH statement are search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revision numbers of the dynamic link libra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t the emx runtime package on drive C.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ev, you should quit the command process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dynamic link libraries (they have been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as emxrev is a REXX procedure).  Otherwise, you can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, or delete those files.  This also happens if one of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is currently used by a program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YS0032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dynamic link libraries used by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  Terminate all the programs using em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, emxlibc.dll, emxlibcm.dll, emxlibcs.dll, or emxwrap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load programs kept in memory by emx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latest revisions of the emx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ose with the highest revision numbers)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LIBPATH statement of config.sys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to include the directory where the lates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x dynamic link librari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of the LIBPATH statement ar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:\emx\dll to the LIBPATH statement, append a semicolon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yet a semicolon -- to the end of the line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the absolute name of the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.;C:\OS2\DLL;C:\OS2\MDOS;C:\;C:\OS2\APPS\DLL;D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ppend a semi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the line of config.s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\emx\bin directory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LIBPATH, you have to put a semicolon between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iling semicolon is optional.  Note that the last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wo lines; in config.sys, however,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u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add \emx\book to the BOOKSHEL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viewing the on-line documentation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ATH, you have to put a semicolon between the path nam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emicol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latest revision of emx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emx program, you have not correctly set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onfig.sys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: Stack size too sma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xstack -f D:\BIN\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bin to PATH or set EMX to point to 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sing a memory manager which implements DPMI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BREAK=ON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 for DOS come in two flavours: those which load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parate file and those which have the emx runtime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 the executable file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utoexec.bat and config.sys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program which loads emx.exe,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into a directory which is list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have to change the PATH environment vari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include the directory in which emx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autoexec.bat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the emx runtime on drive D, you should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a semicolon between th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an environment variable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emx.exe executable.  If you use this metho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locate emx.exe more quickly.  If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runtime on drive D:, you sh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d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rectory name is not sufficient --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name of the em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e second flavour, having emx.exe integrat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\emx\bin added to the PATH environment variable 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ing set.  The program itself, however,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autoexec.bat file.  See the documentatio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following steps are required for both flav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emory manager (such as QEMM or EMM386 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DPMI (DOS Protected Mode Interface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vokation of that memory manager to enable VCPI a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DPMI.  See the documentation of you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r memory manager supports DPMI only (without VC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or disable the memory manager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sx, as indicated in section 6.3.  emx supports XMS 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config.sys file: If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should remove it as it causes trouble with emx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you are using an `Intel Inboard 386/PC'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8088-based PC, add the following line to autoexec.bat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likely that you are using such an expansion 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(used to swap memory pages to disk when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memory) should be in a specific directory or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set the EMXT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emx and emx programs is control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You might have to se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used by termcap to define th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ETC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emx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e COMSPEC environment variabl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n alternate command processor (shell) from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programs (usually not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path name of emx.exe, used by programs which are b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.exe (the emx loader) instead of emx.exe.  Set EM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loading of emx.exe or to load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directory for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askable interrupt (N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t the protection level to 0 or use the WATCHDOG=0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You can override this check by using the -O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ork with your XMS driver, anyway.  Actually, emx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, extended, or expanded memory. 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emx will swap to disk.  The swap file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given by the EMXTMP environment variable.  If EMX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t, TMP will be used.  If both variables are not set,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created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rogram uses floating point instructions and n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(387) is installed, emx tries to load the FPU (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unit) emulator emxfpemu.  That file is first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rom which emx.exe was loaded (this does not a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exe is bound to the executable), then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he directories listed in the EMXPATH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 If emxfpemu cannot b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orted by signal SIGF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freezes while running emx, try hitting Ctrl-Break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one scond.  That will terminate emx (and all emx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that instance of emx) unless it is blocked in a DOS c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in a DOS call, emx will terminate after return from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is a DPMI-compliant DOS extender which is more or l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x.  Moreover, rsx contains a floating point emulator.  r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and has been written by Rainer Schnittker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rsx is assumed to be available for anonymous ft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: /pub/systems/msdos/misc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: /pub/systems/os2/emx-0.9b/contrib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         /pub/comp/os/os2/gnu/emx+gcc/contrib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loader emxl.exe finds a DPMI server but no VCPI ser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un rsx.exe instead of emx.exe.  The RS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EMX environment variable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rsx.exe instead of emx.exe even if there is a DPMI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 server (for instance if you need the 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x), set the EMX environment variable to point to rsx.ex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sx needs a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emx by setting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ontains a list of option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e options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c -h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OS/2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Suppress popups for exceptions.  As emx.dll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error message and dumps core, popu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*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-t enables truncation on all driv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option takes an optional argument, list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on which file names should be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rive name `/' controls whether to truncate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.  With `-tc/', for instance, file nam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C pathnam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 of the -t option is `-', trun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for all drives and for UNC pathnam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.  If the argument starts with `-',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on all drives listed.  With `-t -t-d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UNC pathnames and file names on all dr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on't suppress wildcard expansion and response fil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KS Korn shell' method of passing command lin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Don't complain about programs having too small a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-I option, emx.dll displays an error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rograms, telling how to run emxstack to fix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With the -I option, the program is run de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However, the program will probably cras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stack size.  Using the -I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Don't use DosKillThread.  Due to bugs in OS/2, Dos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problems.  emx.dll automatically avoi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 for OS/2 2.1 and older.  For OS/2 2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use the -K option to disa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.  Currently, DosKillThread is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() is applied to socket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edirect the standard error handle (2) to standard outpu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DOS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.  This option is ignored for DOS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.30.  This option does not change the emx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    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3     Running on Intel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Send the register dump of an exception to stdout.  Without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dump is sent to the CON device.  You need -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now creates a core dump file (named `core'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ump.  Please keep that file in case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*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-t enables truncation on all driv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option takes an optional argument, list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on which file names should be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rive name `/' controls whether to truncate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.  With `-tc/', for instance, file nam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C pathnam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 of the -t option is `-', trun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for all drives and for UNC pathnam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.  If the argument starts with `-',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on all drives listed.  With `-t -t-d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UNC pathnames and file names on all dr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n't check for 387 coprocessor.  Assume no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Override XMS version check.  By default, emx checks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2.00 or later and for XMS driver revi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, as older himem.sys drivers do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this check by giving the -O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 with your XMS driver, anyway.  Actually, em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himem.sys 2.05; 2.04 fails, 2.06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isable usage of XMS memory.  Usage of XMS memory with VC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eature of emx.  If this happens to cause trou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stack tool is used for displaying and fixing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rograms assume that emx.dll allocates a stack object i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too small.  As emx.dll no longer does this, the stack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us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&lt;command&gt; [&lt;options&gt;] &lt;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the stack size should be fixed.  For each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size is too small, a message will be dis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size is big enough, no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ack size.  For each file, the stack size in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 stack size.  For each file, the stack size is fix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 if it less than &lt;size&gt; KByte.  If the stack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ess than &lt;size&gt; KByte, the stack size wo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n all files in the PATH.  The command is applied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listed in the PATH environment variable. 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must b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iet.  No messages will be displayed.  However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bose.  Display addi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-f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how to solve common problems involving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Warning message `WARNING: emx 0.9b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appears, an out-of-date version of emx.dl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latest version of emx.dll is in a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LIBPATH statement 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:\config.sys (use the drive letter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:).  To simplify things, you should keep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LL.  Older programs work with newer emx DLLs, 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you try to unpack emxrt.zip whil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ich uses emx.dll.  Terminate all programs which use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  If you run emxrev, the command interpret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loaded until terminated.  Therefore, you should close al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full-screen sessions in which you have run emxrev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emxlibcm.d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correctly set the LIBPATH statement of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mx.d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use rsx instead, but couldn't find rsx.  Remedy: install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run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ems to display that message if a file is opened twi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le for reading, one for writing).  For instance,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CC runs out of temporary files.  Look for files na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00002, ccz00002 etc. (the digits may vary) in y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: Stack size too sm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an old program (which assumes that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object if the stack size is too small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emxstack to fix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in EM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the EMXOPT environement variable is not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yscall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, you're using an emx.dll which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mx 0.9b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emx.dll 0.9b or later.  However,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emx.dll is active.  Make sure tha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dll is in a directory pointed to by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c:\config.sys (use the drive letter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nstead of c:).  To simplify things, you should k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of each DLL.  Older programs work with newer emx 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ceived the SIGABRT signal.  The abort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r SIGABR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ame could not be found in the environment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segment is longer than 32768 byt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ppen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could not be created.  Remedy: make sur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reated in the directory given by the EMXTMP (or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If EMXTMP and TMP are not set, e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wap file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 Remedy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pened.  Remedy: type the correct file name.  (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 Remedy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program file given on the emx command line is vali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to bound programs).  Mayb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 Remedy: end the DPMI server (MS Windows)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loader (emxl.exe) failed to find emx.ex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is in a directory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set the EMX environment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th name of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tried to do something whic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by the processor or by emx.  Remedy: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ou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EMXOPT or set by emxbind is not understood by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check EMXOPT.  Use emxbind -i to display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 Remedy: reload the program from disket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Remedy: if you are using DESQview, eith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an out of local stacks. 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stopped due to a signal 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is indicates a fatal err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not found, DPMI not supported by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use rsx instead, but couldn't find rsx.  Remedy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 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 Remedy: boot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in a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i486 or later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 You tried to start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y).  Remedy: get a newer himem.sys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, use the -O option of emx and tell the auth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emxl.exe, which doesn't make sense.  emx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bound into an executable file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You will get this message if you're using an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S emulator) which doesn't support VCPI or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.  Remedy: remove the EMS driver, use an EMS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VCPI or enable EMS if it has been disabled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NOEMS keyword from 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emx.exe does not match the versio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.  Remedy: use the copy of emx.ex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are using different programs which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emx.exe, use the EMX environment vari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correct version of emx.exe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requires a version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.  You can also use emxbind -u to put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exe into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 [129.69.18.15]: /pub/systems/os2/emx-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  [192.153.46.2]: /pub/os2/unix/emx09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.doc.ic.ac.uk      [146.169.2.1]: /pub/packages/os2/32bit/unix/emx0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         [131.159.0.198]: /pub/comp/os/os2/gnu/emx+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RT.DOC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