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</w:t>
        <w:tab/>
        <w:t>A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OGBERRY, VERGES, and SEXTON, in gowns; and the Watch, with CONRADE and BORACH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Is our whole dissembly appe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O, a stool and a cushion for the sex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Which be the male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Marry, that am I and m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Nay, that's certain; we have the exhibition to ex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But which are the offenders that are to be examined? let them come before master co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Yea, marry, let them come before me. What is your name,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Borach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Pray, write down, Borachio. Yours, sirr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E</w:t>
        <w:tab/>
        <w:t>I am a gentleman, sir, and my name is Con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Write down, master gentleman Conrade. Masters, do you serve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E</w:t>
        <w:tab/>
        <w:t>| |  Yea, sir, we hope.</w:t>
      </w:r>
    </w:p>
    <w:p>
      <w:pPr>
        <w:pStyle w:val="Normal"/>
        <w:rPr/>
      </w:pPr>
      <w:r>
        <w:rPr/>
        <w:t>BORACHIO</w:t>
        <w:tab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Write down, that they hope they serve God: and write God first; for God defend but God should go before such villains! Masters, it is proved already that you are little better than false knaves; and it will go near to be thought so shortly. How answer you for your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E</w:t>
        <w:tab/>
        <w:t>Marry, sir, we say we are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A marvellous witty fellow, I assure you: but I will go about with him. Come you hither, sirrah; a word in your ear: sir, I say to you, it is thought you are false kn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Sir, I say to you we are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Well, stand aside. 'Fore God, they are both in a tale. Have you writ down, that they are n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Master constable, you go not the way to examine: you must call forth the watch that are their acc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Yea, marry, that's the eftest way. Let the watch come forth. Masters, I charge you, in the prince's name, accuse thes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_WATCHMAN</w:t>
        <w:tab/>
        <w:t>This man said, sir, that Don John, the prince's brother, was a vil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Write down Prince John a villain. Why, this is flat perjury, to call a prince's brother vil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CHIO</w:t>
        <w:tab/>
        <w:t>Master constable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Pray thee, fellow, peace: I do not like thy look, I promise th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What heard you him say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_WATCHMAN</w:t>
        <w:tab/>
        <w:t>Marry, that he had received a thousand ducats of Don John for accusing the Lady Hero wrong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Flat burglary as ever was com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Yea, by mass, that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What else, fe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_WATCHMAN</w:t>
        <w:tab/>
        <w:t>And that Count Claudio did mean, upon his words, to disgrace Hero before the whole assembly. and not marr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O villain! thou wilt be condemned into everlasting redemption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What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MAN</w:t>
        <w:tab/>
        <w:t>This i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ON</w:t>
        <w:tab/>
        <w:t>And this is more, masters, than you can deny. Prince John is this morning secretly stolen away; Hero was in this manner accused, in this very manner refused, and upon the grief of this suddenly died. Master constable, let these men be bound, and brought to Leonato's: I will go before and show him their examination.</w:t>
      </w:r>
    </w:p>
    <w:p>
      <w:pPr>
        <w:pStyle w:val="Normal"/>
        <w:rPr/>
      </w:pPr>
      <w:r>
        <w:rPr/>
        <w:t>[Ex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Come, let them be opin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S</w:t>
        <w:tab/>
        <w:t>Let them be in the hand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E</w:t>
        <w:tab/>
        <w:t>Off, coxcom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God's my life, where's the sexton? let him write down the prince's officer coxcomb. Come, bind them. Thou naughty var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E</w:t>
        <w:tab/>
        <w:t>Away! you are an ass, you are an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BERRY</w:t>
        <w:tab/>
        <w:t>Dost thou not suspect my place? dost thou not suspect my years? O that he were here to write me down an ass! But, masters, remember that I am an ass; though it be not written down, yet forget not that I am an ass. No, thou villain, thou art full of piety, as shall be proved upon thee by good witness. I am a wise fellow, and, which is more, an officer, and, which is more, a householder, and, which is more, as pretty a piece of flesh as any is in Messina, and one that knows the law, go to; and a rich fellow enough, go to; and a fellow that hath had losses, and one that hath two gowns and every thing handsome about him. Bring him away. O that I had been writ down an ass!</w:t>
      </w:r>
    </w:p>
    <w:p>
      <w:pPr>
        <w:pStyle w:val="Normal"/>
        <w:rPr/>
      </w:pPr>
      <w:r>
        <w:rPr/>
        <w:t>[Exeu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28:00Z</dcterms:created>
  <dc:creator>William Shakespeare</dc:creator>
  <dc:description/>
  <dc:language>en-US</dc:language>
  <cp:lastModifiedBy>Rob Macdonald</cp:lastModifiedBy>
  <dcterms:modified xsi:type="dcterms:W3CDTF">1999-10-22T17:00:00Z</dcterms:modified>
  <cp:revision>3</cp:revision>
  <dc:subject>Much ADO About Nothing</dc:subject>
  <dc:title>A prison.</dc:title>
</cp:coreProperties>
</file>