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</w:t>
        <w:tab/>
        <w:t>A room in LEONATO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LEONATO and ANTONIO, mee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How now, brother! Where is my cousin, your son? hath he provided this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He is very busy about it. But, brother, I can tell you strange news that you yet dreamt no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Are they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As the event stamps them: but they have a good cover; they show well outward. The prince and Count Claudio, walking in a thick-pleached alley in mine orchard, were thus much overheard by a man of mine: the prince discovered to Claudio that he loved my niece your daughter and meant to acknowledge it this night in a dance: and if he found her accordant, he meant to take the present time by the top and instantly break with you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Hath the fellow any wit that told you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</w:t>
        <w:tab/>
        <w:t>A good sharp fellow: I will send for him; and question him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TO</w:t>
        <w:tab/>
        <w:t>No, no; we will hold it as a dream till it appear itself: but I will acquaint my daughter withal, that she may be the better prepared for an answer, if peradventure this be true. Go you and tell her of it.</w:t>
      </w:r>
    </w:p>
    <w:p>
      <w:pPr>
        <w:pStyle w:val="Normal"/>
        <w:rPr/>
      </w:pPr>
      <w:r>
        <w:rPr/>
        <w:t>[Enter Attendants]</w:t>
      </w:r>
    </w:p>
    <w:p>
      <w:pPr>
        <w:pStyle w:val="Normal"/>
        <w:rPr/>
      </w:pPr>
      <w:r>
        <w:rPr/>
        <w:t xml:space="preserve"> </w:t>
      </w:r>
      <w:r>
        <w:rPr/>
        <w:t>Cousins, you know what you have to do. O, I cry you mercy, friend; go you with me, and I will use your skill. Good cousin, have a care this busy time.</w:t>
      </w:r>
    </w:p>
    <w:p>
      <w:pPr>
        <w:pStyle w:val="Normal"/>
        <w:rPr/>
      </w:pPr>
      <w:r>
        <w:rPr/>
        <w:t>[Exeunt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18:00Z</dcterms:created>
  <dc:creator>William Shakespeare</dc:creator>
  <dc:description/>
  <dc:language>en-US</dc:language>
  <cp:lastModifiedBy>Rob Macdonald</cp:lastModifiedBy>
  <dcterms:modified xsi:type="dcterms:W3CDTF">1999-10-22T16:18:00Z</dcterms:modified>
  <cp:revision>2</cp:revision>
  <dc:subject>Much ADO About Nothing</dc:subject>
  <dc:title>Act 1 Scene 2</dc:title>
</cp:coreProperties>
</file>