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V</w:t>
        <w:tab/>
        <w:t>A room in LEONATO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LEONATO, ANTONIO, BENEDICK, BEATRICE, MARGARET, URSULA, FRIAR FRANCIS, and HER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AR FRANCIS</w:t>
        <w:tab/>
        <w:t>Did I not tell you she was innoc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So are the prince and Claudio, who accused her Upon the error that you heard debated: But Margaret was in some fault for this, Although against her will, as it appears In the true course of all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</w:t>
        <w:tab/>
        <w:t>Well, I am glad that all things sort s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And so am I, being else by faith enforced To call young Claudio to a reckoning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Well, daughter, and you gentle-women all, Withdraw into a chamber by yourselves, And when I send for you, come hither mask'd.</w:t>
      </w:r>
    </w:p>
    <w:p>
      <w:pPr>
        <w:pStyle w:val="Normal"/>
        <w:rPr/>
      </w:pPr>
      <w:r>
        <w:rPr/>
        <w:t>[Exeunt Ladies]</w:t>
      </w:r>
    </w:p>
    <w:p>
      <w:pPr>
        <w:pStyle w:val="Normal"/>
        <w:rPr/>
      </w:pPr>
      <w:r>
        <w:rPr/>
        <w:t xml:space="preserve"> </w:t>
      </w:r>
      <w:r>
        <w:rPr/>
        <w:t>The prince and Claudio promised by this hour To visit me. You know your office, brother: You must be father to your brother's daughter And give her to young Cla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</w:t>
        <w:tab/>
        <w:t>Which I will do with confirm'd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Friar, I must entreat your pains,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AR FRANCIS</w:t>
        <w:tab/>
        <w:t>To do what, sign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To bind me, or undo me; one of them. Signior Leonato, truth it is, good signior, Your niece regards me with an eye of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That eye my daughter lent her: 'tis most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And I do with an eye of love requit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The sight whereof I think you had from me, From Claudio and the prince: but what's your w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Your answer, sir, is enigmatical: But, for my will, my will is your good will May stand with ours, this day to be conjoin'd In the state of honourable marriage: In which, good friar, I shall desire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My heart is with your li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AR FRANCIS</w:t>
        <w:tab/>
        <w:t>And my help. Here comes the prince and Claudio.</w:t>
      </w:r>
    </w:p>
    <w:p>
      <w:pPr>
        <w:pStyle w:val="Normal"/>
        <w:rPr/>
      </w:pPr>
      <w:r>
        <w:rPr/>
        <w:t>[Enter DON PEDRO and CLAUDIO, and two or three oth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Good morrow to this fair 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Good morrow, prince; good morrow, Claudio: We here attend you. Are you yet determined To-day to marry with my brother's daugh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I'll hold my mind, were she an Ethi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Call her forth, brother; here's the friar ready.</w:t>
      </w:r>
    </w:p>
    <w:p>
      <w:pPr>
        <w:pStyle w:val="Normal"/>
        <w:rPr/>
      </w:pPr>
      <w:r>
        <w:rPr/>
        <w:t>[Exit ANTONI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Good morrow, Benedick. Why, what's the matter, That you have such a February face, So full of frost, of storm and cloud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I think he thinks upon the savage bull. Tush, fear not, man; we'll tip thy horns with gold And all Europa shall rejoice at thee, As once Europa did at lusty Jove, When he would play the noble beast in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Bull Jove, sir, had an amiable low; And some such strange bull leap'd your father's cow, And got a calf in that same noble feat Much like to you, for you have just his bl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For this I owe you: here comes other reckonings.</w:t>
      </w:r>
    </w:p>
    <w:p>
      <w:pPr>
        <w:pStyle w:val="Normal"/>
        <w:rPr/>
      </w:pPr>
      <w:r>
        <w:rPr/>
        <w:t>[Re-enter ANTONIO, with the Ladies masked]</w:t>
      </w:r>
    </w:p>
    <w:p>
      <w:pPr>
        <w:pStyle w:val="Normal"/>
        <w:rPr/>
      </w:pPr>
      <w:r>
        <w:rPr/>
        <w:t xml:space="preserve"> </w:t>
      </w:r>
      <w:r>
        <w:rPr/>
        <w:t>Which is the lady I must seize up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</w:t>
        <w:tab/>
        <w:t>This same is she, and I do give you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Why, then she's mine. Sweet, let me see you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No, that you shall not, till you take her hand Before this friar and swear to marry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Give me your hand: before this holy friar, I am your husband, if you like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O</w:t>
        <w:tab/>
        <w:t>And when I lived, I was your other wife:</w:t>
      </w:r>
    </w:p>
    <w:p>
      <w:pPr>
        <w:pStyle w:val="Normal"/>
        <w:rPr/>
      </w:pPr>
      <w:r>
        <w:rPr/>
        <w:t>[Unmasking]</w:t>
      </w:r>
    </w:p>
    <w:p>
      <w:pPr>
        <w:pStyle w:val="Normal"/>
        <w:rPr/>
      </w:pPr>
      <w:r>
        <w:rPr/>
        <w:t xml:space="preserve"> </w:t>
      </w:r>
      <w:r>
        <w:rPr/>
        <w:t>And when you loved, you were my ot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Another Her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O</w:t>
        <w:tab/>
        <w:t xml:space="preserve">                  Nothing certainer: One Hero died defiled, but I do live, And surely as I live, I am a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The former Hero! Hero that is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She died, my lord, but whiles her slander 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AR FRANCIS</w:t>
        <w:tab/>
        <w:t>All this amazement can I qualify: When after that the holy rites are ended, I'll tell you largely of fair Hero's death: Meantime let wonder seem familiar, And to the chapel let us 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Soft and fair, friar. Which is Beatr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[Unmasking]  I answer to that name. What is your w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Do not you lov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Why, no; no more than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Why, then your uncle and the prince and Claudio Have been deceived; they swore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Do not you lov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Troth, no; no more than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Why, then my cousin Margaret and Ursula Are much deceived; for they did swear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They swore that you were almost sick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They swore that you were well-nigh dead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'Tis no such matter. Then you do not lov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No, truly, but in friendly recom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Come, cousin, I am sure you love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And I'll be sworn upon't that he loves her; For here's a paper written in his hand, A halting sonnet of his own pure brain, Fashion'd to Be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O</w:t>
        <w:tab/>
        <w:t>And here's another Writ in my cousin's hand, stolen from her pocket, Containing her affection unto Bene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A miracle! here's our own hands against our hearts. Come, I will have thee; but, by this light, I take thee for p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</w:t>
        <w:tab/>
        <w:t>I would not deny you; but, by this good day, I yield upon great persuasion; and partly to save your life, for I was told you were in a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Peace! I will stop your mouth.</w:t>
      </w:r>
    </w:p>
    <w:p>
      <w:pPr>
        <w:pStyle w:val="Normal"/>
        <w:rPr/>
      </w:pPr>
      <w:r>
        <w:rPr/>
        <w:t>[Kissing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EDRO</w:t>
        <w:tab/>
        <w:t>How dost thou, Benedick, the married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I'll tell thee what, prince; a college of wit-crackers cannot flout me out of my humour. Dost thou think I  care for a satire or an epigram? No: if a man will be beaten with brains, a' shall wear nothing handsome about him. In brief, since I do purpose to marry, I will think nothing to any purpose that the world can say against it; and therefore never flout at me for what I have said against it; for man is a giddy thing, and this is my conclusion. For thy part, Claudio, I did think to have beaten thee, but in that thou art like to be my kinsman, live unbruised and love my cou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O</w:t>
        <w:tab/>
        <w:t>I had well hoped thou wouldst have denied Beatrice, that I might have cudgelled thee out of thy single life, to make thee a double-dealer; which, out of question, thou wilt be, if my cousin do not look exceedingly narrowly to th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Come, come, we are friends: let's have a dance ere we are married, that we may lighten our own hearts and our wives'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We'll have dancing afte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First, of my word; therefore play, music. Prince, thou art sad; get thee a wife, get thee a wife: there is no staff more reverend than one tipped with horn.</w:t>
      </w:r>
    </w:p>
    <w:p>
      <w:pPr>
        <w:pStyle w:val="Normal"/>
        <w:rPr/>
      </w:pPr>
      <w:r>
        <w:rPr/>
        <w:t>[Enter a MESSENG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ENGER</w:t>
        <w:tab/>
        <w:t>My lord, your brother John is ta'en in flight, And brought with armed men back to Mess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K</w:t>
        <w:tab/>
        <w:t>Think not on him till to-morrow: I'll devise thee brave punishments for him. Strike up, pipers.</w:t>
      </w:r>
    </w:p>
    <w:p>
      <w:pPr>
        <w:pStyle w:val="Normal"/>
        <w:rPr/>
      </w:pPr>
      <w:r>
        <w:rPr/>
        <w:t>[Dance]</w:t>
      </w:r>
    </w:p>
    <w:p>
      <w:pPr>
        <w:pStyle w:val="Normal"/>
        <w:rPr/>
      </w:pPr>
      <w:r>
        <w:rPr/>
        <w:t>[Exeunt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6:31:00Z</dcterms:created>
  <dc:creator>William Shakespeare</dc:creator>
  <dc:description/>
  <dc:language>en-US</dc:language>
  <cp:lastModifiedBy>Rob Macdonald</cp:lastModifiedBy>
  <dcterms:modified xsi:type="dcterms:W3CDTF">1999-10-22T16:31:00Z</dcterms:modified>
  <cp:revision>2</cp:revision>
  <dc:subject>Much ADO About Nothing</dc:subject>
  <dc:title>Act 5 Scene 4</dc:title>
</cp:coreProperties>
</file>