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</w:t>
        <w:tab/>
        <w:t>A room in LEONATO'S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ON PEDRO, CLAUDIO, BENEDICK, and LEONAT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I do but stay till your marriage be consummate, and then go I toward Ar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'll bring you thither, my lord, if you'll vouchsaf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Nay, that would be as great a soil in the new gloss of your marriage as to show a child his new coat and forbid him to wear it. I will only be bold with Benedick for his company; for, from the crown of his head to the sole of his foot, he is all mirth: he hath twice or thrice cut Cupid's bow-string and the little hangman dare not shoot at him; he hath a heart as sound as a bell and his tongue is the clapper, for what his heart thinks his tongue spe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Gallants, I am not as I have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So say I</w:t>
        <w:tab/>
        <w:t>methinks you are s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 hope he be in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Hang him, truant! there's no true drop of blood in him, to be truly touched with love: if he be sad, he wants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I have the tooth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Dra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Hang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You must hang it first, and draw it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What! sigh for the toothac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Where is but a humour or a w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Well, every one can master a grief but he that ha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Yet say I, he is in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There is no appearance of fancy in him, unless it be a fancy that he hath to strange disguises; as, to be a Dutchman today, a Frenchman to-morrow, or in the shape of two countries at once, as, a German from the waist downward, all slops, and a Spaniard from the hip upward, no doublet. Unless he have a fancy to this foolery, as it appears he hath, he is no fool for fancy, as you would have it appear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f he be not in love with some woman, there is no believing old signs: a' brushes his hat o' mornings; what should that b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Hath any man seen him at the barber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No, but the barber's man hath been seen with him, and the old ornament of his cheek hath already stuffed tennis-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Indeed, he looks younger than he did, by the loss of a 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Nay, a' rubs himself with civet: can you smell him out by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That's as much as to say, the sweet youth's in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The greatest note of it is his melanch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And when was he wont to wash his 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Yea, or to paint himself? for the which, I hear what they say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Nay, but his jesting spirit; which is now crept into a lute-string and now governed by s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Indeed, that tells a heavy tale for him: conclude, conclude he is in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Nay, but I know who love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That would I know too: I warrant, one that knows him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Yes, and his ill conditions; and, in despite of all, dies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She shall be buried with her face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Yet is this no charm for the toothache. Old signior, walk aside with me: I have studied eight or nine wise words to speak to you, which these hobby-horses must not hear.</w:t>
      </w:r>
    </w:p>
    <w:p>
      <w:pPr>
        <w:pStyle w:val="Normal"/>
        <w:rPr/>
      </w:pPr>
      <w:r>
        <w:rPr/>
        <w:t>[Exeunt BENEDICK and LEONAT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For my life, to break with him about Be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'Tis even so. Hero and Margaret have by this played their parts with Beatrice; and then the two bears will not bite one another when they meet.</w:t>
      </w:r>
    </w:p>
    <w:p>
      <w:pPr>
        <w:pStyle w:val="Normal"/>
        <w:rPr/>
      </w:pPr>
      <w:r>
        <w:rPr/>
        <w:t>[Enter DON JOH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My lord and brother, God sav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Good den,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f your leisure served, I would speak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In priv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f it please you: yet Count Claudio may hear; for what I would speak of concern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What's th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[To CLAUDIO]  Means your lordship to be married to-mo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You know he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 know not that, when he knows what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f there be any impediment, I pray you disc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You may think I love you not: let that appear hereafter, and aim better at me by that I now will manifest. For my brother, I think he holds you well, and in dearness of heart hath holp to effect your ensuing marriage;--surely suit ill spent and labour ill best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Why, what's th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 came hither to tell you; and, circumstances shortened, for she has been too long a talking of, the lady is disloy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Who, He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Even she; Leonato's Hero, your Hero, every man's He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Disloy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The word is too good to paint out her wickedness; I could say she were worse: think you of a worse title, and I will fit her to it. Wonder not till further warrant: go but with me to-night, you shall see her chamber-window entered, even the night before her wedding-day: if you love her then, to-morrow wed her; but it would better fit your honour to change you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May this be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I will not thin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f you dare not trust that you see, confess not that you know: if you will follow me, I will show you enough; and when you have seen more and heard more, proceed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f I see any thing to-night why I should not marry her to-morrow in the congregation, where I should wed, there will I sham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And, as I wooed for thee to obtain her, I will join with thee to disgrac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 will disparage her no farther till you are my witnesses: bear it coldly but till midnight, and let the issue show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O day untowardly tur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O mischief strangely thwar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O plague right well prevented! so will you say when you have seen the sequel.</w:t>
      </w:r>
    </w:p>
    <w:p>
      <w:pPr>
        <w:pStyle w:val="Normal"/>
        <w:rPr/>
      </w:pPr>
      <w:r>
        <w:rPr/>
        <w:t>[Exeu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23:00Z</dcterms:created>
  <dc:creator>William Shakespeare</dc:creator>
  <dc:description/>
  <dc:language>en-US</dc:language>
  <cp:lastModifiedBy>Rob Macdonald</cp:lastModifiedBy>
  <dcterms:modified xsi:type="dcterms:W3CDTF">1999-10-22T16:24:00Z</dcterms:modified>
  <cp:revision>3</cp:revision>
  <dc:subject>Much ADO About Nothing</dc:subject>
  <dc:title>Act 3 Scene 2</dc:title>
</cp:coreProperties>
</file>