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V</w:t>
        <w:tab/>
        <w:t>Another room in LEONATO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LEONATO, with DOGBERRY and VERG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What would you with me, honest neighb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Marry, sir, I would have some confidence with you that decerns you n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Brief, I pray you; for you see it is a busy time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Marry, this it i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S</w:t>
        <w:tab/>
        <w:t>Yes, in truth it i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What is it, my good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Goodman Verges, sir, speaks a little off the matter: an old man, sir, and his wits are not so blunt as, God help, I would desire they were; but, in faith, honest as the skin between his b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S</w:t>
        <w:tab/>
        <w:t>Yes, I thank God I am as honest as any man living that is an old man and no honester tha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Comparisons are odorous: palabras, neighbour Ve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Neighbours, you are ted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It pleases your worship to say so, but we are the poor duke's officers; but truly, for mine own part, if I were as tedious as a king, I could find it in my heart to bestow it all of your wo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All thy tediousness on me, 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Yea, an 'twere a thousand pound more than 'tis; for I hear as good exclamation on your worship as of any man in the city; and though I be but a poor man, I am glad to 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S</w:t>
        <w:tab/>
        <w:t>And so a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I would fain know what you have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S</w:t>
        <w:tab/>
        <w:t>Marry, sir, our watch to-night, excepting your worship's presence, ha' ta'en a couple of as arrant knaves as any in Mess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A good old man, sir; he will be talking: as they say, when the age is in, the wit is out: God help us! it is a world to see. Well said, i' faith, neighbour Verges: well, God's a good man; an two men ride of a horse, one must ride behind. An honest soul, i' faith, sir; by my troth he is, as ever broke bread; but God is to be worshipped; all men are not alike; alas, good neighbou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Indeed, neighbour, he comes too short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Gifts that God g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I must lea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One word, sir: our watch, sir, have indeed comprehended two aspicious persons, and we would have them this morning examined before your wo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Take their examination yourself and bring it me: I am now in great haste, as it may appear un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It shall be suffig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Drink some wine ere you go: fare you well.</w:t>
      </w:r>
    </w:p>
    <w:p>
      <w:pPr>
        <w:pStyle w:val="Normal"/>
        <w:rPr/>
      </w:pPr>
      <w:r>
        <w:rPr/>
        <w:t>[Enter a MESSENG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ENGER</w:t>
        <w:tab/>
        <w:t>My lord, they stay for you to give your daughter to 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I'll wait upon them: I am ready.</w:t>
      </w:r>
    </w:p>
    <w:p>
      <w:pPr>
        <w:pStyle w:val="Normal"/>
        <w:rPr/>
      </w:pPr>
      <w:r>
        <w:rPr/>
        <w:t>[Exeunt LEONATO and MESSENG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Go, good partner, go, get you to Francis Seacole; bid him bring his pen and inkhorn to the gaol: we are now to examination these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S</w:t>
        <w:tab/>
        <w:t>And we must do it wi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We will spare for no wit, I warrant you; here's that shall drive some of them to a non-come: only get the learned writer to set down our excommunication and meet me at the gaol.</w:t>
      </w:r>
    </w:p>
    <w:p>
      <w:pPr>
        <w:pStyle w:val="Normal"/>
        <w:rPr/>
      </w:pPr>
      <w:r>
        <w:rPr/>
        <w:t>[Exeu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6:26:00Z</dcterms:created>
  <dc:creator>William Shakespeare</dc:creator>
  <dc:description/>
  <dc:language>en-US</dc:language>
  <cp:lastModifiedBy>Rob Macdonald</cp:lastModifiedBy>
  <dcterms:modified xsi:type="dcterms:W3CDTF">1999-10-22T16:59:00Z</dcterms:modified>
  <cp:revision>3</cp:revision>
  <dc:subject>Much ADO About Nothing</dc:subject>
  <dc:title>Another room in LEONATO'S house.</dc:title>
</cp:coreProperties>
</file>