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</w:t>
        <w:tab/>
        <w:t>LEONATO'S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BENEDICK and MARGARET, meet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Pray thee, sweet Mistress Margaret, deserve well at my hands by helping me to the speech of Bea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ET</w:t>
        <w:tab/>
        <w:t>Will you then write me a sonnet in praise of my beau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In so high a style, Margaret, that no man living shall come over it; for, in most comely truth, thou deserves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ET</w:t>
        <w:tab/>
        <w:t>To have no man come over me! why, shall I always keep below stai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Thy wit is as quick as the greyhound's mouth; it ca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ET</w:t>
        <w:tab/>
        <w:t>And yours as blunt as the fencer's foils, which hit, but hurt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A most manly wit, Margaret; it will not hurt a woman: and so, I pray thee, call Beatrice: I give thee the buck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ET</w:t>
        <w:tab/>
        <w:t>Give us the swords; we have bucklers of 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If you use them, Margaret, you must put in the pikes with a vice; and they are dangerous weapons for ma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ET</w:t>
        <w:tab/>
        <w:t>Well, I will call Beatrice to you, who I think hath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And therefore will come.</w:t>
      </w:r>
    </w:p>
    <w:p>
      <w:pPr>
        <w:pStyle w:val="Normal"/>
        <w:rPr/>
      </w:pPr>
      <w:r>
        <w:rPr/>
        <w:t>[Exit MARGARET]</w:t>
      </w:r>
    </w:p>
    <w:p>
      <w:pPr>
        <w:pStyle w:val="Normal"/>
        <w:rPr/>
      </w:pPr>
      <w:r>
        <w:rPr/>
        <w:t>[Sings]</w:t>
      </w:r>
    </w:p>
    <w:p>
      <w:pPr>
        <w:pStyle w:val="Normal"/>
        <w:rPr/>
      </w:pPr>
      <w:r>
        <w:rPr/>
        <w:t xml:space="preserve"> </w:t>
      </w:r>
      <w:r>
        <w:rPr/>
        <w:t>The god of love, That sits above, And knows me, and knows me, How pitiful I deserve,--</w:t>
      </w:r>
    </w:p>
    <w:p>
      <w:pPr>
        <w:pStyle w:val="Normal"/>
        <w:rPr/>
      </w:pPr>
      <w:r>
        <w:rPr/>
        <w:t xml:space="preserve"> </w:t>
      </w:r>
      <w:r>
        <w:rPr/>
        <w:t>I mean in singing; but in loving, Leander the good swimmer, Troilus the first employer of panders, and a whole bookful of these quondam carpet-mangers, whose names yet run smoothly in the even road of a blank verse, why, they were never so truly turned over and over as my poor self in love. Marry, I cannot show it in rhyme; I have tried: I can find out no rhyme to 'lady' but 'baby,' an innocent rhyme; for 'scorn,' 'horn,' a hard rhyme; for, 'school,' 'fool,' a babbling rhyme; very ominous endings: no, I was not born under a rhyming planet, nor I cannot woo in festival terms.</w:t>
      </w:r>
    </w:p>
    <w:p>
      <w:pPr>
        <w:pStyle w:val="Normal"/>
        <w:rPr/>
      </w:pPr>
      <w:r>
        <w:rPr/>
        <w:t>[Enter BEATRICE]</w:t>
      </w:r>
    </w:p>
    <w:p>
      <w:pPr>
        <w:pStyle w:val="Normal"/>
        <w:rPr/>
      </w:pPr>
      <w:r>
        <w:rPr/>
        <w:t xml:space="preserve"> </w:t>
      </w:r>
      <w:r>
        <w:rPr/>
        <w:t>Sweet Beatrice, wouldst thou come when I called th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Yea, signior, and depart when you bi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O, stay but till t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'Then' is spoken; fare you well now: and yet, ere I go, let me go with that I came; which is, with knowing what hath passed between you and Cla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Only foul words; and thereupon I will kiss th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Foul words is but foul wind, and foul wind is but foul breath, and foul breath is noisome; therefore I will depart unk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Thou hast frighted the word out of his right sense, so forcible is thy wit. But I must tell thee plainly, Claudio undergoes my challenge; and either I must shortly hear from him, or I will subscribe him a coward. And, I pray thee now, tell me for which of my bad parts didst thou first fall in love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For them all together; which maintained so politic a state of evil that they will not admit any good part to intermingle with them. But for which of my good parts did you first suffer love for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Suffer love! a good epithet! I do suffer love indeed, for I love thee against my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In spite of your heart, I think; alas, poor heart! If you spite it for my sake, I will spite it for yours; for I will never love that which my friend h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Thou and I are too wise to woo peace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It appears not in this confession: there's not one wise man among twenty that will praise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An old, an old instance, Beatrice, that lived in the lime of good neighbours. If a man do not erect in this age his own tomb ere he dies, he shall live no longer in monument than the bell rings and the widow we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And how long is that, think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Question: why, an hour in clamour and a quarter in rheum: therefore is it most expedient for the wise, if Don Worm, his conscience, find no impediment to the contrary, to be the trumpet of his own virtues, as I am to myself. So much for praising myself, who, I myself will bear witness, is praiseworthy: and now tell me, how doth your cous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Very 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And how d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Very ill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Serve God, love me and mend. There will I leave you too, for here comes one in haste.</w:t>
      </w:r>
    </w:p>
    <w:p>
      <w:pPr>
        <w:pStyle w:val="Normal"/>
        <w:rPr/>
      </w:pPr>
      <w:r>
        <w:rPr/>
        <w:t>[Enter URSUL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SULA</w:t>
        <w:tab/>
        <w:t>Madam, you must come to your uncle. Yonder's old coil at home: it is proved my Lady Hero hath been falsely accused, the prince and Claudio mightily abused; and Don John is the author of all, who is fed and gone. Will you come presen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Will you go hear this news, sign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I will live in thy heart, die in thy lap, and be buried in thy eyes; and moreover I will go with thee to thy uncle's.</w:t>
      </w:r>
    </w:p>
    <w:p>
      <w:pPr>
        <w:pStyle w:val="Normal"/>
        <w:rPr/>
      </w:pPr>
      <w:r>
        <w:rPr/>
        <w:t>[Exeu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6:29:00Z</dcterms:created>
  <dc:creator>William Shakespeare</dc:creator>
  <dc:description/>
  <dc:language>en-US</dc:language>
  <cp:lastModifiedBy>Rob Macdonald</cp:lastModifiedBy>
  <dcterms:modified xsi:type="dcterms:W3CDTF">1999-10-22T17:00:00Z</dcterms:modified>
  <cp:revision>3</cp:revision>
  <dc:subject>Much ADO About Nothing</dc:subject>
  <dc:title>LEONATO'S garden.</dc:title>
</cp:coreProperties>
</file>