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ON JOHN and BORACH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t is so; the Count Claudio shall marry the daughter of Le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Yea, my lord; but I can cro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Any bar, any cross, any impediment will be medicinable to me: I am sick in displeasure to him, and whatsoever comes athwart his affection ranges evenly with mine. How canst thou cross this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Not honestly, my lord; but so covertly that no dishonesty shall appear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Show me briefly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I think I told your lordship a year since, how much I am in the favour of Margaret, the waiting gentlewoman to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I can, at any unseasonable instant of the night, appoint her to look out at her lady's chamber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What life is in that, to be the death of this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The poison of that lies in you to temper. Go you to the prince your brother; spare not to tell him that he hath wronged his honour in marrying the renowned Claudio--whose estimation do you mightily hold up--to a contaminated stale, such a one as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What proof shall I make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Proof enough to misuse the prince, to vex Claudio, to undo Hero and kill Leonato. Look you for any other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Only to despite them, I will endeavour any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Go, then; find me a meet hour to draw Don Pedro and the Count Claudio alone: tell them that you know that Hero loves me; intend a kind of zeal both to the prince and Claudio, as,--in love of your brother's honour, who hath made this match, and his friend's reputation, who is thus like to be cozened with the semblance of a maid,--that you have discovered thus. They will scarcely believe this without trial: offer them instances; which shall bear no less likelihood than to see me at her chamber-window, hear me call Margaret Hero, hear Margaret term me Claudio; and bring them to see this the very night before the intended wedding,--for in the meantime I will so fashion the matter that Hero shall be absent,--and there shall appear such seeming truth of Hero's disloyalty that jealousy shall be called assurance and all the preparation over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Grow this to what adverse issue it can, I will put it in practise. Be cunning in the working this, and thy fee is a thousand duc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Be you constant in the accusation, and my cunning shall not sham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JOHN</w:t>
        <w:tab/>
        <w:t>I will presently go learn their day of marriage.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21:00Z</dcterms:created>
  <dc:creator>William Shakespeare</dc:creator>
  <dc:description/>
  <dc:language>en-US</dc:language>
  <cp:lastModifiedBy>Rob Macdonald</cp:lastModifiedBy>
  <dcterms:modified xsi:type="dcterms:W3CDTF">1999-10-22T16:56:00Z</dcterms:modified>
  <cp:revision>4</cp:revision>
  <dc:subject>Much ADO About Nothing</dc:subject>
  <dc:title>The same.</dc:title>
</cp:coreProperties>
</file>