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is the untouched original of ron mayer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ft_may.c trigtbl.h) and some of his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 by joerg arnd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#1: modified &amp; streamlined the thing (see fht.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#2:  !!! thanks to ron mayer for your speedy fht()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#3: seen the original copyright remark by bracewell/bune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think they use the copyright only to preven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restricting the free use of the fast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you should get NO trouble from any sid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tribute 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#3.5: algorithms can't be patented outside the USA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#4: added a version for zero padded data (see fht0.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#5: added a version that uses trig-lookup-table: no speed ga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#6: added a stable trig recursion: speed gain (but some loss of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FT and FH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Copyright 1988, 1993; Ron M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fht(fz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Does a hartley transform of "n" points in the array "fz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fft(n,real,im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Does a fourier transform of "n" points of the "re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"imag"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fft(n,real,im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Does an inverse fourier transform of "n" points of the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and "imag"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realfft(n,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Does a real-valued fourier transform of "n" po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"real" and "imag" arrays.  The real part of the transform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up in the first half of the array and the imaginar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transform ends up in the second half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realifft(n,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The inverse of the realfft() rout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This routine uses at least 2 patented algorithms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under the restrictions of a bunch of different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Although I wrote it completely myself; it is kind of a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of a routine I once authored and released under the GPL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may fall under the free software foundation's restri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it was worked on as a Stanford Univ project, so the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some rights to it; it was further optimized at work he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I think this company claims parts of it.  The pa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held by R. Bracewell (the FHT algorithm) and O. Bunema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trig generator), both at Stanford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If it were up to me, I'd say go do whatever you want with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but it would be polite to give credit to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if you use this any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Euler     - probable inventor of the fourier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Gauss     - probable inventor of the F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Hartley   - probable inventor of the hartley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Buneman   - for a really cool trig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Mayer(me) - for authoring this particular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including all the optimizations in o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Ron Mayer; mayer@acus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OOD_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rigtb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ht_version[] = "Brcwl-Hrtly-Ron-dbl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QRT2_2   0.7071067811865475244008443621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QRT2   2*0.7071067811865475244008443621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fht(fz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*fz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c1,s1,s2,c2,s3,c3,s4,c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f0,g0,f1,g1,f2,g2,f3,g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i,k,k1,k2,k3,k4,k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*fi,*fn,*g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_VA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(k1=1,k2=0;k1&lt;n;k1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k=n&gt;&gt;1; (!((k2^=k)&amp;k)); k&gt;&gt;=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k1&gt;k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=fz[k1];fz[k1]=fz[k2];fz[k2]=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( k=0 ; (1&lt;&lt;k)&lt;n ; k++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&amp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k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(fi=fz,fn=fz+n;fi&lt;fn;fi+=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AL f0,f1,f2,f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1     = fi[0 ]-fi[1 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0     = fi[0 ]+fi[1 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3     = fi[2 ]-fi[3 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2     = fi[2 ]+fi[3 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[2 ] = (f0-f2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[0 ] = (f0+f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[3 ] = (f1-f3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[1 ] = (f1+f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(fi=fz,fn=fz+n,gi=fi+1;fi&lt;fn;fi+=8,gi+=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AL s1,c1,s2,c2,s3,c3,s4,c4,g0,f0,f1,g1,f2,g2,f3,g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1     = fi[0 ] - gi[0 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1     = fi[0 ] + gi[0 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2     = fi[2 ] - gi[2 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2     = fi[2 ] + gi[2 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3     = fi[4 ] - gi[4 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3     = fi[4 ] + gi[4 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4     = fi[6 ] - gi[6 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4     = fi[6 ] + gi[6 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1     = (s1 - s2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0     = (s1 + 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1     = (c1 - c2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0     = (c1 + 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3     = (s3 - s4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2     = (s3 + s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3     = SQRT2*c4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2     = SQRT2*c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[4 ] = f0 - f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[0 ] = f0 + f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[6 ] = f1 - f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[2 ] = f1 + f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i[4 ] = g0 - g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i[0 ] = g0 + g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i[6 ] = g1 - g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i[2 ] = g1 + g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n&lt;16) 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s1,c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+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1  = 1  &lt;&lt; 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2  = k1 &lt;&lt;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4  = k2 &lt;&lt;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3  = k2 + k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x  = k1 &gt;&gt;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  = fz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i  = fi + k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n  = fz +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AL g0,f0,f1,g1,f2,g2,f3,g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1      = fi[0 ] - fi[k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0      = fi[0 ] + fi[k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3      = fi[k2] - fi[k3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2      = fi[k2] + fi[k3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[k2]  = f0</w:t>
        <w:tab/>
        <w:t xml:space="preserve">  - f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[0 ]  = f0</w:t>
        <w:tab/>
        <w:t xml:space="preserve">  + f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[k3]  = f1</w:t>
        <w:tab/>
        <w:t xml:space="preserve">  - f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[k1]  = f1</w:t>
        <w:tab/>
        <w:t xml:space="preserve">  + f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1      = gi[0 ] - gi[k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0      = gi[0 ] + gi[k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3      = SQRT2  * gi[k3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2      = SQRT2  * gi[k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i[k2]  = g0</w:t>
        <w:tab/>
        <w:t xml:space="preserve">  - g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i[0 ]  = g0</w:t>
        <w:tab/>
        <w:t xml:space="preserve">  + g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i[k3]  = g1</w:t>
        <w:tab/>
        <w:t xml:space="preserve">  - g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i[k1]  = g1</w:t>
        <w:tab/>
        <w:t xml:space="preserve">  + g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i     += k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     += k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while (fi&lt;f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_INIT(k,c1,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=1;i&lt;kx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L c2,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G_NEXT(k,c1,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2 = c1*c1 - s1*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 = 2*(c1*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n = fz +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 = fz +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i = fz +k1-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AL a,b,g0,f0,f1,g1,f2,g2,f3,g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       = s2*fi[k1] - c2*gi[k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      = c2*fi[k1] + s2*gi[k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      = fi[0 ]   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0      = fi[0 ]    +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1      = gi[0 ]    -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0      = gi[0 ]    +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       = s2*fi[k3] - c2*gi[k3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      = c2*fi[k3] + s2*gi[k3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3      = fi[k2]   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2      = fi[k2]    +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3      = gi[k2]    -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2      = gi[k2]    +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       = s1*f2     - c1*g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      = c1*f2     + s1*g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[k2]  = f0       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[0 ]  = f0        +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i[k3]  = g1        -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i[k1]  = g1        +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       = c1*g2     - s1*f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      = s1*g2     + c1*f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i[k2]  = g0       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i[0 ]  = g0        +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[k3]  = f1        -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[k1]  = f1        +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i     += k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     += k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while (fi&lt;f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_RESET(k,c1,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while (k4&lt;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t(n,real,im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real,*im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q,r,s,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i,j,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ht(real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ht(imag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(i=1,j=n-1,k=n/2;i&lt;k;i++,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real[i]; b = real[j];  q=a+b; r=a-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 imag[i]; d = imag[j];  s=c+d; t=c-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[i] = (s+r)*0.5;  imag[j] = (s-r)*0.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[i] = (q-t)*0.5;  real[j] = (q+t)*0.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fft(n,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i,j,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ht(real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(i=1,j=n-1,k=n/2;i&lt;k;i++,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real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real[j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[j] = (a-b)*0.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[i] = (a+b)*0.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(n,real,im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real,*im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q,r,s,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i,j,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(i=1,j=n-1,k=n/2;i&lt;k;i++,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real[i]; b = real[j];  q=a+b; r=a-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 imag[i]; d = imag[j];  s=c+d; t=c-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[i] = (q+t)*.5; real[j] = (q-t)*.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[i] = (s-r)*.5; imag[j] = (s+r)*.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ht(real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ht(imag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ifft(n,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i,j,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(i=1,j=n-1,k=n/2;i&lt;k;i++,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real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real[j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[j] = (a-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[i] = (a+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ht(real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only distribute this with it's associated FH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This algorithm is apparently patented(!) and the code copyrigh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the comment with the fht routin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-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Ron M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A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GOOD_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ST_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GOOD_TR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HT_SWAP(a,b,t) {(t)=(a);(a)=(b);(b)=(t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RIG_VARS</w:t>
        <w:tab/>
        <w:tab/>
        <w:tab/>
        <w:tab/>
        <w:tab/>
        <w:t xml:space="preserve">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t_lam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RIG_INIT(k,c,s)</w:t>
        <w:tab/>
        <w:tab/>
        <w:tab/>
        <w:tab/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  <w:tab/>
        <w:tab/>
        <w:tab/>
        <w:tab/>
        <w:tab/>
        <w:tab/>
        <w:tab/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i;</w:t>
        <w:tab/>
        <w:tab/>
        <w:tab/>
        <w:tab/>
        <w:tab/>
        <w:tab/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=2 ; i&lt;=k ; i++)</w:t>
        <w:tab/>
        <w:tab/>
        <w:tab/>
        <w:tab/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coswrk[i]=costab[i];sinwrk[i]=sintab[i];}</w:t>
        <w:tab/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lam = 0;</w:t>
        <w:tab/>
        <w:tab/>
        <w:tab/>
        <w:tab/>
        <w:tab/>
        <w:t xml:space="preserve">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1;</w:t>
        <w:tab/>
        <w:tab/>
        <w:tab/>
        <w:tab/>
        <w:tab/>
        <w:tab/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0;</w:t>
        <w:tab/>
        <w:tab/>
        <w:tab/>
        <w:tab/>
        <w:tab/>
        <w:tab/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RIG_NEXT(k,c,s)</w:t>
        <w:tab/>
        <w:tab/>
        <w:tab/>
        <w:tab/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  <w:tab/>
        <w:tab/>
        <w:tab/>
        <w:tab/>
        <w:tab/>
        <w:tab/>
        <w:tab/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 i,j;</w:t>
        <w:tab/>
        <w:t xml:space="preserve">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_lam)++;</w:t>
        <w:tab/>
        <w:t xml:space="preserve">  </w:t>
        <w:tab/>
        <w:tab/>
        <w:tab/>
        <w:tab/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(i=0 ; !((1&lt;&lt;i)&amp;t_lam) ; i++);</w:t>
        <w:tab/>
        <w:tab/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= k-i;</w:t>
        <w:tab/>
        <w:tab/>
        <w:tab/>
        <w:tab/>
        <w:tab/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= sinwrk[i];</w:t>
        <w:tab/>
        <w:tab/>
        <w:tab/>
        <w:tab/>
        <w:tab/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= coswrk[i];</w:t>
        <w:tab/>
        <w:tab/>
        <w:tab/>
        <w:tab/>
        <w:tab/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(i&gt;1)   </w:t>
        <w:tab/>
        <w:tab/>
        <w:tab/>
        <w:tab/>
        <w:tab/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  <w:tab/>
        <w:t xml:space="preserve">    </w:t>
        <w:tab/>
        <w:tab/>
        <w:tab/>
        <w:tab/>
        <w:tab/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(j=k-i+2 ; (1&lt;&lt;j)&amp;t_lam ; j++);</w:t>
        <w:tab/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</w:t>
        <w:tab/>
        <w:t xml:space="preserve">       = k - j;</w:t>
        <w:tab/>
        <w:tab/>
        <w:tab/>
        <w:tab/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wrk[i] = halsec[i] * (sinwrk[i-1] + sinwrk[j])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wrk[i] = halsec[i] * (coswrk[i-1] + coswrk[j])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RIG_RESET(k,c,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FAST_TR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RIG_VARS</w:t>
        <w:tab/>
        <w:tab/>
        <w:tab/>
        <w:tab/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t_c,t_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RIG_INIT(k,c,s)</w:t>
        <w:tab/>
        <w:tab/>
        <w:tab/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  <w:tab/>
        <w:tab/>
        <w:tab/>
        <w:tab/>
        <w:t xml:space="preserve">        </w:t>
        <w:tab/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c  = costab[k];</w:t>
        <w:tab/>
        <w:tab/>
        <w:tab/>
        <w:tab/>
        <w:t xml:space="preserve">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  = sintab[k];</w:t>
        <w:tab/>
        <w:tab/>
        <w:tab/>
        <w:tab/>
        <w:t xml:space="preserve">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= 1;</w:t>
        <w:tab/>
        <w:tab/>
        <w:tab/>
        <w:tab/>
        <w:t xml:space="preserve">    </w:t>
        <w:tab/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= 0;</w:t>
        <w:tab/>
        <w:tab/>
        <w:tab/>
        <w:tab/>
        <w:t xml:space="preserve">    </w:t>
        <w:tab/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RIG_NEXT(k,c,s)</w:t>
        <w:tab/>
        <w:tab/>
        <w:tab/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t = c;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= t*t_c - s*t_s;</w:t>
        <w:tab/>
        <w:tab/>
        <w:tab/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= t*t_s + s*t_c;</w:t>
        <w:tab/>
        <w:tab/>
        <w:tab/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RIG_RESET(k,c,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REAL halsec[20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541196100146196984399723205366389420061072063378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509795579104159168941939803987843913682618491908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502419286188155705511670119280120922478593371939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500602998235196301345504106766382396117586325995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500150636020650988214771012710976584959749130103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500037651915547722967781390779054928475031653983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500009412535887756765128704691865335385231337579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500002353106286080514012671712044089393262973764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500000588274841178798685267309168049257806372761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500000147068602148754637982838711982061791180932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500000036767143778073158644006430203151034908839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500000009191785522073665603488534553339391125693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500000002297946354115628877679068685589919223489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5000000005744865868787330223514727245881226340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REAL costab[20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000000000000000000000000000000000000000000000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707106781186547524400844362104849039284835937688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923879532511286756128183189396788286822416625863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980785280403230449126182236134239036973933730893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995184726672196886244836953109479921575474868729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99879545620517239271477160475910069444320361470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999698818696204220115765649666172196850061081257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999924701839144540921646491196383224350606468802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999981175282601142656990437728567716173917250944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999995293809576171511580125700119899552987633622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999998823451701909929025710171526019048267922889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999999705862882219160228217738765677116263899349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999999926465717851144731480707387856948201155688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999999981616429293808346915402909714505076051242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99999999540410731289097193313960614895889430318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9999999988510268275626733077945541084005374161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REAL sintab[20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0000000000000000000000000000000000000000000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707106781186547524400844362104849039284835937688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382683432365089771728459984030398866761344562485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195090322016128267848284868477022240927691617751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98017140329560601994195563888641845861136673167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49067674327418014254954976942682658314745363025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24541228522912288031734529459282925065466119239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12271538285719926079408261951003212140372319591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06135884649154475359640234590372580917057886317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0306795676296597627014536549091984251894461021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01533980186284765612303697150264079079954864575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00766990318742704526938568357948576643140919452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00383495187571395589072461681181381263395026034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00191747597310703307439909561989000933468874033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000958737990959773458705172109764763511870656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0004793689960306688454900399049465887274686668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REAL coswrk[20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000000000000000000000000000000000000000000000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707106781186547524400844362104849039284835937688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923879532511286756128183189396788286822416625863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980785280403230449126182236134239036973933730893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995184726672196886244836953109479921575474868729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99879545620517239271477160475910069444320361470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999698818696204220115765649666172196850061081257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999924701839144540921646491196383224350606468802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999981175282601142656990437728567716173917250944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999995293809576171511580125700119899552987633622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999998823451701909929025710171526019048267922889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999999705862882219160228217738765677116263899349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999999926465717851144731480707387856948201155688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999999981616429293808346915402909714505076051242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99999999540410731289097193313960614895889430318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9999999988510268275626733077945541084005374161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REAL sinwrk[20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0000000000000000000000000000000000000000000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707106781186547524400844362104849039284835937688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382683432365089771728459984030398866761344562485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195090322016128267848284868477022240927691617751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98017140329560601994195563888641845861136673167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49067674327418014254954976942682658314745363025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24541228522912288031734529459282925065466119239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12271538285719926079408261951003212140372319591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06135884649154475359640234590372580917057886317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0306795676296597627014536549091984251894461021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01533980186284765612303697150264079079954864575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00766990318742704526938568357948576643140919452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00383495187571395589072461681181381263395026034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00191747597310703307439909561989000933468874033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000958737990959773458705172109764763511870656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0004793689960306688454900399049465887274686668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est" published FFT routine I have studied recently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's mixed-radix FFT algorithm.  His routin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which include a decent trig function gene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quite optimized radix-4 transforms and only 0 or 1 radix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for any power of 2.  It is also neat in that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zed array, not just powers of 2!  I believe th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s in fortran; but someone at work translated it to 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be ~25% faster than the duhamel-holman routine you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ummary (if I compiled it correctly).  I can probably di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is code next time I dig through all my school stu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really nee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astest" (for typical computers: single processor, non-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-integer-math, slower-floating-point-math, slow-trig-function)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 have ever seen is one I wrote myself; trying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optimizations I could find in various IEEE publica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at college.  As you can see in the file "summary.sparc"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nearly twice as fast as the duhamel-holman rout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 your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I came up with includes the following opti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t is a wrapper around a highly optimized FHT (hartley trans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HT better localizes memory accesses for large trans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by avoiding paging.  Hartley transforms are also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optimization tricks too; more than making 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head of converting the hartley transfrom to a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.  Another advantage is that the trans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HT -&gt; real_valued_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aster than the trans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/2pointFFT-&gt; real_valued_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my real-valued fft is even better when compared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real valued f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void multiplications by 1 and zero (and sometimes sqr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ublished routines such as Numerical Recipes seem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time multiplying by cos(0), cos(pi), etc. and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 to do 1/sqrt_2*x+1/sqrt_2*y instead of 1/sqrt_2*(x+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aster trig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algorithms use 1 "sin" library call for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; and 2 real multiplications and 2 real ad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eeded trig value within it'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 a stable algorithm to generate each trig value using 1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cation and 1 real addition for each value us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g(n)) table of trig values.  The tradeoff is that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ore integer arithmetic for this calculation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*log(n)) loop; but for multiples of pi/16 or so, m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seems faster.  By taking advantag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required for FFTs are for evenly spaced angles, I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alls to slow trig library functions which are un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because they need to work for arbitrar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Generate less tri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 the identities sin(x)=sin(pi-x)=-sin(pi+x)=-sin(-x),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excessive trig calculations, and sin(2x) = 2*cos(x)*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simpler trig calculations when accuracy permits. 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le than average trig generator mentioned in (3) abov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to use the unstable sin(2x) = 2*cos(x)*sin(x) hack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"level" in the FFT without the usual loss of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Mixed 2,4-radix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ing two levels in the inner loop, I gain all th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radix-4 algorithm; primarily reducing integer arithm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ccess.  This has a great affect on large arra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Unrolling loops and variable storage to optimiz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on.  I try not to require storing too many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at any one time to ease a compiler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move low levels of the transform out of the loop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ly faster to do 8 point transforms explicitly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using the genera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tch to this routine is that at least two of the algorithm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 are patented(!) (just about any FHT is patented by R. Bracew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ble trig generator is patented by O. Buneman;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 Univ.)  Who owns the copyright rights to it is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bated; since it is a derivative work of a GNU-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so subject to their restrictions; it was worked 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 project, so they have a claim on it;  and I optimiz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working for this company, so they probably claim part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Gauss apparently used the equivalent of real valued F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805; and Euler did fourier transforms it in the mid 1700s;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ed that people still want to claim this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M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er@acus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