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  DOCUMENTATION for pfafft.cc  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ton, C., 1985, Implementation of a self-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-place prime factor fft algorithm: 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al Physics, v. 58, p. 283-2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ton, C., 1988, A new set of minimum-ad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d dft modules: Journal of Computational Phy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75, p. 190-1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Dave Hale, Colorado School of Mines, 04/2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Edited by Joerg Arndt (juli-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float -&gt;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renaming of the constants (P??? -&gt; SIN?PI?) and extended them to double 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extraction of the constants into pfacon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extraction of the doc into this file (was one length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The original pfafft is a part of the cwpli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ftp-s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ftp://hilbert.mines.colorado.edu/pub/cwpcodes/cwp.su.all.26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There is much more (excellent) numerical code in the cwp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i highly recommend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FFT - Functions to perform Prime Factor (PFA) FFT's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fa</w:t>
        <w:tab/>
        <w:tab/>
        <w:t xml:space="preserve">        return valid n for Complex-to-Complex 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fao</w:t>
        <w:tab/>
        <w:tab/>
        <w:t>return optimal n for Complex-to-Complex 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far</w:t>
        <w:tab/>
        <w:tab/>
        <w:t>return valid n for real-to-Complex/Complex-to-real 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faro</w:t>
        <w:tab/>
        <w:tab/>
        <w:t>return optimal n for real-to-Complex/Complex-to-real P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cc</w:t>
        <w:tab/>
        <w:tab/>
        <w:t>1D PFA Complex t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cr</w:t>
        <w:tab/>
        <w:tab/>
        <w:t>1D PFA Complex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rc</w:t>
        <w:tab/>
        <w:tab/>
        <w:t>1D PFA real t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mcc</w:t>
        <w:tab/>
        <w:tab/>
        <w:t>multiple PFA Complex to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2cc</w:t>
        <w:tab/>
        <w:tab/>
        <w:t>2D PFA Complex t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2cr</w:t>
        <w:tab/>
        <w:tab/>
        <w:t>2D PFA Complex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2rc</w:t>
        <w:tab/>
        <w:tab/>
        <w:t>2D PFA real t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pfa (int nm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pfao (int nmin, int n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pfar (int nm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pfaro (int nmin, int n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pfacc (int isign, int n, Complex z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pfacr (int isign, int n, Complex cz[], double rz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pfarc (int isign, int n, double rz[], Complex cz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pfamcc (int isign, int n, int nt, int k, int kt, Complex z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pfa2cc (int isign, int idim, int n1, int n2, Complex z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pfa2cr (int isign, int idim, int n1, int n2, Complex cz[], double rz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pfa2rc (int isign, int idim, int n1, int n2, double rz[], Complex cz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f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in</w:t>
        <w:tab/>
        <w:tab/>
        <w:t>lower bound on returned value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:</w:t>
        <w:tab/>
        <w:t>valid n for prime factor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in</w:t>
        <w:tab/>
        <w:tab/>
        <w:t>lower bound on returned value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ax</w:t>
        <w:tab/>
        <w:tab/>
        <w:t>desired (but not guaranteed) upper bound on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:</w:t>
        <w:tab/>
        <w:t>valid n for prime factor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in</w:t>
        <w:tab/>
        <w:tab/>
        <w:t>lower bound on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:</w:t>
        <w:tab/>
        <w:t>valid n for real-to-Complex/Complex-to-real prime factor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fa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in</w:t>
        <w:tab/>
        <w:tab/>
        <w:t>lower bound on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ax</w:t>
        <w:tab/>
        <w:tab/>
        <w:t>desired (but not guaranteed) upper bound on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:</w:t>
        <w:tab/>
        <w:t>valid n for real-to-Complex/Complex-to-real prime factor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ign</w:t>
        <w:tab/>
        <w:tab/>
        <w:t>sign of isign is the sign of exponent in fourie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ab/>
        <w:t>length of transform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</w:t>
        <w:tab/>
        <w:tab/>
        <w:t>array[n] of Complex numbers to be transform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</w:t>
        <w:tab/>
        <w:tab/>
        <w:t>array[n] of Complex numbers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ign       sign of isign is the sign of exponent in fourie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 length of transform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z          array[n/2+1] of Complex values (may be equivalenced to 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z          array[n] of real values (may be equivalenced to c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ign       sign of isign is the sign of exponent in fourie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 length of transform; must be even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z          array[n] of real values (may be equivalenced to c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z          array[n/2+1] of Complex values (may be equivalenced to 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m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ign       </w:t>
        <w:tab/>
        <w:t>sign of isign is the sign of exponent in fourie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</w:t>
        <w:tab/>
        <w:t>number of Complex elements per transform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t          </w:t>
        <w:tab/>
        <w:t>number of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           </w:t>
        <w:tab/>
        <w:t>stride in Complex elements within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t          </w:t>
        <w:tab/>
        <w:t>stride in Complex elements between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           </w:t>
        <w:tab/>
        <w:t>array of Complex elements to be transform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</w:t>
        <w:tab/>
        <w:tab/>
        <w:t>array of Complex elements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2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ign       </w:t>
        <w:tab/>
        <w:t>sign of isign is the sign of exponent in fourie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im        </w:t>
        <w:tab/>
        <w:t>dimension to transform, either 1 or 2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1          </w:t>
        <w:tab/>
        <w:t>1st (fast) dimension of array to be transformed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2          </w:t>
        <w:tab/>
        <w:t>2nd (slow) dimension of array to be transformed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           </w:t>
        <w:tab/>
        <w:t>array[n2][n1] of Complex elements to be transform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</w:t>
        <w:tab/>
        <w:tab/>
        <w:t>array[n2][n1] of Complex elements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2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ign       sign of isign is the sign of exponent in fourie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im        dimension to transform, which must be either 1 or 2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1          1st (fast) dimension of array to be transformed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2          2nd (slow) dimension of array to be transformed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z          array of Complex values (may be equivalenced to 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z          array of real values (may be equivalenced to c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2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ign       sign of isign is the sign of exponent in fourie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im        dimension to transform, which must be either 1 or 2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1          1st (fast) dimension of array to be transformed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2          2nd (slow) dimension of array to be transformed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z          array of real values (may be equivalenced to c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z          array of Complex values (may be equivalenced to 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valid n and cost for prime factor fft.  For each n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estimated to be the inverse of the number of ffts done in 1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 IBM RISC System/6000 Model 320H, by Dave Hale, 08/04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done by Jack Cohen for 15 sec to rebuild NTAB table on ad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and Gregory Chudnovsky, 05/03/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estimates are least accurate for very small n.  An 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stimating cost would be to count multiplies and add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fails to account for the overlapping of multiplies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possible on some computers, such as the IBM RS/6000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f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n will be composed of mutually prime fact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{2,3,4,5,7,8,9,11,13,16}.  Because n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720 = 5*7*9*11*13*16, 720720 is returned if nmin exceeds 7207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fa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n will be composed of mutually prime fact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{2,3,4,5,7,8,9,11,13,16}.  Because n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720 = 5*7*9*11*13*16, 720720 is returned if nmin exceeds 7207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min does not exceed 720720, then the returned n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nmin.  The optimal n is chosen to minimize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performing the fft, while satisfying the constrai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that n not exceed n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far and npfa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implemenations of real-to-Complex and Complex-to-real p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tor ffts require that the transform length n be even and that n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 valid length for a Complex-to-Complex prime factor ff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returned by npfar satisfies these conditions.  Also, se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must be factorable into mutually prime factor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et {2,3,4,5,7,8,9,11,13,16}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2**p * 3**q * 5**r * 7**s * 11**t * 13**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&lt;= p &lt;= 4,  0 &lt;= q &lt;= 2,  0 &lt;= r,s,t,u &l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 for pfa to yield meaningful resul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 implies that n is restricted 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= n &lt;= 720720 (= 5*7*9*11*13*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pfacr uses pfacc to do most of the work, n must b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/2 must be a valid length for pfacc. 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ain a valid n is via n = npfar(nmin).  A more optimal 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with npf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pfarc uses pfacc to do most of the work, n must b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/2 must be a valid length for pfacc. 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ain a valid n is via n = npfar(nmin).  A more optimal 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with npf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m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erform a two-dimensional transform of an n1 by n2 Complex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ssuming that both n1 and n2 are valid "n"), stored with n1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2 s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mcc(isign,n1,n2,1,n1,z); (to transform 1st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mcc(isign,n2,n1,n1,1,z); (to transform 2nd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2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(either the 1st or 2nd) dimension of the 2-D array is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dim equals 1, then n2 transforms of n1 Complex elements are perform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, if idim equals 2, then n1 transforms of n2 Complex el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z appears in the argument list as a one-dimensional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may be viewed as an n1 by n2 two-dimensional array:  z[n2][n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n is computed via the "np"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erform a two-dimensional transform of an n1 by n2 Complex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ssuming that both n1 and n2 are valid "n"), stored with n1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2 slow:  pfa2cc(isign,1,n1,n2,z);  pfa2cc(isign,2,n1,n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2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dim equals 1, then n2 transforms of n1/2+1 Complex elements to n1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 are performed; else, if idim equals 2, then n1 transforms of n2/2+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elements to n2 real element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rz appears in the argument list as a one-dimensional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z may be viewed as an n1 by n2 two-dimensional array:  rz[n2][n1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wise, depending on idim, cz may be viewed as either an n1/2+1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2 or an n1 by n2/2+1 two-dimensional array of Comple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n denote the transform length, either n1 or n2, depending on i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pfa2rc uses pfa2cc to do most of the work, n must b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/2 must be a valid length for pfa2cc. 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ain a valid n is via n = npfar(nmin).  A more optimal 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with npf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2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dim equals 1, then n2 transforms of n1 real elements to n1/2+1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 are performed; else, if idim equals 2, then n1 transforms of 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elements to n2/2+1 Complex element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rz appears in the argument list as a one-dimensional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z may be viewed as an n1 by n2 two-dimensional array:  rz[n2][n1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wise, depending on idim, cz may be viewed as either an n1/2+1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2 or an n1 by n2/2+1 two-dimensional array of Comple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n denote the transform length, either n1 or n2, depending on i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pfa2rc uses pfa2cc to do most of the work, n must b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/2 must be a valid length for pfa2cc. 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ain a valid n is via n = npfar(nmin).  A more optimal 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with npf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pfa (int n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smallest valid n not less than nmin for prime factor 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in</w:t>
        <w:tab/>
        <w:tab/>
        <w:t>lower bound on returned value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:</w:t>
        <w:tab/>
        <w:t>valid n for prime factor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ed n will be composed of mutually prime fact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{2,3,4,5,7,8,9,11,13,16}.  Because n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0720 = 5*7*9*11*13*16, 720720 is returned if nmin exceeds 7207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  Dave Hale, Colorado School of Mines, 04/2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:  Dave Hale, Colorado School of Mines, 08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fficiency, use pre-computed table of valid n and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pfao (int nmin, int 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optimal n between nmin and nmax for prime factor 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in</w:t>
        <w:tab/>
        <w:tab/>
        <w:t>lower bound on returned value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ax</w:t>
        <w:tab/>
        <w:tab/>
        <w:t>desired (but not guaranteed) upper bound on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:</w:t>
        <w:tab/>
        <w:t>valid n for prime factor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ed n will be composed of mutually prime fact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{2,3,4,5,7,8,9,11,13,16}.  Because n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0720 = 5*7*9*11*13*16, 720720 is returned if nmin exceeds 7207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nmin does not exceed 720720, then the returned n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than nmin.  The optimal n is chosen to minimize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 of performing the fft, while satisfying the constrai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, that n not exceed n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  Dave Hale, Colorado School of Mines, 06/1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:  Dave Hale, Colorado School of Mines, 08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fficiency, use pre-computed table of valid n and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pfar (int n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smallest valid n not less than nmin for real-to-Comple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-to-real prime factor f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in</w:t>
        <w:tab/>
        <w:tab/>
        <w:t>lower bound on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:</w:t>
        <w:tab/>
        <w:t>valid n for real-to-Complex/Complex-to-real prime factor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implemenations of real-to-Complex and Complex-to-real p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ctor ffts require that the transform length n be even and that n/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 valid length for a Complex-to-Complex prime factor ff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 returned by npfar satisfies these conditions.  Also, se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pfaro (int nmin, int 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optimal n between nmin and nmax for real-to-Comple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-to-real prime factor ff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in</w:t>
        <w:tab/>
        <w:tab/>
        <w:t>lower bound on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ax</w:t>
        <w:tab/>
        <w:tab/>
        <w:t>desired (but not guaranteed) upper bound on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:</w:t>
        <w:tab/>
        <w:t>valid n for real-to-Complex/Complex-to-real prime factor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implemenations of real-to-Complex and Complex-to-real p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ctor ffts require that the transform length n be even and that n/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 valid length for a Complex-to-Complex prime factor ff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 returned by npfaro satisfies these conditions.  Also, se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pfa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facc (int isign, int n, Complex cz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e factor fft:  Complex to Complex transform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ign</w:t>
        <w:tab/>
        <w:tab/>
        <w:t>sign of isign is the sign of exponent in fourie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ab/>
        <w:t>length of transform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ab/>
        <w:t>array[n] of Complex numbers to be transform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ab/>
        <w:t>array[n] of Complex numbers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 must be factorable into mutually prime factor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et {2,3,4,5,7,8,9,11,13,16}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= 2**p * 3**q * 5**r * 7**s * 11**t * 13**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&lt;= p &lt;= 4,  0 &lt;= q &lt;= 2,  0 &lt;= r,s,t,u &l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quired for pfa to yield meaningful resul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 implies that n is restricted 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&lt;= n &lt;= 720720 (= 5*7*9*11*13*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facr (int isign, int n, Complex cz[], double rz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e factor fft:  Complex to rea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ign       sign of isign is the sign of exponent in fourie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length of transform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z          array[n/2+1] of Complex values (may be equivalenced to r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z          array[n] of real values (may be equivalenced to c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pfacr uses pfacc to do most of the work, n must b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/2 must be a valid length for pfacc. 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 a valid n is via n = npfar(nmin).  A more optimal 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ed with npf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ferenc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t al, 1988, Numerical Recipes in C, p. 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see notes and references for function pf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farc (int isign, int n, double rz[], Complex cz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e factor fft:  real to Complex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ign       sign of isign is the sign of exponent in fourie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length of transform; must be even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z          array[n] of real values (may be equivalenced to c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z          array[n/2+1] of Complex values (may be equivalenced to r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pfarc uses pfacc to do most of the work, n must b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/2 must be a valid length for pfacc. 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 a valid n is via n = npfar(nmin).  A more optimal 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ed with npf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ferenc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t al, 1988, Numerical Recipes in C, p. 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see notes and references for function pf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famcc (int isign, int n, int nt, int k, int kt, Complex cz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e factor fft:  multiple Complex to Complex transforms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ign       </w:t>
        <w:tab/>
        <w:t>sign of isign is the sign of exponent in fourie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           </w:t>
        <w:tab/>
        <w:t>number of Complex elements per transform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t          </w:t>
        <w:tab/>
        <w:t>number of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           </w:t>
        <w:tab/>
        <w:t>stride in Complex elements within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t          </w:t>
        <w:tab/>
        <w:t>stride in Complex elements between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           </w:t>
        <w:tab/>
        <w:t>array of Complex elements to be transform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ab/>
        <w:t>array of Complex elements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 must be factorable into mutually prime factor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et {2,3,4,5,7,8,9,11,13,16}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= 2**p * 3**q * 5**r * 7**s * 11**t * 13**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&lt;= p &lt;= 4,  0 &lt;= q &lt;= 2,  0 &lt;= r,s,t,u &l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quired for pfamcc to yield meaningful resul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 implies that n is restricted 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&lt;= n &lt;= 720720 (= 5*7*9*11*13*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erform a two-dimensional transform of an n1 by n2 Complex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ssuming that both n1 and n2 are valid "n"), stored with n1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2 s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amcc(isign,n1,n2,1,n1,z); (to transform 1st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amcc(isign,n2,n1,n1,1,z); (to transform 2nd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ferenc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ton, C., 1985, Implementation of a self-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-place prime factor fft algorithm: 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ational Physics, v. 58, p. 283-29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ton, C., 1988, A new set of minimum-ad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d dft modules: Journal of Computational Phy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75, p. 190-19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fa2cc (int isign, int idim, int n1, int n2, Complex cz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factor fft:  2-D Complex to Complex transforms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gn       </w:t>
        <w:tab/>
        <w:t>sign of isign is the sign of exponent in fourie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im        </w:t>
        <w:tab/>
        <w:t>dimension to transform, either 1 or 2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1          </w:t>
        <w:tab/>
        <w:t>1st (fast) dimension of array to be transformed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2          </w:t>
        <w:tab/>
        <w:t>2nd (slow) dimension of array to be transformed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          </w:t>
        <w:tab/>
        <w:t>array[n2][n1] of Complex elements to be transform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ab/>
        <w:t>array[n2][n1] of Complex elements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(either the 1st or 2nd) dimension of the 2-D array is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dim equals 1, then n2 transforms of n1 Complex elements are perform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, if idim equals 2, then n1 transforms of n2 Complex el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z appears in the argument list as a one-dimensional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z may be viewed as an n1 by n2 two-dimensional array:  z[n2][n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n denote the transform length, either n1 or n2, depending on i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n must be factorable into mutually prime factor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 {2,3,4,5,7,8,9,11,13,16}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2**p * 3**q * 5**r * 7**s * 11**t * 13**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&lt;= p &lt;= 4,  0 &lt;= q &lt;= 2,  0 &lt;= r,s,t,u &l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pfa2cc to yield meaningful resul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mplies that n is restricted 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= n &lt;= 720720 (= 5*7*9*11*13*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a two-dimensional transform of an n1 by n2 Complex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that both n1 and n2 are valid "n"), stored with n1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2 slow:  pfa2cc(isign,1,n1,n2,z);  pfa2cc(isign,2,n1,n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ton, C., 1985, Implementation of a self-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place prime factor fft algorithm: 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hysics, v. 58, p. 283-2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ton, C., 1988, A new set of minimum-ad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dft modules: Journal of Computational Phy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75, p. 190-1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fa2cr (int isign, int idim, int n1, int n2, Complex cz[], double rz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factor fft:  2-D Complex to real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gn       sign of isign is the sign of exponent in fourie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m        dimension to transform, which must be either 1 or 2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         1st (fast) dimension of array to be transformed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2          2nd (slow) dimension of array to be transformed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z          array of Complex values (may be equivalenced to r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z          array of real values (may be equivalenced to cz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dim equals 1, then n2 transforms of n1/2+1 Complex elements to n1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are performed; else, if idim equals 2, then n1 transforms of n2/2+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elements to n2 real element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rz appears in the argument list as a one-dimensional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z may be viewed as an n1 by n2 two-dimensional array:  rz[n2][n1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depending on idim, cz may be viewed as either an n1/2+1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2 or an n1 by n2/2+1 two-dimensional array of Comple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n denote the transform length, either n1 or n2, depending on i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pfa2rc uses pfa2cc to do most of the work, n must b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/2 must be a valid length for pfa2cc. 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a valid n is via n = npfar(nmin).  A more optimal 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th npf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t al, 1988, Numerical Recipes in C, p. 4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e notes and references for function pfa2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Dave Hale, Colorado School of Mines, 06/1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:  Dave Hale, Colorado School of Mines, 11/2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ed bug that gave wrong answers for idim==2 and cz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ced to rz.  The bug was in copy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output in the first section below - the j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not being incremented along with i1.  Fix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++ after the i1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fa2rc (int isign, int idim, int n1, int n2, double rz[], Complex cz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factor fft:  2-D real to Complex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gn       sign of isign is the sign of exponent in fourie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m        dimension to transform, which must be either 1 or 2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         1st (fast) dimension of array to be transformed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2          2nd (slow) dimension of array to be transformed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z          array of real values (may be equivalenced to c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z          array of Complex values (may be equivalenced to rz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dim equals 1, then n2 transforms of n1 real elements to n1/2+1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are performed; else, if idim equals 2, then n1 transforms of n2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lements to n2/2+1 Complex element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rz appears in the argument list as a one-dimensional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z may be viewed as an n1 by n2 two-dimensional array:  rz[n2][n1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depending on idim, cz may be viewed as either an n1/2+1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2 or an n1 by n2/2+1 two-dimensional array of Comple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n denote the transform length, either n1 or n2, depending on i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pfa2rc uses pfa2cc to do most of the work, n must b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/2 must be a valid length for pfa2cc. 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a valid n is via n = npfar(nmin).  A more optimal 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th npf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t al, 1988, Numerical Recipes in C, p. 4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e notes and references for function pfa2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Dave Hale, Colorado School of Mines, 04/2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