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the F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 on compilation are near the end of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arndt@spektraco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page: http://www.spektracom.de/~arndt/joerg.html  &lt;--= more code FFT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address: Huehlweg 37, D-95448 Bayreut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LEGAL NOTICE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code herein is freeware, you may use i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it away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should always attach a cop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erived work that you give away (at least a pointer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You are NOT allowed to make money with this code in whatev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Before putting this package on a CD (or simi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greem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Be nice and give me credits if you use this packag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/noticable/scient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end of leg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YOU FIND 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fxt.lsm and fxt.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about fft algorithms is in fxtremarks.dvi/fxtremarks.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 B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utines (those with an argument 'l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for data length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data must be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_array, imag_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some wrappers to use the real imag ff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ata (plus one f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storage fft is currently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C and GNU make are strongly recommen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intel C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-m486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$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guess the makefile simply won't work, consider using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g++ to gpp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lib -lgpp in the makefile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limitation to 126 chars/command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at some places with $(OBJ), put *.o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the executable from 'name' to 'name.ex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9-point f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testing of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/inconsistancies/stylistic_flaws you f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input/pointers about how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adix 2^n decimation in time/freq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_fht_ , can only see it for radix 2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algorithm for the fht tha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tep algorithm (cf. sw_bl_fft()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--&gt; I am collecting FFT related stuff on my hompage (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&gt; have this stuff from there !). 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&gt; Please send me your (pointers to)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