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  DOCUMENTATION for pfafft.cc  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e Hale, Colorado School of Mines, 04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dited by Joerg Arndt (juli-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loat -&gt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renaming of the constants (P??? -&gt; SIN?PI?) and extended them to double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xtraction of the constants into pfacon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xtraction of the doc into this file (was one length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The original pfafft is a part of the cwp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ftp-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tp://hilbert.mines.colorado.edu/pub/cwpcodes/cwp.su.all.26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here is much more (excellent) numerical code in the cwp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 highly recommend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FFT - Functions to perform Prime Factor (PFA) FFT'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</w:t>
        <w:tab/>
        <w:tab/>
        <w:t xml:space="preserve">        return valid n for Complex-to-Complex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o</w:t>
        <w:tab/>
        <w:tab/>
        <w:t>return optimal n for Complex-to-Complex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</w:t>
        <w:tab/>
        <w:tab/>
        <w:t>return valid n for real-to-Complex/Complex-to-real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o</w:t>
        <w:tab/>
        <w:tab/>
        <w:t>return optimal n for real-to-Complex/Complex-to-real 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c</w:t>
        <w:tab/>
        <w:tab/>
        <w:t>1D PFA Complex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r</w:t>
        <w:tab/>
        <w:tab/>
        <w:t>1D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c</w:t>
        <w:tab/>
        <w:tab/>
        <w:t>1D PFA real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mcc</w:t>
        <w:tab/>
        <w:tab/>
        <w:t>multiple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c</w:t>
        <w:tab/>
        <w:tab/>
        <w:t>2D PFA Complex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r</w:t>
        <w:tab/>
        <w:tab/>
        <w:t>2D PFA Complex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rc</w:t>
        <w:tab/>
        <w:tab/>
        <w:t>2D PFA real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 (int n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o (int nmin, int n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r (int n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pfaro (int nmin, int n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cc (int isign, int n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cr (int isign, int n, Complex cz[], double r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rc (int isign, int n, double rz[], Complex c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mcc (int isign, int n, int nt, int k, int kt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cc (int isign, int idim, int n1, int n2, Complex 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cr (int isign, int idim, int n1, int n2, Complex cz[], double r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fa2rc (int isign, int idim, int n1, int n2, double rz[], Complex cz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f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</w:t>
        <w:tab/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] of Complex number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] of Complex number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length of transform; must be even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m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</w:t>
        <w:tab/>
        <w:t>number of Complex elements per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t          </w:t>
        <w:tab/>
        <w:t>number of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           </w:t>
        <w:tab/>
        <w:t>stride in Complex elements withi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t          </w:t>
        <w:tab/>
        <w:t>stride in Complex elements betwee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      </w:t>
        <w:tab/>
        <w:t>array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im        </w:t>
        <w:tab/>
        <w:t>dimension to transform,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1          </w:t>
        <w:tab/>
        <w:t>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2          </w:t>
        <w:tab/>
        <w:t>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      </w:t>
        <w:tab/>
        <w:t>array[n2][n1]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ab/>
        <w:t>array[n2][n1]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2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valid n and cost for prime factor fft.  For each n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stimated to be the inverse of the number of ffts done in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RISC System/6000 Model 320H, by Dave Hale, 08/04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one by Jack Cohen for 15 sec to rebuild NTAB table on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nd Gregory Chudnovsky, 05/03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estimates are least accurate for very small n. 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timating cost would be to count multiplies and ad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ails to account for the overlapping of multiplie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ossible on some computers, such as the IBM RS/6000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min does not exceed 720720, then the returned 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nmin.  The optimal n is chosen to minimiz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erforming the fft, while satisfying the constra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that n not exceed 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far and npf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returned by npfar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for pfa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cr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rc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2 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(isign,n1,n2,1,n1,z); (to transform 1st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mcc(isign,n2,n1,n1,1,z); (to transform 2nd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(either the 1st or 2nd) dimension of the 2-D array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 Complex elements are perfor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, if idim equals 2, then n1 transforms of n2 Complex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may be viewed as an n1 by n2 two-dimensional array:  z[n2][n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n is computed via the "np"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2 slow:  pfa2cc(isign,1,n1,n2,z);  pfa2cc(isign,2,n1,n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/2+1 Complex elements to n1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are performed; else, if idim equals 2, then n1 transforms of n2/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elements to n2 real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2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dim equals 1, then n2 transforms of n1 real elements to n1/2+1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are performed; else, if idim equals 2, then n1 transforms of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lements to n2/2+1 Complex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 (int n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mallest valid n not less than nmin for prime factor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Dave Hale, Colorado School of Mines, 0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 Dave Hale, Colorado School of Mines, 0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fficiency, use pre-computed table of valid 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o (int nmin, int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ptimal n between nmin and nmax for prime factor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n will be composed of mutually prime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{2,3,4,5,7,8,9,11,13,16}.  Because 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720 = 5*7*9*11*13*16, 720720 is returned if nmin exceeds 720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min does not exceed 720720, then the returned 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nmin.  The optimal n is chosen to minimiz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performing the fft, while satisfying the constra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that n not exceed 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Dave Hale, Colorado School of Mines, 06/1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 Dave Hale, Colorado School of Mines, 0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fficiency, use pre-computed table of valid 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r (int n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smallest valid n not less than nmin for real-to-Compl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-to-real prime factor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returned by npfar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faro (int nmin, int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optimal n between nmin and nmax for real-to-Compl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-to-real prime factor f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n</w:t>
        <w:tab/>
        <w:tab/>
        <w:t>low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x</w:t>
        <w:tab/>
        <w:tab/>
        <w:t>desired (but not guaranteed) upper bound on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  <w:tab/>
        <w:t>valid n for real-to-Complex/Complex-to-real prime fact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implemenations of real-to-Complex and Complex-to-real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ffts require that the transform length n be even and that n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valid length for a Complex-to-Complex prime factor f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returned by npfaro satisfies these conditions.  Also,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p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cc (int isign, int n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Complex to Complex transform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</w:t>
        <w:tab/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[n] of Complex number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[n] of Complex number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for pfa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cr (int isign, int n, Complex cz[], double r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Complex to re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length of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facr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notes and references for function pf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rc (int isign, int n, double rz[]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real to Complex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length of transform; must be even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          array[n]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          array[n/2+1]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farc uses pfa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/2 must be a valid length for pfa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notes and references for function pf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mcc (int isign, int n, int nt, int k, int kt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 factor fft:  multiple Complex to Complex transform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          </w:t>
        <w:tab/>
        <w:t>number of Complex elements per transform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t          </w:t>
        <w:tab/>
        <w:t>number of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           </w:t>
        <w:tab/>
        <w:t>stride in Complex elements withi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t          </w:t>
        <w:tab/>
        <w:t>stride in Complex elements between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          </w:t>
        <w:tab/>
        <w:t>array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array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for pfamcc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2 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mcc(isign,n1,n2,1,n1,z); (to transform 1st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mcc(isign,n2,n1,n1,1,z); (to transform 2nd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cc (int isign, int idim, int n1, int n2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Complex to Complex transform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gn       </w:t>
        <w:tab/>
        <w:t>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m        </w:t>
        <w:tab/>
        <w:t>dimension to transform,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         </w:t>
        <w:tab/>
        <w:t>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2          </w:t>
        <w:tab/>
        <w:t>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</w:t>
        <w:tab/>
        <w:t>array[n2][n1] of Complex elements to be transform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array[n2][n1] of Complex elemen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(either the 1st or 2nd) dimension of the 2-D array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 Complex elements are perfor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if idim equals 2, then n1 transforms of n2 Complex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ay be viewed as an n1 by n2 two-dimensional array:  z[n2][n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n must be factorable into mutually prime factor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{2,3,4,5,7,8,9,11,13,16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2**p * 3**q * 5**r * 7**s * 11**t * 13**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p &lt;= 4,  0 &lt;= q &lt;= 2,  0 &lt;= r,s,t,u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pfa2cc to yield meaningful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mplies that n is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720720 (= 5*7*9*11*13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two-dimensional transform of an n1 by n2 Complex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at both n1 and n2 are valid "n"), stored with n1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2 slow:  pfa2cc(isign,1,n1,n2,z);  pfa2cc(isign,2,n1,n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ton, C., 1985, Implementation of a self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prime factor fft algorithm: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hysics, v. 58, p. 283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ton, C., 1988, A new set of minimum-ad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dft modules: Journal of Computational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75, p. 190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cr (int isign, int idim, int n1, int n2, Complex cz[], double r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Complex to re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/2+1 Complex elements to n1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performed; else, if idim equals 2, then n1 transforms of n2/2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lements to n2 real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notes and references for function pfa2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e Hale, Colorado School of Mines, 06/1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 Dave Hale, Colorado School of Mines, 11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bug that gave wrong answers for idim==2 and cz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ced to rz.  The bug was in copy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in the first section below - the j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being incremented along with i1.  Fix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++ after the i1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a2rc (int isign, int idim, int n1, int n2, double rz[], Complex c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 fft:  2-D real to Complex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      sign of isign is the sign of exponent in fouri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m        dimension to transform, which must be either 1 or 2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   1st (fast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     2nd (slow) dimension of array to be transforme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array of real values (may be equivalenced to 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 array of Complex values (may be equivalenced to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im equals 1, then n2 transforms of n1 real elements to n1/2+1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performed; else, if idim equals 2, then n1 transforms of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lements to n2/2+1 Complex elemen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z appears in the argument list as a one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 may be viewed as an n1 by n2 two-dimensional array:  rz[n2][n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depending on idim, cz may be viewed as either an n1/2+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or an n1 by n2/2+1 two-dimensional array of Comple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denote the transform length, either n1 or n2, depending on i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fa2rc uses pfa2cc to do most of the work, n must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/2 must be a valid length for pfa2cc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valid n is via n = npfar(nmin).  A more optimal 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npf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t al, 1988, Numerical Recipes in C, p. 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notes and references for function pfa2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Dave Hale, Colorado School of Mines, 04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