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Times New Roman CE" w:hAnsi="Times New Roman CE" w:eastAsia="Times New Roman CE" w:cs="Times New Roman CE"/>
        </w:rPr>
      </w:pPr>
      <w:r>
        <w:rPr>
          <w:rFonts w:eastAsia="Times New Roman CE" w:cs="Times New Roman CE" w:ascii="Times New Roman CE" w:hAnsi="Times New Roman CE"/>
        </w:rPr>
        <w:t>Example of numerical model at Bratislava, SNP squa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his model was a part of a large project of finishing of SNP Square in Bratislava centre and the aim was to asses the influence of underground objects (garage, tunnels of a planned underground) on groundwater level. The main aim of this model has been to document how the groundwater flow would change after four construction stages that were defined by the project. The situation required a 3D model due to the complexity of the construction and of the hydrogeologic situation. This numeric model of the steady groundwater flow used the BEM. </w:t>
      </w:r>
    </w:p>
    <w:p>
      <w:pPr>
        <w:pStyle w:val="H2"/>
        <w:jc w:val="center"/>
        <w:rPr>
          <w:rFonts w:ascii="Times New Roman CE" w:hAnsi="Times New Roman CE" w:eastAsia="Times New Roman CE" w:cs="Times New Roman CE"/>
        </w:rPr>
      </w:pPr>
      <w:r>
        <w:rPr>
          <w:rFonts w:eastAsia="Times New Roman CE" w:cs="Times New Roman CE" w:ascii="Times New Roman CE" w:hAnsi="Times New Roman CE"/>
        </w:rPr>
        <w:t>Layers of the mo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he model was divided into three horizontal layers. The top layer simulates the quartenary sediments consisting of gravel and sandy gravel as well as the concrete constructions. The middle layer was created to enable modelling of the under-flow of the concrete constructions in the previous water-bearing gravel and in the thick neogenous series of water-bearing little pervious strata below. The bottom layer consists of Neogene sediments which is according to geophysical measurements, hydraulically active up to 48m below terrain. Every layer is composed of triangular elements so that they match the shape of the building constructions, the horizontal geological boundaries and of hydrogeologic unhomogeneities. All three layers are split into numbered homogeneous zones with respect to the coefficient of hydraulic conductivity. There are 29 homogenous zones in the top layer (fig.8.13). High permeable quarternous gravel is in zones 14, 15, 27, 28 and 29 with the coefficient k=2.1.10-3m.s-1. Less permeable terrace gravel (k=5.10-4m.s-1) occupy zones 9 to 13 and 22 to 25. The zone No 1 is the reminder of the water-bearing higher terrace gravel that have a different value of the coefficient k=4.1.10-4m.s-1. Zones 2 to 5 and 16 to 21 represent the sandy and loamy water-bearing deluvium of the neogenous sediments. Their coefficient of hydraulic conductivity is k=6.4.10-6m.s-1. The last three zones represent parts of buildings which have some parts of their construction below the groundwater level. Their permeability was set to k=1.10-15m.s-1. In the four construction stages there are another such zones added with the same permeability (all data above and below are for the current state). The number of zones in the middle layer reaches 23 (fig.8.14). Very permeable quartenary gravel take up zones 38, 39, 51 and 52 (k=5.10-4m.s-1). The neogenous sediments with the coefficient k= 6.4.10-6m.s-1 occupy the zones 30 to 32 and 40 to 44.zones 33, 34 (k=1.10-15m.s-1) correspond to the only two buildings that reach to this middle layer. In the bottom layer there are only 8 zones (fig.8.15). In the zone 53 the Neogene has permeability of k=1.3.10-5m.s-1 and in the remaining zones 54 to 60 the Neogene has k=6.4.10-6m.s-1. There is no building reaching into this layer in the current state. All coefficients of hydraulic conductivity in all layers and zones were set using a hydrogeologic survey. The vertical coefficients of hydraulic conductivity were assumed analogous to another similar problems as kz=0.1kx. </w:t>
      </w:r>
    </w:p>
    <w:p>
      <w:pPr>
        <w:pStyle w:val="H2"/>
        <w:jc w:val="center"/>
        <w:rPr>
          <w:rFonts w:ascii="Times New Roman CE" w:hAnsi="Times New Roman CE" w:eastAsia="Times New Roman CE" w:cs="Times New Roman CE"/>
        </w:rPr>
      </w:pPr>
      <w:r>
        <w:rPr>
          <w:rFonts w:eastAsia="Times New Roman CE" w:cs="Times New Roman CE" w:ascii="Times New Roman CE" w:hAnsi="Times New Roman CE"/>
        </w:rPr>
        <w:t>The model of current sta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he described 3D model was prepared for the current state of the groundwater's free surface and the model was verified by the comparison of the predicted and the measured data. The determined water levels (see fig.8.16) served as a prognosis of the change caused by the construction. The piesometric level in the bottom layer is bigger than the level of groundwater's free surface and this implies a trend of a vertical water flow from the neogene to the quarter. The differences in water level between the top and the bottom layers are from 0 to 2m. </w:t>
      </w:r>
    </w:p>
    <w:p>
      <w:pPr>
        <w:pStyle w:val="H3"/>
        <w:jc w:val="center"/>
        <w:rPr>
          <w:rFonts w:ascii="Times New Roman CE" w:hAnsi="Times New Roman CE" w:eastAsia="Times New Roman CE" w:cs="Times New Roman CE"/>
        </w:rPr>
      </w:pPr>
      <w:r>
        <w:rPr>
          <w:rFonts w:eastAsia="Times New Roman CE" w:cs="Times New Roman CE" w:ascii="Times New Roman CE" w:hAnsi="Times New Roman CE"/>
        </w:rPr>
        <w:t>Model of the 1st stage of constructi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here are only two new buidings below the groundwater level of the upper part of the square. These objects are grey on the picture.The elevation of groundwater level after the 1st stage can be clearly seen on contours of groundwater level's change. </w:t>
      </w:r>
    </w:p>
    <w:p>
      <w:pPr>
        <w:pStyle w:val="H3"/>
        <w:jc w:val="center"/>
        <w:rPr>
          <w:rFonts w:ascii="Times New Roman CE" w:hAnsi="Times New Roman CE" w:eastAsia="Times New Roman CE" w:cs="Times New Roman CE"/>
        </w:rPr>
      </w:pPr>
      <w:r>
        <w:rPr>
          <w:rFonts w:eastAsia="Times New Roman CE" w:cs="Times New Roman CE" w:ascii="Times New Roman CE" w:hAnsi="Times New Roman CE"/>
        </w:rPr>
        <w:t>Model of the 2nd stage of constructi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here are four buidings below the groundwater level. These objects are grey on the picture.The elevation of groundwater level after the 2nd stage can be clearly seen on contours of groundwater level's change. </w:t>
      </w:r>
    </w:p>
    <w:p>
      <w:pPr>
        <w:pStyle w:val="H3"/>
        <w:jc w:val="center"/>
        <w:rPr>
          <w:rFonts w:ascii="Times New Roman CE" w:hAnsi="Times New Roman CE" w:eastAsia="Times New Roman CE" w:cs="Times New Roman CE"/>
        </w:rPr>
      </w:pPr>
      <w:r>
        <w:rPr>
          <w:rFonts w:eastAsia="Times New Roman CE" w:cs="Times New Roman CE" w:ascii="Times New Roman CE" w:hAnsi="Times New Roman CE"/>
        </w:rPr>
        <w:t>Model of the 3rd sta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ere we consider the third stage of the construction. This stage represents the whole construction of three parking silos that reach the last neogenous layer and a large underground parking with entrances that is under almost the entire area of the square. All of these buildings are filled with a grey color on the figure. The elevation of groundwater level after the 3rd stage can be clearly seen on contours of groundwater level's change. </w:t>
      </w:r>
    </w:p>
    <w:p>
      <w:pPr>
        <w:pStyle w:val="H3"/>
        <w:jc w:val="center"/>
        <w:rPr>
          <w:rFonts w:ascii="Times New Roman CE" w:hAnsi="Times New Roman CE" w:eastAsia="Times New Roman CE" w:cs="Times New Roman CE"/>
        </w:rPr>
      </w:pPr>
      <w:r>
        <w:rPr>
          <w:rFonts w:eastAsia="Times New Roman CE" w:cs="Times New Roman CE" w:ascii="Times New Roman CE" w:hAnsi="Times New Roman CE"/>
        </w:rPr>
        <w:t>Model of the 4th sta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ere we consider the last fourth stage of the construction. This stage represents the whole construction of three parking silos that reach the last neogenous layer and a large underground parking with entrances that is under almost the entire area of the square. Moreover further underground objects were added to the bottom side of the square. These objects are grey on the picture. The newly designed protection wall along with an existing barrier of the West Theatre object cause an elevation of the groundwater level. That is also caused by a recharge of groundwater from a neogeneous subsoil of the side barriers. The elevation of groundwater level after the 4th stage can be clearly seen on contours of groundwater level's change. The maximal elevation of groundwater level is 4m and it reaches even to the sides. On the NE side of the model there is a 0.5m elevation. In the wake of any building in the 4th stage there is a decrease of groundwater level of 1m. The elevation in the 4th stage is significant enough to require remediation. </w:t>
      </w:r>
    </w:p>
    <w:p>
      <w:pPr>
        <w:pStyle w:val="Normal"/>
        <w:spacing w:before="100" w:after="100"/>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sk-SK" w:eastAsia="zh-CN" w:bidi="hi-IN"/>
    </w:rPr>
  </w:style>
  <w:style w:type="character" w:styleId="Standardnpsmoodstavce">
    <w:name w:val="Standardní písmo odstavce"/>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sk-SK"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sk-SK"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0:52:00Z</dcterms:created>
  <dc:creator>Karel</dc:creator>
  <dc:description/>
  <dc:language>en-US</dc:language>
  <cp:lastModifiedBy>Karel</cp:lastModifiedBy>
  <dcterms:modified xsi:type="dcterms:W3CDTF">1999-12-06T10:52:00Z</dcterms:modified>
  <cp:revision>2</cp:revision>
  <dc:subject/>
  <dc:title>Example of numerical model at Bratislava, SNP squ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