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_d032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ains the first 32768 digits of the consta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s with 2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each 64 digits a line break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e ascii digit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f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