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_d032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ains the first 32768 digits of the constant pi = 3.14149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s with 3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each 64 digits a line break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e ascii digit 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f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