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the simple-fft package by joerg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raight&amp;simple-no-Cplusplus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fxt-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l_fft() and fft()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length must be a power of 2, the parameter ld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 to the base 2 log of the data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rder of the data at the output of real_f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comment at the definition of th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you can handle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erg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arndt@spektracom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page: http://www.spektracom.de/~arndt/joerg.html  &lt;--= more code FFT the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anent address: Huehlweg 37, D-95448 Bayre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