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gn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 signatures of library functions of AsmGofer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Joachim Schmid,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file is adopted from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gn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 signatures of library functions of TkGofer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n Vullinghs, Koen Claessen,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signatures of the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kgofer prelude. It is divided into 6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lude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iMonad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get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urrent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mvar.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lude.gs: extensions to the gofer cc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al ::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 :: (a -&gt; a -&gt; b) -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n :: Int -&gt; [a] -&gt; [[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nad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:: Monad m =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=&gt;) :: Monad m =&gt; m Bool -&gt; m a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  :: Monad m =&gt; m a -&gt; m b -&gt; 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:: Monad m =&gt; m a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:: Monad m =&gt; [m a] -&gt; m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s  :: Monad m =&gt; [m ()]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:: Monad m =&gt; String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   :: Monad m =&gt; Bool -&gt; m ()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ndar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:: (a -&gt; c) -&gt; c -&gt; Maybe a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Funct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0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Plus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ither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igh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:: (a -&gt; c) -&gt; (b -&gt; c) -&gt; Either a b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ose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oseT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Rose a [RoseTree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Tree :: (a -&gt; [b] -&gt; b) -&gt; RoseTree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Functor Rose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yn   :: a -&gt; 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Dyn :: Dyn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O mon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onad m =&gt; IOMonad 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       :: 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tents :: 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     :: 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har     :: Char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tr      :: String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OMonad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:: (Text a, IOMonad m) =&gt; a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Ln :: IOMonad m =&gt; String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 :: IOMonad m =&gt; 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:: IOMonad m =&gt; (String -&gt; String)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ar    :: a -&gt; IO (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ar'   :: IO (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Var   :: Var a -&gt; I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Var  :: Var a -&gt; a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Var :: (a -&gt; a) -&gt; Var a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ar     :: Var a -&gt; Var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Va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Array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r   :: Ix a =&gt; (a,a) -&gt; b -&gt; IO (L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rr  :: Ix a =&gt; LArray a b -&gt; a -&gt; IO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rr :: Ix a =&gt; LArray a b -&gt; a -&gt; b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uimonad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U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OMona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:: GUI a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::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O :: IO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GUI :: (GUI a -&gt; GUI a)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Var =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Var    :: a -&gt; GUI (G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Var'   :: GUI (G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GVar  :: GVar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Var   :: GVar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GVar :: (a -&gt; a) -&gt; GVar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Var 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    :: a -&gt; GUI (v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'   :: GUI (v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V  :: v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:)    :: v a -&gt; a -&gt; GUI () -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   :: v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V :: (a -&gt; a) -&gt; v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G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dget.gs : functions to create, destroy and configu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kWidget w =&gt; Widget w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ading and writ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t   :: w -&gt; Conf 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et   :: GUIValue v =&gt; w -&gt; (v -&gt; Conf w) -&gt; GUI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ts  :: w -&gt; [Conf w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defin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Args :: TkEvent -&gt; String -&gt; ([String] -&gt; GUI ()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:: TkEvent -&gt; GUI (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xy   :: TkEvent -&gt; ((Int,Int) -&gt; GUI ()) -&gt; Conf w -- relative t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XY   :: TkEvent -&gt; ((Int,Int) -&gt; GUI ()) -&gt; Conf w -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destroy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vent  :: w -&gt; TkEvent -&gt; GUI ()              -- destroy 1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vents :: w -&gt; GUI ()                         -- destroy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Background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 Has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Foreground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      :: String -&gt; Conf 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Border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Width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:: String -&gt; Conf w    -- see local cursort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     :: String -&gt; Conf w    -- sunken, ridge, flat, raised, gr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Width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     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Back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Color     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Thickness 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 Has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Focus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    :: 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Focus :: Bool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Height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Pad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x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y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Anchor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 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Indicator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Color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On    :: Bool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Co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a =&gt; HasCoords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Object   :: a -&gt; (Int, Int)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Object ::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Object  ::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Object  ::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ords    :: a -&gt; GUI [(Int,In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ords    :: a -&gt; [(Int,Int)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Fill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Coords a =&gt; HasFillColor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Width  :: Int -&gt; Con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Color  :: String -&gt; Con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olor ::  String -&gt; Con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idget w =&gt; HasScroll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(c (w v)) =&gt; HasInput c w 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alue  :: c (w v) -&gt; GUI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alue  :: c (w v) -&gt; v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Value  :: (v -&gt; v) -&gt; c (w v)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Value :: (v -&gt; GUI b) -&gt; c (w v) -&gt; GU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Value :: v -&gt; Conf (c (w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 :: Bool -&gt; Conf (c (w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Input WItem (w p) v =&gt; HasPosition w p 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egin     :: WItem (w p v) -&gt; v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nd       :: WItem (w p v) -&gt; v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os       :: WItem (w p v) -&gt; p -&gt; v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omTo    :: WItem (w p v) -&gt; p -&gt; p -&gt; GUI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ize      :: WItem (w p v) -&gt; GU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FromTo    :: GUIValue p =&gt; (WItem (w p v)) -&gt; p -&gt; p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YView     :: WItem (w p v) -&gt; Int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lection :: (WItem (w p v)) -&gt; GUI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election :: (WItem (w p v)) -&gt; [p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Background  :: String -&gt; Conf (WItem (w p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Foreground  :: String -&gt; Conf (WItem (w p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Borderwidth :: Int -&gt; Conf (WItem (w p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Foreground w =&gt; HasText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  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 Ha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Command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:: GUI (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         :: Bool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Back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Fore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          :: 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Command   :: w -&gt; GUI ()       -- delete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GUI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(Text g) =&gt; GUIValue 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convert         :: String -&gt; OkOrEr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defaultValue    :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toGUI           :: 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fromGUI         :: String -&gt; GU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hiftkey                                 :: String -&gt;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      ::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, cursorDown, cursorLeft, cursorRight ::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doubleClick, motion                    :: Int -&gt;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otion                                   ::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Widget, leaveWidget, destroyWidget       :: Tk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yout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l 7 &lt;&lt;, &lt;*&lt;, &lt;-&lt;, &lt;|&lt;, &lt;+&lt;, &lt;*-&lt;, &lt;*|&lt;, &lt;*+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&lt;),(&lt;*&lt;),(&lt;-&lt;),(&lt;|&lt;),(&lt;+&lt;),(&lt;*-&lt;),(&lt;*|&lt;),(&lt;*+&lt;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dget (WItem a),Widget (WItem b)) =&gt; WItem a -&gt; WItem b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l 6 ^^, ^*^, ^-^, ^|^, ^+^, ^*-^, ^*|^, ^*+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^*^),(^^),(^-^),(^|^),(^+^),(^*-^),(^*|^),(^*+^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dget (WItem a), Widget (WItem b)) =&gt; WItem a -&gt; WItem b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:: Widget (WItem a) =&gt; Int -&gt; [WItem a]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 :: Int -&gt; [Frame]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 :: Widget (WItem a) =&gt; [WItem a]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, fillX, fillY, fillXY,flexible :: Widget (WItem a) =&gt; WItem a -&gt; WIt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ndows and Window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:: [Conf Window] -&gt;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Default :: [Conf Window] -&gt; [Conf Default] -&gt;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  :: Windo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Window    :: Widget (WItem 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&gt; [Conf Window] -&gt; (Window -&gt; GUI (WItem w))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efault   :: Widget (WItem 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&gt; [Conf Window] -&gt; [Conf Defaul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(Window -&gt; GUI (WItem w))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:: Widget (WItem a) =&gt; WItem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Default   :: Widget (WItem a) =&gt; WItem a -&gt; [Conf Default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:: String -&gt; Con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ize       :: (Int,Int) -&gt; Con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ition   :: (Int,Int) -&gt; Con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: Widget (WItem a) =&gt; [Conf Frame] -&gt; WItem a -&gt; GUI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:: [Conf Label] -&gt; Window -&gt; GU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       :: [Conf Scrollbar] -&gt; Window -&gt; GUI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roll, vscroll :: HasScroll (WItem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&gt; [Conf Scrollbar] -&gt; WItem w -&gt; GUI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ale, hscale :: [Conf Scale] -&gt; Window -&gt; GUI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order 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Width  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Command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Height 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GUIValue v =&gt; HasInput WItem Scale0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Range   :: (Int,Int) -&gt; Con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Length :: Int    -&gt; Con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terval :: Int    -&gt; Con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Color  :: String -&gt; Conf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:: (Widget (Entry a), GUIValue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[Conf (Entry a)] -&gt; Window -&gt; GUI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Scroll    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GUIValue v =&gt; HasInput WItem Entry0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:: [Conf Edit] -&gt; Window -&gt; GUI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Scroll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Input WItem (Edit0 (Int,Int))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Position Edit0 (Int,Int)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:: Bool -&gt; Conf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rk, insMark, endMark ::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 :: Edit -&gt; (Int,Int) -&gt; GUI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rk :: Edit -&gt; Mark -&gt; GUI (Int,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:: [(Int,Int)] -&gt; [Conf Tag] -&gt; Edit -&gt; GUI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osTag :: Edit -&gt; (Int,Int) -&gt; String -&gt; [Conf Tag] -&gt; GUI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dTag :: Edit -&gt; String -&gt; [Conf Tag] -&gt; GUI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g    :: Ta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Range  :: Tag -&gt; GUI [(Int,In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Tag  :: Ta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       :: (Widget (Listbox a), GUIValu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[Conf (Listbox a)] -&gt; Window -&gt; GUI (Listbo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(Listbox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Scroll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Position Listbox0 Int [v] =&gt; HasInput WItem (Listbox0 Int) [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GUIValue v =&gt; HasPosition Listbox0 Int [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elect :: Bool -&gt; Conf (Listbo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: [Conf Message] -&gt; Window -&gt; GU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 :: Int -&gt; Con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nu's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:: Widget (c Menubutt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[Conf Menu] -&gt; c Menubutton0 -&gt; GU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efault :: Widget (c Menubutt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[Conf Menu] -&gt; [Conf Default] -&gt; c Menubutton0 -&gt; GU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      :: (Int, Int) -&gt; Menu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:: [Conf Button] -&gt; Window -&gt; GUI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ton :: [Conf MButton] -&gt; Menu -&gt; GUI M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M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M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M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  :: [Conf Radiobutton] -&gt; Window -&gt; GUI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diobutton :: [Conf MRadiobutton] -&gt; Menu -&gt; GUI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Radio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Indicator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MRadio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Indicator 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a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Input TItem Radio0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:: (Widget (c Radiobutton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[Conf Radio] -&gt;[c Radiobutton0] -&gt; GUI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idget Ra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Menu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utton :: [Conf Menubutton] -&gt; Window -&gt; GUI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   :: [Conf Cascade] -&gt; Menu -&gt; GUI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Menu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Command    Menu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Command   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heck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  :: [Conf Checkbutton] -&gt; Window -&gt; GUI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ckbutton :: [Conf MCheckbutton] -&gt; Menu -&gt; GUI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Indicator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Indicator 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GUIValue v =&gt; HasInput c Checkbutton0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:: Menu -&gt; GUI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nvas and Canva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as       :: [Conf Canvas] -&gt; Window -&gt; GUI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Scroll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egion :: (Int,Int) -&gt; Conf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Canvas  :: Canvas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A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c :: (Int,Int) -&gt; (Int,Int) -&gt; [Conf CArc] -&gt; Canvas -&gt; GUI 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illColor 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tart  :: Int -&gt; Conf 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Extent :: Int -&gt; Conf 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lygon :: [(Int,Int)] -&gt; [Conf CPolygon] -&gt; Canvas -&gt; GUI C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illColor C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Pi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cture :: (Int,Int) -&gt; [Conf CPicture] -&gt; Canvas -&gt; GUI C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  :: String -&gt; Conf CPi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 :: (Int,Int) -&gt; (Int,Int) -&gt; [Conf COval] -&gt; Canvas -&gt; GUI C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illColor C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:: (Int,Int) -&gt; (Int,Int) -&gt; [Conf CLine] -&gt; Canvas -&gt; GUI C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FillColor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t :: (Int,Int) -&gt; (Int,Int) -&gt; [Conf CRect] -&gt; Canvas -&gt; GUI C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illColor C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:: (Int,Int) -&gt; [Conf CText] -&gt; Canvas -&gt; GUI 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Foreground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tmap :: (Int,Int) -&gt; [Conf CBitmap] -&gt; Canvas -&gt; GUI C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C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Foreground C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CBit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peci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clipboard widget is the widget interface to an upda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:: Widget (Clipboard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[Conf (Clipboard a)] -&gt; GUI (Clipboard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idget (Clipboard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Input TItem Clipboard0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osing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Widget :: (Widget (WItem v), Widget (WItem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&gt; w -&gt; WItem v -&gt; [Conf (WItem w)] -&gt; GUI (WItem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dget     :: WItem w -&gt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put mask, a combination of a label and a entry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: (Widget (Input v), GUIValu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[Conf (Input v)] -&gt; Window -&gt; GUI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idget (Entry v) =&gt; Widget (Input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Focus (Entry v) =&gt; HasFocus (Input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(HasInput WItem Entry0 v) =&gt; HasInput WItem Input0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E :: Input v -&gt; Entr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L :: Input v -&gt;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mbedded windows : poor man'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asEmbeddedWindow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indow :: (Int,Int) -&gt; [Conf Frame] -&gt; c -&gt;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EmbeddedWindow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EmbeddedWindow Canv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IdleTask ::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Task     ::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:: Int -&gt; Int -&gt; Int -&gt; String  -- create an rgb color str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Destroying Widge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:: Widget w =&gt; w -&gt; GUI () -- throw widget and all the event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dding new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onf :: Widget w =&gt; (w -&gt; GUI a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oncurrent.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   ::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  :: [GUI a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:: GUI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   :: GUI a -&gt; GUI b -&gt; GUI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:: [(MVar a, a -&gt; GUI b)] -&gt; GUI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V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M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Var'   :: GUI (M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Var    :: a -&gt; GUI (M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MVar   :: MVar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Var    :: MVar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MVar :: (a -&gt; a) -&gt; MVar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Var     :: MVar a -&gt; MVar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V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C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C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Var'   :: GUI (C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Var    :: a -&gt; GUI (C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CVar   :: CVar a -&gt; GUI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Var    :: CVar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Var     :: CVar a -&gt; CVar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Channe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'   :: GUI (Channe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han    :: a -&gt; GUI (Channe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n    :: Channel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   :: Channel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han     :: Channel a -&gt; Channel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kip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kipC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SkipCh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Skip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kipChan' :: GUI (SkipCh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kipChan  :: SkipChan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kipChan  :: SkipChan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SkipChan  :: SkipChan a -&gt; GUI (SkipCh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kipChan   :: SkipChan a -&gt; SkipChan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o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Path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, stderr ::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Rea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e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ad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ek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Absolut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lativ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ekFro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 :: FilePath -&gt; IOMode -&gt; GUI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ose       :: Handle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tChar     :: Handle -&gt; GU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tLine     :: Handle -&gt; GU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tString   :: Handle -&gt; Int -&gt; GU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tContents :: Handle -&gt; GU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tChar     :: Handle -&gt; Char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tStr      :: Handle -&gt; Strin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tStrLn    :: Handle -&gt; Strin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int       :: Text a =&gt; Handle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Size    :: Handle -&gt; GU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OF       :: Handle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Readable  :: Handle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Writable  :: Handle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xecutable :: Handle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OF        :: GUI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lush       :: Handle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ek        :: Handle -&gt; SeekMode -&gt; Int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d       :: FilePath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wd      :: GUI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     :: FilePath -&gt; GUI [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sDir    :: FilePath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sFile   :: FilePath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s   :: FilePath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File     :: FilePath -&gt; IOMode -&gt; (Handle -&gt; GUI a)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le     :: FilePath -&gt; (Handle -&gt; GUI a)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Lines :: FilePath -&gt; [String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      :: FilePath -&gt; Strin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     :: FilePath -&gt; Strin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'      :: FilePath -&gt; GUI String    -- stric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Lines' :: FilePath -&gt; GUI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       :: FilePath -&gt; GUI String    -- laz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Lines  :: FilePath -&gt; GUI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:: String -&gt; GU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Dialogue :: GUI (Maybe Fil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Dialogue :: GUI (Maybe File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ime.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times ar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:: Int -&gt;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:: Int -&gt;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:: Int -&gt; GUI () -- BUG: only use delay in a forked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cks :: GU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:: Int -&gt; GU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f   :: GUI a -&gt; GUI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imer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dg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:: [Conf Timer] -&gt; GUI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mvar.gs: support for dyna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mVar 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ynamic a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l 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l 1 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ule Monad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ule a = Rule (I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:: Ru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&gt;&gt;) :: Monad m =&gt; Bool -&gt; m a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smTerm Typ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mOrd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Compare :: a -&gt;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mTerm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=) :: Dynamic a -&gt; a -&gt; Ru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Default :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SM dynamic variables and functions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Val       :: (Eq a, AsmTerm a) =&gt; String -&gt; a -&gt; Dynam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alStdin  :: String -&gt;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alStdout :: Bool -&gt; String -&gt;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ssocs    :: (AsmTerm key, AsmTerm val, AsmOrd key, Eq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&gt; String -&gt; [(key,val)] -&gt; Dynamic (key -&gt;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ssocsStdin  :: (AsmTerm key, AsmOr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&gt; String -&gt; Dynamic (key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ssocsStdout :: (AsmTerm key, AsmOr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&gt; Bool -&gt; String -&gt; Dynamic (key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ssocs' :: (AsmTerm key, AsmTerm val, AsmOrd key, Eq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&gt; String -&gt; val -&gt; (key -&gt; key -&gt; Int) -&gt; (val -&gt; val -&gt; Bo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[(key,val)] -&gt; Dynamic (key -&gt;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ccess function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s   :: Dynamic (key -&gt; val) -&gt; [(key,v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    :: Dynamic (key -&gt; val) -&gt; 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     :: Dynamic (key -&gt; val) -&gt; 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m    :: key -&gt; Dynamic (key -&gt; va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Dom :: key -&gt; Dynamic (key -&gt; va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bining rule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  :: [Rule ()] -&gt; Ru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rall :: [Rule a] -&gt; Rul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:: [Rule a] -&gt; Ru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l func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ut  ::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  ::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2int       ::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teger    :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tegers   :: Int -&gt;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etInteger :: Int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re functions on Rule Monad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1     :: Rule a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:: Int -&gt; Rule ()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hile :: Bool -&gt; Rule ()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Until :: Bool -&gt; Rule ()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oint  :: Rule ()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:: IO () -&gt; Rule () -&gt; Ru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at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reate 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Elem :: Int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:: Create c =&gt; ([c] -&gt; Rule b) -&gt; Ru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