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eig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superattractive periodic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eal axis of the mandelbrot set sa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half[.] and deriv[.]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eigenbaum stuff you ca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repeatedly aitken delta squa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 (4.6692...) to 29 , alpha (2.5029...) to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ritical point (1.4011...) to 45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cpu-week for the 486/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a method based on that described in 'chaos and fract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itgen, juergens and saupe (spri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1991 paper  (math of comp, 57,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precise calculation of the feigenbaum constan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briggs gives 102 digits of alpha and 85 places of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olved the functional equation given bei feigenba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the paper _after_ doing the calculations :-(( 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