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 guide for AsmGof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oachim Schmid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file is adopted from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 guide for TkGof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oen Claessen, Ton Vullinghs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SIMPLE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 SIMPLE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ntains a few simple steps you have to tak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ofer 1.0. In the paragraph III the structure of the whole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the assumption that everything has already been unpacke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irectory AsmGofer. Make sure that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the right read/write/execute permissions for the right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one of the files "site.specific.*" to "site.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"site.specific". You will have to set a f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read be "asmgofer.install"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"asmgofer.instal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leave the variable this way if you will alway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gofer.install from this directory. Else you will have to fill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smGofer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standard libraries. Needed at link tim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"/usr/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Tcl, IncTcl, LibTk, IncTk, LibX11, In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s of the libraries and include files of Tcl, Tk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from the list given in the file. Gof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some compilatio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Mult, Ar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tems have different architectures sharing the sam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almost all the files of the distribution can be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executable. If this is not the case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hMult=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ArchMult="yes", and specify the Unix command tha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 in the variable ArchCmd, then the install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that will only be run on the specified archite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command "asmgo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stall script on other architectures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except for the variable Architecture),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use of the command "asmgo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sic variables. On some systems you need to fiddle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LinkFlag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the libraries for Tk and Tcl are not called what they are call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 compiler doesn't need or cannot fi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ldl -lsocket -lnsl". If so, jus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 run the script "asmgofer.install". If everything goes succe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laud. If not, take a look at the next paragraph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times, in order for the executable to run success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need to be set. For example, a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find dynamic libraries. Or Tk needs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ecessary, stay away from the script "Bin/asmgofer".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d at every compilation, so its no use changing it.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ite.specific" in the directory Bin/ instead. This file contain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 variables that need to be set just befor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smgo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script "asmgofer". Best is to put the directory AsmGofer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, or make a link "asmgofer" in your own bin directory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rong, take a look at the next paragraph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to do when something goes wrong during installation? Try these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run the script "asmgofer.install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"asmgofer.install"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it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you didn't make any typos whe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ere exists a file called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runs, but complains about a variable not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dit the file "site.specific", and set the variabl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See paragrap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ipt enters the making phase, but gives errors during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set the Architecture variable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IncTcl, IncTk, and IncX11 have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making, compilation works fine, but link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set LibTcl, LibTk and LibX11 to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dle about with the variable LinkFlags. See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use dynamic libraries, you sometimes need to tell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find them (with +b $LibTcl). Extend the variable Lin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+Xlinker +b +Xlinker $LibTcl". Look in the manu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king phase is over, but installation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the variables ArchMult and ArchCmd. Maybe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Mult="no"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the creation of preludes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if the file in Bin/make.prelude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to do when everything installs nicely, but asmgofer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the file Bin/asmgofer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rchMult="yes", check if the ArchCm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asmgofer starts, but the Tk par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times, Tk and Tcl need a special variable, called TK_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_LIBRARY. Set these variables to the location of "tk.tc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it.tc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dynamic libraries, make sure you specified the righ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on some Unix systems, such as SGI's, you need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at specifies where to find the dynamic library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Find out which variable this is (for example LD_LIBRARY_PAT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t in the file Bin/site.specific. See also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I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might want to know how the who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up. At installation time, 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ording to the set variables, the following files are creat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ks" are called skeletons, and are located in the directory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se files, a @Variable@ refers to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m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e.h is only newly created if the Architecture variab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, within the directory Sources, we run the command "make"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created from the skeleton. If you want to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, you shouldn't run asmgofer.install until you've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it for good, change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s/Makefile.sk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is moved to the right place. Its name depends on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Mult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nally, the different preludes are created within the directory Pre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ifferent modules in the directo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iner grained control over the installatio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ofer.install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