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-0.8pt;margin-top:143.1pt;width:205.55pt;height:20.35pt;mso-wrap-style:none;v-text-anchor:middle" type="_x0000_t136">
            <v:path textpathok="t"/>
            <v:textpath on="t" fitshape="t" string="Purple Owl Press" style="font-family:&quot;Matisse ITC&quot;;font-size:18pt"/>
            <v:fill o:detectmouseclick="t" type="solid" color2="#99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680210</wp:posOffset>
                </wp:positionV>
                <wp:extent cx="5913120" cy="330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2010" cy="3371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201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260pt;mso-wrap-distance-left:9.05pt;mso-wrap-distance-right:9.05pt;mso-wrap-distance-top:0pt;mso-wrap-distance-bottom:0pt;margin-top:132.3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2010" cy="3371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201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840</wp:posOffset>
                </wp:positionH>
                <wp:positionV relativeFrom="paragraph">
                  <wp:posOffset>1036320</wp:posOffset>
                </wp:positionV>
                <wp:extent cx="6360160" cy="4236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423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8"/>
                              <w:gridCol w:w="3652"/>
                              <w:gridCol w:w="1503"/>
                              <w:gridCol w:w="1060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bookmarkStart w:id="0" w:name="_1062124771"/>
                                  <w:bookmarkEnd w:id="0"/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object w:dxaOrig="1617" w:dyaOrig="1697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4.05pt;height:56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846214005" r:id="rId4"/>
                                    </w:objec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57200" cy="457200"/>
                                        <wp:effectExtent l="0" t="0" r="0" b="0"/>
                                        <wp:docPr id="6" name="AFRMDIC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FRMDIC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Please enter the following information to have   </w:t>
                                    <w:br/>
                                    <w:t>the desired book held for yo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irst Name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532890" cy="355600"/>
                                        <wp:effectExtent l="0" t="0" r="0" b="0"/>
                                        <wp:docPr id="7" name="N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N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89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ast Name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2743200" cy="355600"/>
                                        <wp:effectExtent l="0" t="0" r="0" b="0"/>
                                        <wp:docPr id="8" name="N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N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370205" cy="477520"/>
                                        <wp:effectExtent l="0" t="0" r="0" b="0"/>
                                        <wp:docPr id="9" name="PFN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FN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18" r="-2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20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ullet3"/>
                                    <w:spacing w:before="0" w:after="12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Address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227195" cy="386080"/>
                                        <wp:effectExtent l="0" t="0" r="0" b="0"/>
                                        <wp:docPr id="10" name="HAL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HAL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7195" cy="38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ome Telephone No.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05765" cy="395605"/>
                                        <wp:effectExtent l="0" t="0" r="0" b="0"/>
                                        <wp:docPr id="11" name="HTV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HTV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39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740410" cy="395605"/>
                                        <wp:effectExtent l="0" t="0" r="0" b="0"/>
                                        <wp:docPr id="12" name="HTV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HTV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39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ity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532890" cy="355600"/>
                                        <wp:effectExtent l="0" t="0" r="0" b="0"/>
                                        <wp:docPr id="13" name="HAC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HAC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89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Zip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299845" cy="355600"/>
                                        <wp:effectExtent l="0" t="0" r="0" b="0"/>
                                        <wp:docPr id="14" name="HA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HA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845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E-mail Address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310640" cy="355600"/>
                                        <wp:effectExtent l="0" t="0" r="0" b="0"/>
                                        <wp:docPr id="15" name="EMAI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EMAI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Book Name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ISB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333.55pt;mso-wrap-distance-left:9.05pt;mso-wrap-distance-right:9.05pt;mso-wrap-distance-top:0pt;mso-wrap-distance-bottom:0pt;margin-top:81.6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8"/>
                        <w:gridCol w:w="3652"/>
                        <w:gridCol w:w="1503"/>
                        <w:gridCol w:w="1060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bookmarkStart w:id="1" w:name="_1062124771"/>
                            <w:bookmarkEnd w:id="1"/>
                            <w:r>
                              <w:rPr>
                                <w:rFonts w:cs="Trebuchet MS" w:ascii="Trebuchet MS" w:hAnsi="Trebuchet MS"/>
                              </w:rPr>
                              <w:object w:dxaOrig="1617" w:dyaOrig="169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4.05pt;height:56.75pt" filled="f" o:ole="">
                                  <v:imagedata r:id="rId17" o:title=""/>
                                </v:shape>
                                <o:OLEObject Type="Embed" ProgID="" ShapeID="ole_rId16" DrawAspect="Content" ObjectID="_2035110090" r:id="rId16"/>
                              </w:objec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16" name="AFRMDIC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FRMDIC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621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lease enter the following information to have   </w:t>
                              <w:br/>
                              <w:t>the desired book held for you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st Name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532890" cy="355600"/>
                                  <wp:effectExtent l="0" t="0" r="0" b="0"/>
                                  <wp:docPr id="17" name="N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N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st Name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2743200" cy="355600"/>
                                  <wp:effectExtent l="0" t="0" r="0" b="0"/>
                                  <wp:docPr id="18" name="N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N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370205" cy="477520"/>
                                  <wp:effectExtent l="0" t="0" r="0" b="0"/>
                                  <wp:docPr id="19" name="PFN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FN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710" w:type="dxa"/>
                            <w:gridSpan w:val="2"/>
                            <w:tcBorders/>
                          </w:tcPr>
                          <w:p>
                            <w:pPr>
                              <w:pStyle w:val="Bullet3"/>
                              <w:spacing w:before="0" w:after="12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          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Address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227195" cy="386080"/>
                                  <wp:effectExtent l="0" t="0" r="0" b="0"/>
                                  <wp:docPr id="20" name="HAL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HAL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ome Telephone No.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05765" cy="395605"/>
                                  <wp:effectExtent l="0" t="0" r="0" b="0"/>
                                  <wp:docPr id="21" name="HT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HT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740410" cy="395605"/>
                                  <wp:effectExtent l="0" t="0" r="0" b="0"/>
                                  <wp:docPr id="22" name="HTV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HTV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ity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532890" cy="355600"/>
                                  <wp:effectExtent l="0" t="0" r="0" b="0"/>
                                  <wp:docPr id="23" name="HAC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HAC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Zip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299845" cy="355600"/>
                                  <wp:effectExtent l="0" t="0" r="0" b="0"/>
                                  <wp:docPr id="24" name="HA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HA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-mail Address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310640" cy="355600"/>
                                  <wp:effectExtent l="0" t="0" r="0" b="0"/>
                                  <wp:docPr id="25" name="EMA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EMA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Book Name</w:t>
                            </w:r>
                          </w:p>
                        </w:tc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SB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88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i/>
      <w:color w:val="003399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  <w:iCs/>
      <w:color w:val="003399"/>
      <w:sz w:val="27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60"/>
      <w:jc w:val="center"/>
      <w:textAlignment w:val="auto"/>
      <w:outlineLvl w:val="2"/>
    </w:pPr>
    <w:rPr>
      <w:rFonts w:cs="Arial"/>
      <w:bCs/>
      <w:i/>
      <w:color w:val="808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600"/>
      <w:jc w:val="center"/>
      <w:outlineLvl w:val="0"/>
    </w:pPr>
    <w:rPr>
      <w:rFonts w:ascii="Arial" w:hAnsi="Arial" w:cs="Arial"/>
      <w:b/>
      <w:bCs/>
      <w:color w:val="003399"/>
      <w:kern w:val="2"/>
      <w:sz w:val="36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2:41:00Z</dcterms:created>
  <dc:creator>donna baker</dc:creator>
  <dc:description/>
  <dc:language>en-US</dc:language>
  <cp:lastModifiedBy>donna baker</cp:lastModifiedBy>
  <dcterms:modified xsi:type="dcterms:W3CDTF">2001-09-16T14:37:00Z</dcterms:modified>
  <cp:revision>7</cp:revision>
  <dc:subject/>
  <dc:title/>
</cp:coreProperties>
</file>