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735580" cy="784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718820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8" r="-1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61.8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6515" cy="718820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8" r="-1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8960</wp:posOffset>
                </wp:positionH>
                <wp:positionV relativeFrom="paragraph">
                  <wp:posOffset>137160</wp:posOffset>
                </wp:positionV>
                <wp:extent cx="2735580" cy="411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mployee Expense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2.4pt;mso-wrap-distance-left:9.05pt;mso-wrap-distance-right:9.05pt;mso-wrap-distance-top:0pt;mso-wrap-distance-bottom:0pt;margin-top:10.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mployee Expense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2468880" cy="632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2212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Employee No.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350" cy="22098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0" cy="22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Expense Period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9.8pt;mso-wrap-distance-left:9.05pt;mso-wrap-distance-right:9.05pt;mso-wrap-distance-top:0pt;mso-wrap-distance-bottom:0pt;margin-top:12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2212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Employee No.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2209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Expense Period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926080" cy="449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 McDonnell Blvd.  St. Louis, MI  631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314) 422-5915</w:t>
                              <w:tab/>
                              <w:t>fax (314) 427-432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4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0 McDonnell Blvd.  St. Louis, MI  631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314) 422-5915</w:t>
                        <w:tab/>
                        <w:t>fax (314) 427-432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335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Employe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468pt;height:26.4pt" coordorigin="0,240" coordsize="9360,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40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312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Employe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935"/>
        <w:gridCol w:w="3870"/>
      </w:tblGrid>
      <w:tr>
        <w:trPr>
          <w:trHeight w:val="444" w:hRule="atLeast"/>
        </w:trPr>
        <w:tc>
          <w:tcPr>
            <w:tcW w:w="9360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Employee Name  </w:t>
            </w:r>
            <w:r>
              <w:rPr/>
              <w:drawing>
                <wp:inline distT="0" distB="0" distL="0" distR="0">
                  <wp:extent cx="1387475" cy="2286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34645" cy="2286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950085" cy="2286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9360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Street Address  </w:t>
            </w:r>
            <w:r>
              <w:rPr/>
              <w:drawing>
                <wp:inline distT="0" distB="0" distL="0" distR="0">
                  <wp:extent cx="2743200" cy="2286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5490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City  </w:t>
            </w:r>
            <w:r>
              <w:rPr/>
              <w:drawing>
                <wp:inline distT="0" distB="0" distL="0" distR="0">
                  <wp:extent cx="1821180" cy="2286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Phone No.   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12190" cy="2286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355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State  </w:t>
            </w:r>
            <w:r>
              <w:rPr/>
              <w:drawing>
                <wp:inline distT="0" distB="0" distL="0" distR="0">
                  <wp:extent cx="869315" cy="2286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Zip  </w:t>
            </w:r>
            <w:r>
              <w:rPr/>
              <w:drawing>
                <wp:inline distT="0" distB="0" distL="0" distR="0">
                  <wp:extent cx="655320" cy="2286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Email   </w:t>
            </w:r>
            <w:r>
              <w:rPr/>
              <w:drawing>
                <wp:inline distT="0" distB="0" distL="0" distR="0">
                  <wp:extent cx="1387475" cy="2286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943600" cy="3352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Expens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pt;width:468pt;height:26.4pt" coordorigin="0,226" coordsize="9360,528">
                <v:shape id="shape_0" stroked="f" o:allowincell="f" style="position:absolute;left:0;top:226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298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Expens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12"/>
        <w:gridCol w:w="1012"/>
        <w:gridCol w:w="3758"/>
        <w:gridCol w:w="1012"/>
        <w:gridCol w:w="1012"/>
        <w:gridCol w:w="1012"/>
      </w:tblGrid>
      <w:tr>
        <w:trPr>
          <w:trHeight w:val="444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Date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Type</w:t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Description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Amount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Cost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Subtotal</w:t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ileage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.50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Hotel/motel room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50.00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M1</w:t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eal/breakfast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5.00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M2</w:t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eal/lunch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7.00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M3</w:t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eal/dinner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2.00</w:t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drawing>
          <wp:inline distT="0" distB="0" distL="0" distR="0">
            <wp:extent cx="457200" cy="4572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5952490" cy="5422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31B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Notes: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To claim standard expenses, enter the amount in the Amount column (eg. 300 miles or 4 breakfasts)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or other expenses, enter Date, Descriptions and Cost (eg: customer entertaining) - you must submit receip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1B20" strokeweight="0pt" style="position:absolute;rotation:-0;width:468.7pt;height:42.7pt;mso-wrap-distance-left:9.05pt;mso-wrap-distance-right:9.05pt;mso-wrap-distance-top:0pt;mso-wrap-distance-bottom:0pt;margin-top:13.1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Notes: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To claim standard expenses, enter the amount in the Amount column (eg. 300 miles or 4 breakfasts).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For other expenses, enter Date, Descriptions and Cost (eg: customer entertaining) - you must submit receip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Book Antiqua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ga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cs="Arial"/>
      <w:b/>
      <w:bCs/>
      <w:color w:val="631B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Perpetua" w:hAnsi="Perpetua" w:cs="Arial"/>
      <w:b/>
      <w:bCs/>
      <w:iCs/>
      <w:color w:val="631B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jc w:val="center"/>
      <w:outlineLvl w:val="2"/>
    </w:pPr>
    <w:rPr>
      <w:rFonts w:ascii="Perpetua" w:hAnsi="Perpet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hd w:fill="E3E3FF" w:val="clear"/>
      <w:autoSpaceDE w:val="false"/>
      <w:spacing w:before="40" w:after="40"/>
      <w:jc w:val="center"/>
      <w:outlineLvl w:val="6"/>
    </w:pPr>
    <w:rPr>
      <w:rFonts w:ascii="Arial,Bold" w:hAnsi="Arial,Bold" w:cs="Arial,Bold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outlineLvl w:val="7"/>
    </w:pPr>
    <w:rPr>
      <w:rFonts w:ascii="Arial,Bold" w:hAnsi="Arial,Bold" w:cs="Arial,Bold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86658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Conga" w:hAnsi="Conga" w:cs="Conga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80" w:after="0"/>
    </w:pPr>
    <w:rPr>
      <w:rFonts w:ascii="Conga" w:hAnsi="Conga" w:cs="Conga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uppressAutoHyphens w:val="true"/>
      <w:spacing w:lineRule="auto" w:line="360" w:before="0" w:after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4:00:00Z</dcterms:created>
  <dc:creator>donna baker</dc:creator>
  <dc:description/>
  <dc:language>en-US</dc:language>
  <cp:lastModifiedBy>donna baker</cp:lastModifiedBy>
  <cp:lastPrinted>2001-10-01T06:32:00Z</cp:lastPrinted>
  <dcterms:modified xsi:type="dcterms:W3CDTF">2001-10-02T18:40:00Z</dcterms:modified>
  <cp:revision>18</cp:revision>
  <dc:subject/>
  <dc:title/>
</cp:coreProperties>
</file>