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9 Jun 2001 18:53:2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3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9 Jun 2001 18:53:2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7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Nutzung und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Nutzung und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