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 11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7810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5080</wp:posOffset>
                </wp:positionV>
                <wp:extent cx="2578100" cy="149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14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4.4pt;margin-top:0.4pt;width:202.95pt;height:117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602865" cy="150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02865" cy="1504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0" cy="150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0pt;width:204.9pt;height:118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1:40:00Z</dcterms:created>
  <dc:creator>K. C. Chang , H. H. Chen  , T. Tzong  and T. Cebeci</dc:creator>
  <dc:description/>
  <dc:language>en-US</dc:language>
  <cp:lastModifiedBy>K. C. Chang , H. H. Chen  , T. Tzong  and T. Cebeci</cp:lastModifiedBy>
  <dcterms:modified xsi:type="dcterms:W3CDTF">2000-12-07T21:42:00Z</dcterms:modified>
  <cp:revision>1</cp:revision>
  <dc:subject/>
  <dc:title>Pr 11_5</dc:title>
</cp:coreProperties>
</file>