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emf" ContentType="image/x-emf"/>
  <Override PartName="/word/media/image3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Pr11.2</w:t>
      </w:r>
    </w:p>
    <w:p>
      <w:pPr>
        <w:pStyle w:val="Normal"/>
        <w:rPr>
          <w:lang w:val="en-US"/>
        </w:rPr>
      </w:pPr>
      <w:r>
        <w:rPr>
          <w:lang w:val="en-US"/>
        </w:rPr>
        <w:drawing>
          <wp:inline distT="0" distB="0" distL="0" distR="0">
            <wp:extent cx="2472055" cy="14293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2055" cy="1429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-104775</wp:posOffset>
                </wp:positionH>
                <wp:positionV relativeFrom="paragraph">
                  <wp:posOffset>1642745</wp:posOffset>
                </wp:positionV>
                <wp:extent cx="2472055" cy="142938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72120" cy="14295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margin-left:-8.25pt;margin-top:129.35pt;width:194.6pt;height:112.5pt;mso-wrap-style:none;v-text-anchor:middle" type="_x0000_t202"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w:drawing>
          <wp:inline distT="0" distB="0" distL="0" distR="0">
            <wp:extent cx="2520950" cy="1457325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0950" cy="1457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2286000</wp:posOffset>
                </wp:positionH>
                <wp:positionV relativeFrom="paragraph">
                  <wp:posOffset>102870</wp:posOffset>
                </wp:positionV>
                <wp:extent cx="2520950" cy="145732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1080" cy="14572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80pt;margin-top:8.1pt;width:198.45pt;height:114.7pt;mso-wrap-style:none;v-text-anchor:middle" type="_x0000_t202"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w:drawing>
          <wp:inline distT="0" distB="0" distL="0" distR="0">
            <wp:extent cx="2485390" cy="1461770"/>
            <wp:effectExtent l="0" t="0" r="0" b="0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85390" cy="1461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-76200</wp:posOffset>
                </wp:positionH>
                <wp:positionV relativeFrom="paragraph">
                  <wp:posOffset>92075</wp:posOffset>
                </wp:positionV>
                <wp:extent cx="2485390" cy="1461770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85440" cy="14616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-6pt;margin-top:7.25pt;width:195.65pt;height:115.05pt;mso-wrap-style:none;v-text-anchor:middle" type="_x0000_t202"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  <w:r/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2.emf"/><Relationship Id="rId4" Type="http://schemas.openxmlformats.org/officeDocument/2006/relationships/image" Target="media/image3.e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2-07T21:21:00Z</dcterms:created>
  <dc:creator>K. C. Chang , H. H. Chen  , T. Tzong  and T. Cebeci</dc:creator>
  <dc:description/>
  <dc:language>en-US</dc:language>
  <cp:lastModifiedBy>K. C. Chang , H. H. Chen  , T. Tzong  and T. Cebeci</cp:lastModifiedBy>
  <cp:lastPrinted>2000-12-07T13:30:00Z</cp:lastPrinted>
  <dcterms:modified xsi:type="dcterms:W3CDTF">2000-12-07T21:31:00Z</dcterms:modified>
  <cp:revision>2</cp:revision>
  <dc:subject/>
  <dc:title>Pr11</dc:title>
</cp:coreProperties>
</file>