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407"/>
        <w:gridCol w:w="948"/>
      </w:tblGrid>
      <w:tr>
        <w:trPr/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Eigenschaft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inheit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Nr.</w:t>
            </w:r>
          </w:p>
        </w:tc>
      </w:tr>
      <w:tr>
        <w:trPr/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ichte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g/cm³]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1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nergieaufwand pro kg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MJ/kg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2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reis pro kg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Pfund/kg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3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Recycling-Anteil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1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Kompressionsmodul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GPa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5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ruckfestigkeit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MPa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6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Bruchdehnung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1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7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lastizitätsgrenze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MPa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8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auerschwingfestigkeit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MPa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9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Bruchzähigkeit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MPa*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de-DE"/>
              </w:rPr>
              <w:t>1/2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10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Härte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MPa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11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ämpfungsfaktor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1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12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Bruchmodul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MPa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13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Querkontraktionszahl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1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14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chubmodul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GPa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15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Zugfestigkeit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MPa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16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lastizitätsmodul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GPa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17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pezifische Schmelzwärme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kJ/kg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18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Maximale Ensatztemperatur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K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19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chmelzpunkt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K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20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Minimale Einsatztemperatur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K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21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pezifische Wärmekapazität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J/(kg*K)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22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Wärmeleitkoeffizient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W/(m*K)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23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Wärmedehnkoeffizient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10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de-DE"/>
              </w:rPr>
              <w:t>6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/K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24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urchschlagspannung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10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de-DE"/>
              </w:rPr>
              <w:t>6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V/m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25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ielektrizitätskonstante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1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26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pezifischer elektrischer Widerstand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10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de-DE"/>
              </w:rPr>
              <w:t>8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Ohm*m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27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Leistungsfaktor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1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28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Bruchfestigkeit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MPa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29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reis pro m³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Pfund/m³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30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nergiegehalt pro m³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MJ/m³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31</w:t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Temperaturleitfähigkeit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[m²/s]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32</w:t>
            </w:r>
          </w:p>
        </w:tc>
      </w:tr>
    </w:tbl>
    <w:p>
      <w:pPr>
        <w:pStyle w:val="Normal"/>
        <w:ind w:left="-54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2"/>
      <w:szCs w:val="2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2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3:55:00Z</dcterms:created>
  <dc:creator>Reiter</dc:creator>
  <dc:description/>
  <dc:language>en-US</dc:language>
  <cp:lastModifiedBy>Buchmayr</cp:lastModifiedBy>
  <cp:lastPrinted>2002-01-11T14:47:00Z</cp:lastPrinted>
  <dcterms:modified xsi:type="dcterms:W3CDTF">2002-01-11T13:55:00Z</dcterms:modified>
  <cp:revision>2</cp:revision>
  <dc:subject/>
  <dc:title>Eigenschaft</dc:title>
</cp:coreProperties>
</file>