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2"/>
        </w:rPr>
        <w:t>Übersicht der Mathcad-Programme auf der beiliegenden CD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3"/>
        <w:gridCol w:w="6"/>
        <w:gridCol w:w="1585"/>
        <w:gridCol w:w="5205"/>
        <w:gridCol w:w="1650"/>
      </w:tblGrid>
      <w:tr>
        <w:trPr>
          <w:trHeight w:val="264" w:hRule="atLeast"/>
        </w:trPr>
        <w:tc>
          <w:tcPr>
            <w:tcW w:w="653" w:type="dxa"/>
            <w:tcBorders>
              <w:top w:val="single" w:sz="12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Kap.</w:t>
            </w:r>
          </w:p>
        </w:tc>
        <w:tc>
          <w:tcPr>
            <w:tcW w:w="1591" w:type="dxa"/>
            <w:gridSpan w:val="2"/>
            <w:tcBorders>
              <w:top w:val="single" w:sz="12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gramm</w:t>
            </w:r>
          </w:p>
        </w:tc>
        <w:tc>
          <w:tcPr>
            <w:tcW w:w="5205" w:type="dxa"/>
            <w:tcBorders>
              <w:top w:val="single" w:sz="12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halt</w:t>
            </w:r>
          </w:p>
        </w:tc>
        <w:tc>
          <w:tcPr>
            <w:tcW w:w="1650" w:type="dxa"/>
            <w:tcBorders>
              <w:top w:val="single" w:sz="12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usatzfile</w:t>
            </w:r>
          </w:p>
        </w:tc>
      </w:tr>
      <w:tr>
        <w:trPr>
          <w:trHeight w:val="250" w:hRule="atLeast"/>
        </w:trPr>
        <w:tc>
          <w:tcPr>
            <w:tcW w:w="9099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rzeichnis mcd_K1_Einführung</w:t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torial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hcad-Einführung (von Mathsoft)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llery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bersicht der Darstellungsmöglichkeiten mit Mathcad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9099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rzeichnis mcd_K2_Numerik</w:t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5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n_Gl_Sys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neares Gleichungssystem (Matrixinvertierung)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.5</w:t>
            </w:r>
          </w:p>
        </w:tc>
        <w:tc>
          <w:tcPr>
            <w:tcW w:w="1591" w:type="dxa"/>
            <w:gridSpan w:val="2"/>
            <w:tcBorders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auss.pas</w:t>
            </w:r>
          </w:p>
        </w:tc>
        <w:tc>
          <w:tcPr>
            <w:tcW w:w="5205" w:type="dxa"/>
            <w:tcBorders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auß-Elimination in Turbo-Pascal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.5</w:t>
            </w:r>
          </w:p>
        </w:tc>
        <w:tc>
          <w:tcPr>
            <w:tcW w:w="1591" w:type="dxa"/>
            <w:gridSpan w:val="2"/>
            <w:tcBorders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auss.for</w:t>
            </w:r>
          </w:p>
        </w:tc>
        <w:tc>
          <w:tcPr>
            <w:tcW w:w="5205" w:type="dxa"/>
            <w:tcBorders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auß-Elimination in Fortran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.6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oot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ullstelle einer Funktion mit „root“-Funktion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6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halb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Intervallhalbierungsmethode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halb.bmp</w:t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6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xpkt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xpunkt-Methode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ixpkt.bmp</w:t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.6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ewt_r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ewton-Raphson-Methode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.6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ewton_prog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ewton-Raphson-Methode (mit Programming Tool)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6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n_sys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neares Gleichungssystem (Fachwerkskräfte)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6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l_gls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chtlineares Gleichungssystem (given-find-Prozedur)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6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V_Rm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neare Regression und Spline Interpolation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V_Rm.dat</w:t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6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s_Temp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neare multiple Regression (Martensit-Starttemperatur)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s_Temp.dat</w:t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6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V_WEZ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chtlineare Regression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V_WEZ.dat</w:t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6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linreg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ichtlineare Regression - Wirbelbildung an Flügelspitze 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>
                <w:sz w:val="22"/>
                <w:lang w:val="de-AT"/>
              </w:rPr>
            </w:pPr>
            <w:r>
              <w:rPr>
                <w:sz w:val="22"/>
                <w:lang w:val="de-AT"/>
              </w:rPr>
              <w:t>nlinreg.dat</w:t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6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rv_disk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rvendiskussion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6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st_integral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stimmtes Integral (symbolisch und numerisch)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6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nge_Kutta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ösung einer gewöhnlichen Differentialgleichung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6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ftfilt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FT-Analyse verrauschter Signale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9099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rzeichnis mcd_K3_Metallkunde</w:t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.1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tome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zahl der Atome, theoretische Dichte, Leerstellendichte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.1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istallo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istallographische Berechnungen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.2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agg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agg'sche Gleichung, Beugung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.2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ereoproj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ereographische Projektion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2.3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VD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mittlung der Reaktionstemperatur für TiN-Abscheidung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2.6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-Energie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ergiebedarf zum Aufschmelzen von Aluminium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2.6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h_dia1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ustandsdiagramm mit vollständiger Mischbarkeit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2.6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h_dia2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utektisches Zweistoffsystem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2.6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ementit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öslichkeit von Kohlenstoff im Ferrit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2.6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_Fe3C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isen-Kohlenstoffsystem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2.7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CN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leichgewichtskonzentration und -menge an TiCN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3.1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rhenius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rmittlung der Aktivierungsenergie 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iff_Cu_Ni.txt</w:t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3.2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ffkoeff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ffusionskoeffizienten unterschiedlicher Metalle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3.2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ffus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ffusion zweier semi-infiniter Körper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3.2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ffgame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afische Darstellung der Platzwechselvorgänge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3.4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fkohl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fkohlungsprofil (analytische Berechnung)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3.4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insatz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fkohlungsprofil (mit FDM berechnet)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3.4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underdicke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underdicke beim Glühen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3.4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mogen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mogenisierungsglühen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3.5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ndwa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„</w:t>
            </w:r>
            <w:r>
              <w:rPr>
                <w:sz w:val="22"/>
                <w:lang w:val="en-GB"/>
              </w:rPr>
              <w:t>Random-walk“-Simulation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4.4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-Cu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shärtung der Al-Cu-Legierungen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Al_Cu.bmp</w:t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4.4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ucleation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imbildung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4.4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ementitaussch.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netik der Zementitausscheidung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4.4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nitrid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sscheidungskinetik von AlN im Ferrit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4.4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C-Diss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flösung von VC-Ausscheidungen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4.4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bC_Aufl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flösung von NbC bei hohen Temperaturen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4.4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twald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ilchenvergröberung / Ostwald-Reifung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twald1.bm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twald2.bmp</w:t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5.2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lat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swertung von Dilatatometerversuchen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vadil03.txt</w:t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5.3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TT_CCT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Vorhersage eines kontinuierlichen  ZTU-Schaubildes ausgehend von einem isothermen Umwandlungsschaubild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TT.dat</w:t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5.4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mwtemp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Berechnung von Ac3, Ac1, Ps, Bs und Ms als Funktion der chemischen Zusammensetzung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5.4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stemp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rechnung der Martensit-Starttemperatur aus der chemischen Zusammensetzung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Ms_Temp.dat</w:t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5.4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tvol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rechnung der Martensitmenge als Funktion der Unterkühlung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5.4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vrami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Anpassung der Parameter k und n der Avrami-Gl. an Messdaten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avrami.dat</w:t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.5.4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erlit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rechnung der Perlitumwandlung des Perlits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5.4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ominy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ärte als Funktion des Abstandes von der Stirnfläche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6.1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mid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mid-Faktor der Gleitsysteme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6.3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ovfe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Kinetik der Erholung (Verbundmodell)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_re300.500.prn</w:t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6.4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xx-Kinetik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netik der Rekristallisation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eMn595.prn</w:t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7.3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Dim_CA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Eindimensionaler Automat (Mustergenerierung)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7.3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achstum von statistisch verteilten Keimen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8.1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fp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ildbearbeitung eines Gefügebildes 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fp3.bm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okup.txt</w:t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8.2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sinter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renanteil eines Sinterwerkstoffs 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ntwkst.bmp</w:t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8.2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metzw2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hasenanteile einer groben und einer feinen Phase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zwphas2.bmp</w:t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8.2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KG_Best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stimmung der Korngröße eines einphasigen Gefüges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G2.bmp</w:t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9.1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ugversuch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uswertung der Rohdaten eines Zugversuchs 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9.2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stigk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mpirische Ansätze für mechanische Eigenschaften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9.2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rguet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chanische Eigenschaften der Vergütungsstähle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rguet.prn</w:t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9.2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eug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arstellung der Streuung der Festigkeitswerte 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eug.prn</w:t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9.4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o_v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uswertung von Kerbschlagbiegeversuchen 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isov.dat</w:t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.9.4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FATT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swertung der fracture appearance transition Temp.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tt.dat</w:t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0.2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iffith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ergiekriterium für instabile Rissausbreitung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0.2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mwkst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ck-vor-Bruch-Diagramm mehrerer Werkstoffe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0.2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hr_IP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nnendruckbelastetes Rohr mit Anriss 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hr_ip.bmp</w:t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0.2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uckrohr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wertung von Fehlern in einer Druckrohrleitung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0.6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tprobe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swertung von CT- und Biegeproben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tprobe.bmp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Last_v.bmp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rei_pkt.bmp</w:t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0.6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TOD_da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swertung von Rissöffnungsdaten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0.7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ibull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swertung mittels Weibull-Statistik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1.4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kman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kman-Grant-Beziehung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kman.prn</w:t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1.4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iechrate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mittlung der min. Kriechrate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RC850170.prn</w:t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1.4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taproj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hänomenologische Kriechkurvenbeschreibung 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RC750450.prn</w:t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1.4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eitstk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nter- und Extrapolation von Zeitstanddaten 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12crmo.prn</w:t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3.11.4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Spera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r- und Extrapolation nach Spera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IN738LC.prn</w:t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  <w:lang w:val="de-AT"/>
              </w:rPr>
            </w:pPr>
            <w:r>
              <w:rPr>
                <w:sz w:val="22"/>
                <w:lang w:val="de-AT"/>
              </w:rPr>
              <w:t>3.12.1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lang w:val="de-AT"/>
              </w:rPr>
            </w:pPr>
            <w:r>
              <w:rPr>
                <w:sz w:val="22"/>
                <w:lang w:val="de-AT"/>
              </w:rPr>
              <w:t>unislope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„</w:t>
            </w:r>
            <w:r>
              <w:rPr>
                <w:sz w:val="22"/>
                <w:lang w:val="en-GB"/>
              </w:rPr>
              <w:t>Universal slope“-Methode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2.1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CF_4340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müdungsverhalten eines Vergütungsstahles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2.2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inschluss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influss innerer Kerben auf die Dauerfestigkeit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2.2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_Paris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gration des Paris-Gesetzes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2.2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738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gration der gesamten Rissfortschrittskurve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738LC.prn</w:t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2.4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csinP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tistische Auswertung der Dauerfestigkeit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2.4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uerfestigkeit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rrelation zwischen Dauer- und statischer Festigkeit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uerfest.txt</w:t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2.4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ykl_dat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nson-Coffin-Darstellung unterschiedlicher Wkst.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kstzykl.prn</w:t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2.5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lmgren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neare Schadensakkumulation nach Palmgren-Miner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9099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rzeichnis mcd_K4_Temperaturfeld</w:t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_Verlust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ärmeverlustrechnung eines Konverters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k_newt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wton’sches Abkühlgesetz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_spontan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Temperaturfeld bei spontaner Änderung der Oberflächentemperatur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ominy_A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alytische Berechnung der Kühlkurven der Jominy-Probe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_Kontakt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peraturverlauf bei metallischem Kontakt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_Gleeble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Radialer Temperaturverlauf einer konduktiv erwärmten Probe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kt_Quelle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peraturfeld bei punktförmiger Wärmequelle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trusion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kühlung eines bewegten stranggepressten Al-Profils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_Blech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kühlrate bei Blechen unterschiedlicher Dicke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lech_W.tx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lech_Öl.tx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lech_Luft.txt</w:t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_Zyl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bkühlrate bei zylindrischen Körpern 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yl_W.tx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yl_Öl.tx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yl_Luft.txt</w:t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.3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emp_1DE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fr-FR"/>
              </w:rPr>
              <w:t xml:space="preserve">1-dim. </w:t>
            </w:r>
            <w:r>
              <w:rPr>
                <w:sz w:val="22"/>
              </w:rPr>
              <w:t>Wärmeleitung beim Erwärmen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4.3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Temp_1DA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it-IT"/>
              </w:rPr>
              <w:t xml:space="preserve">1-dim. </w:t>
            </w:r>
            <w:r>
              <w:rPr>
                <w:sz w:val="22"/>
              </w:rPr>
              <w:t>Wärmeleitung beim Abkühlen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.3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emp_FDM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fr-FR"/>
              </w:rPr>
              <w:t xml:space="preserve">2-dim. </w:t>
            </w:r>
            <w:r>
              <w:rPr>
                <w:sz w:val="22"/>
              </w:rPr>
              <w:t>Wärmeleitung mit FDM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.3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emp_3Q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fr-FR"/>
              </w:rPr>
              <w:t xml:space="preserve">2-dim. </w:t>
            </w:r>
            <w:r>
              <w:rPr>
                <w:sz w:val="22"/>
              </w:rPr>
              <w:t>Wärmeleitung mit drei Wärmequellen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3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DM_bewWQ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-dim. Wärmeleitung mit bewegter Wärmequelle 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5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riodensystem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rstellung und Beziehungen der Elemente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inmetalle.txt</w:t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5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d_Stahl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GB"/>
              </w:rPr>
              <w:t xml:space="preserve">Thermophys. </w:t>
            </w:r>
            <w:r>
              <w:rPr>
                <w:sz w:val="22"/>
              </w:rPr>
              <w:t>Kennwerte einiger ausgewählter Stähle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E355.txt u.a.</w:t>
            </w:r>
          </w:p>
        </w:tc>
      </w:tr>
      <w:tr>
        <w:trPr>
          <w:trHeight w:val="250" w:hRule="atLeast"/>
        </w:trPr>
        <w:tc>
          <w:tcPr>
            <w:tcW w:w="9099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rzeichnis mcd_K5_Schweißtechnik</w:t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2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ldmelt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weißwärme und Abschmelzleistung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2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wpara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FT-Analyse hochaufgelöster Schweißparameter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I_Werte.txt</w:t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  <w:lang w:val="de-AT"/>
              </w:rPr>
            </w:pPr>
            <w:r>
              <w:rPr>
                <w:sz w:val="22"/>
                <w:lang w:val="de-AT"/>
              </w:rPr>
              <w:t>5.2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lang w:val="de-AT"/>
              </w:rPr>
            </w:pPr>
            <w:r>
              <w:rPr>
                <w:sz w:val="22"/>
                <w:lang w:val="de-AT"/>
              </w:rPr>
              <w:t>Pktschw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ameterabschätzungen für das Punktschweißen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3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rmZyklus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asi-stationäres Temperaturfeld beim Strahlschweißen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3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85Konz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kühlzeitkonzept nach SEW-088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3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DM-Schw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-dim. Finite Differenzen Berechnung des Schweißzyklus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4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weign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weißeignung von Feinkornbaustählen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4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rwärm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ndestvorwärmtemperatur für kaltrisssicheres Schweißen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85vorw.bmp</w:t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5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aingr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stenitkornwachstum während des Schweißens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5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CDiss 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flösung von Vanadinkarbiden in der WEZ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5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bCDiss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flösung von Niobkarbiden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6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ZMECH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chanisch-technologische Eigenschaften der WEZ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6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sfort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sfortschrittsberechnung bei Schweißverbindungen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rucifi2.bmp</w:t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7</w:t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ibwärme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schätzung der Wärmestromdichte beim Reibschweißen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9099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  <w:sz w:val="22"/>
                <w:lang w:val="de-AT"/>
              </w:rPr>
            </w:pPr>
            <w:r>
              <w:rPr>
                <w:i/>
                <w:sz w:val="22"/>
              </w:rPr>
              <w:t>Verzeichnis mcd_K6_Umformtechnik</w:t>
            </w:r>
          </w:p>
        </w:tc>
      </w:tr>
      <w:tr>
        <w:trPr>
          <w:trHeight w:val="250" w:hRule="atLeast"/>
        </w:trPr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lang w:val="de-AT"/>
              </w:rPr>
            </w:pPr>
            <w:r>
              <w:rPr>
                <w:sz w:val="22"/>
                <w:lang w:val="de-AT"/>
              </w:rPr>
              <w:t>6.2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rPr>
                <w:sz w:val="22"/>
                <w:lang w:val="de-AT"/>
              </w:rPr>
            </w:pPr>
            <w:r>
              <w:rPr>
                <w:sz w:val="22"/>
                <w:lang w:val="de-AT"/>
              </w:rPr>
              <w:t>Ludwik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ließkurvenansatz (Ludwik-Gleichung)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2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nsel-Spittel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nsel-Spittel-Ansatz für Warmfließkurven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fWerte.prn</w:t>
            </w:r>
          </w:p>
        </w:tc>
      </w:tr>
      <w:tr>
        <w:trPr>
          <w:trHeight w:val="250" w:hRule="atLeast"/>
        </w:trPr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2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twarm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Multivariate, nichtlineare Anpassung an Warmfließkurven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2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hys_Flk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hysikalische Beschreibung von Warmfließkurven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3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_extrus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ngpressen von Al-Legierungen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4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liesspr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ll-Vorwärts-Fließpressen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5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armwalzen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ereinfachte Walzkraftberechnung 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5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alzkraft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alzkraftberechnung nach Alexander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6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ssofen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stenitkornwachstum und Zunderdicke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6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xx_stat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netik der statischen Rekristallisation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tRexx.bmp</w:t>
            </w:r>
          </w:p>
        </w:tc>
      </w:tr>
      <w:tr>
        <w:trPr>
          <w:trHeight w:val="250" w:hRule="atLeast"/>
        </w:trPr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6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xx_dyn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netik der dynamischen Rekristallisation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ynRexx.bmp</w:t>
            </w:r>
          </w:p>
        </w:tc>
      </w:tr>
      <w:tr>
        <w:trPr>
          <w:trHeight w:val="250" w:hRule="atLeast"/>
        </w:trPr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6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hnind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hnungsinduzierte Ausscheidung von Nb-Karbonitriden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6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rgrain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rritkorngröße nach dem TM-Walzen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7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ahtzug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mittlung der Ziehkraft und Festlegung der Ziehfolge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GB"/>
              </w:rPr>
              <w:t>drahtzug.bmp</w:t>
            </w:r>
          </w:p>
        </w:tc>
      </w:tr>
      <w:tr>
        <w:trPr>
          <w:trHeight w:val="250" w:hRule="atLeast"/>
        </w:trPr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.7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ieless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rkzeugfreies Ziehen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8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efzieh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empelkraft und Faltenvermeidung beim Tiefziehen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8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iehteil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stlegung der Anzahl der Züge beim Tiefziehen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8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LD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rechnung der Grenzformänderungskurve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9099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  <w:sz w:val="22"/>
                <w:lang w:val="de-AT"/>
              </w:rPr>
            </w:pPr>
            <w:r>
              <w:rPr>
                <w:i/>
                <w:sz w:val="22"/>
              </w:rPr>
              <w:t>Verzeichnis mcd_K7_Giessereitechnik</w:t>
            </w:r>
          </w:p>
        </w:tc>
      </w:tr>
      <w:tr>
        <w:trPr>
          <w:trHeight w:val="250" w:hRule="atLeast"/>
        </w:trPr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2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itkeim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itischer Keimradius bei der Erstarrung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3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rm_Analyse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ühlkurve bei langsamer Erstarrung einer AlSi-Legierung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4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igerung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kro- und Mikroseigerungsmodelle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4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one_ref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nzentrationsverlauf beim Zonenschmelzen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5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nst_unter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nstitutionelle Unterkühlung und Dendritenarmabstand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6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guss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ärmeübergang bei Sand- und Kokillenguss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ndguss.bm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kiguss.bmp</w:t>
            </w:r>
          </w:p>
        </w:tc>
      </w:tr>
      <w:tr>
        <w:trPr>
          <w:trHeight w:val="250" w:hRule="atLeast"/>
        </w:trPr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6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quid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melztemperatur von Stählen als f(chem. Zusammen</w:t>
              <w:softHyphen/>
              <w:t>setzung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9099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rzeichnis mcd_K8_Baueil&amp;Werkstoffauswahl</w:t>
            </w:r>
          </w:p>
        </w:tc>
      </w:tr>
      <w:tr>
        <w:trPr>
          <w:trHeight w:val="250" w:hRule="atLeast"/>
        </w:trPr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1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rben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mzahlen für symmetrische Kerbstäbe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1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rgleich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rgleichsspannungen (Normalspg., Tresca, Mises)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1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ickung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rechnung der kritischen Knicklänge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1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y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mittlung des Flächenmomentes eines I-Trägers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240.bmp</w:t>
            </w:r>
          </w:p>
        </w:tc>
      </w:tr>
      <w:tr>
        <w:trPr>
          <w:trHeight w:val="250" w:hRule="atLeast"/>
        </w:trPr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8.1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iegebalken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alytische Lösung für Durchbiegung und Spannung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1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gel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gelrutenbiegung bei unterschiedlichen Werkstoffen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1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_Träger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rechnung eines einseitig eingespannten Trägers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1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chwerk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gerbelastung eines Auslegers mit var. Angriffswinkel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chwerk.vsd</w:t>
            </w:r>
          </w:p>
        </w:tc>
      </w:tr>
      <w:tr>
        <w:trPr>
          <w:trHeight w:val="250" w:hRule="atLeast"/>
        </w:trPr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1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posite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rechnung des Verhaltens von Verbundwerkstoffen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posite.bm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pmech.bmp</w:t>
            </w:r>
          </w:p>
        </w:tc>
      </w:tr>
      <w:tr>
        <w:trPr>
          <w:trHeight w:val="250" w:hRule="atLeast"/>
        </w:trPr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2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M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nite Elemente Berechnung mit Mathcad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oten.cs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emente.csv</w:t>
            </w:r>
          </w:p>
        </w:tc>
      </w:tr>
      <w:tr>
        <w:trPr>
          <w:trHeight w:val="250" w:hRule="atLeast"/>
        </w:trPr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2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uptspg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rstellung der Hauptnormalspannungen zu Progr.FEM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_Spann.csv</w:t>
            </w:r>
          </w:p>
        </w:tc>
      </w:tr>
      <w:tr>
        <w:trPr>
          <w:trHeight w:val="250" w:hRule="atLeast"/>
        </w:trPr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3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MS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swertung der Messwerte von Dehnmessstreifen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MS.bmp</w:t>
            </w:r>
          </w:p>
        </w:tc>
      </w:tr>
      <w:tr>
        <w:trPr>
          <w:trHeight w:val="250" w:hRule="atLeast"/>
        </w:trPr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8.4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oly1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rstellung der Eigenschaften von Feinblechen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lang w:val="de-AT"/>
              </w:rPr>
            </w:pPr>
            <w:r>
              <w:rPr>
                <w:sz w:val="22"/>
                <w:lang w:val="de-AT"/>
              </w:rPr>
            </w:r>
          </w:p>
        </w:tc>
      </w:tr>
      <w:tr>
        <w:trPr>
          <w:trHeight w:val="250" w:hRule="atLeast"/>
        </w:trPr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4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lygon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lygondarstellung multipler Eigenschaften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omp.csv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Kera.csv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Meta.csv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atu.csv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oly.csv</w:t>
            </w:r>
          </w:p>
        </w:tc>
      </w:tr>
      <w:tr>
        <w:trPr>
          <w:trHeight w:val="250" w:hRule="atLeast"/>
        </w:trPr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4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PC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erials Property Charts, analog zum Ashby-Konzept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omp.csv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Kera.csv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Meta.csv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atu.csv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oly.csv</w:t>
            </w:r>
          </w:p>
        </w:tc>
      </w:tr>
      <w:tr>
        <w:trPr>
          <w:trHeight w:val="250" w:hRule="atLeast"/>
        </w:trPr>
        <w:tc>
          <w:tcPr>
            <w:tcW w:w="909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rzeichnis mcd_K9_Prozessoptimierung</w:t>
            </w:r>
          </w:p>
        </w:tc>
      </w:tr>
      <w:tr>
        <w:trPr>
          <w:trHeight w:val="250" w:hRule="atLeast"/>
        </w:trPr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3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RK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alitätsregelkarten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4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uckguss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uckgussoptimierung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druckguss.prn</w:t>
            </w:r>
          </w:p>
        </w:tc>
      </w:tr>
      <w:tr>
        <w:trPr>
          <w:trHeight w:val="250" w:hRule="atLeast"/>
        </w:trPr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5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N_Ms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uronales Netzwerk (Ms-Bestimmung)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start.txt</w:t>
            </w:r>
          </w:p>
        </w:tc>
      </w:tr>
      <w:tr>
        <w:trPr>
          <w:trHeight w:val="250" w:hRule="atLeast"/>
        </w:trPr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7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cIvor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stigkeit von Stahldrähten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59" w:type="dxa"/>
            <w:gridSpan w:val="2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7</w:t>
            </w:r>
          </w:p>
        </w:tc>
        <w:tc>
          <w:tcPr>
            <w:tcW w:w="1585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elmor</w:t>
            </w:r>
          </w:p>
        </w:tc>
        <w:tc>
          <w:tcPr>
            <w:tcW w:w="5205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legungsdichte u. Festigkeitssstreuung</w:t>
            </w:r>
          </w:p>
        </w:tc>
        <w:tc>
          <w:tcPr>
            <w:tcW w:w="1650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RC_1302.prn</w:t>
            </w:r>
          </w:p>
        </w:tc>
      </w:tr>
    </w:tbl>
    <w:p>
      <w:pPr>
        <w:pStyle w:val="Normal"/>
        <w:rPr>
          <w:sz w:val="22"/>
          <w:lang w:val="de-AT"/>
        </w:rPr>
      </w:pPr>
      <w:r>
        <w:rPr>
          <w:sz w:val="22"/>
          <w:lang w:val="de-AT"/>
        </w:rPr>
      </w:r>
    </w:p>
    <w:p>
      <w:pPr>
        <w:pStyle w:val="Normal"/>
        <w:rPr>
          <w:sz w:val="22"/>
          <w:lang w:val="de-AT"/>
        </w:rPr>
      </w:pPr>
      <w:r>
        <w:rPr>
          <w:sz w:val="22"/>
          <w:lang w:val="de-AT"/>
        </w:rPr>
      </w:r>
    </w:p>
    <w:p>
      <w:pPr>
        <w:pStyle w:val="Normal"/>
        <w:rPr>
          <w:rFonts w:ascii="Arial" w:hAnsi="Arial" w:cs="Arial"/>
          <w:b/>
          <w:b/>
          <w:lang w:val="de-AT"/>
        </w:rPr>
      </w:pPr>
      <w:r>
        <w:rPr>
          <w:rFonts w:cs="Arial" w:ascii="Arial" w:hAnsi="Arial"/>
          <w:b/>
          <w:lang w:val="de-AT"/>
        </w:rPr>
        <w:t>Videos auf CD</w:t>
      </w:r>
    </w:p>
    <w:p>
      <w:pPr>
        <w:pStyle w:val="Normal"/>
        <w:rPr>
          <w:rFonts w:ascii="Arial" w:hAnsi="Arial" w:cs="Arial"/>
          <w:b/>
          <w:b/>
          <w:lang w:val="de-AT"/>
        </w:rPr>
      </w:pPr>
      <w:r>
        <w:rPr>
          <w:rFonts w:cs="Arial" w:ascii="Arial" w:hAnsi="Arial"/>
          <w:b/>
          <w:lang w:val="de-AT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3"/>
        <w:gridCol w:w="1589"/>
        <w:gridCol w:w="5205"/>
        <w:gridCol w:w="1553"/>
      </w:tblGrid>
      <w:tr>
        <w:trPr>
          <w:trHeight w:val="250" w:hRule="atLeast"/>
        </w:trPr>
        <w:tc>
          <w:tcPr>
            <w:tcW w:w="653" w:type="dxa"/>
            <w:tcBorders>
              <w:top w:val="single" w:sz="12" w:space="0" w:color="80808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7</w:t>
            </w:r>
          </w:p>
        </w:tc>
        <w:tc>
          <w:tcPr>
            <w:tcW w:w="1589" w:type="dxa"/>
            <w:tcBorders>
              <w:top w:val="single" w:sz="12" w:space="0" w:color="80808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_Wachstum</w:t>
            </w:r>
          </w:p>
        </w:tc>
        <w:tc>
          <w:tcPr>
            <w:tcW w:w="5205" w:type="dxa"/>
            <w:tcBorders>
              <w:top w:val="single" w:sz="12" w:space="0" w:color="80808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imation zum Wachstum von Keimen</w:t>
            </w:r>
          </w:p>
        </w:tc>
        <w:tc>
          <w:tcPr>
            <w:tcW w:w="1553" w:type="dxa"/>
            <w:tcBorders>
              <w:top w:val="single" w:sz="12" w:space="0" w:color="80808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VI-file</w:t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3</w:t>
            </w:r>
          </w:p>
        </w:tc>
        <w:tc>
          <w:tcPr>
            <w:tcW w:w="158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ärme_Circle</w:t>
            </w:r>
          </w:p>
        </w:tc>
        <w:tc>
          <w:tcPr>
            <w:tcW w:w="52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hcad-Simulation Temperaturfeld bewegte Quelle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VI-file</w:t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4</w:t>
            </w:r>
          </w:p>
        </w:tc>
        <w:tc>
          <w:tcPr>
            <w:tcW w:w="158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-Feld</w:t>
            </w:r>
          </w:p>
        </w:tc>
        <w:tc>
          <w:tcPr>
            <w:tcW w:w="52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C FE-Berechnung Temperaturfeld Schweißnaht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VI-file</w:t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6</w:t>
            </w:r>
          </w:p>
        </w:tc>
        <w:tc>
          <w:tcPr>
            <w:tcW w:w="158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rmovison</w:t>
            </w:r>
          </w:p>
        </w:tc>
        <w:tc>
          <w:tcPr>
            <w:tcW w:w="52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R-Aufnahme einer Dünnblechschweißung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AVI-file</w:t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5.2</w:t>
            </w:r>
          </w:p>
        </w:tc>
        <w:tc>
          <w:tcPr>
            <w:tcW w:w="1589" w:type="dxa"/>
            <w:tcBorders/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Tropfen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bergang</w:t>
            </w:r>
          </w:p>
        </w:tc>
        <w:tc>
          <w:tcPr>
            <w:tcW w:w="52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chgeschwindigkeitsaufnahme des Tropfenüberganges beim MAG-Schweißen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VI-file</w:t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7</w:t>
            </w:r>
          </w:p>
        </w:tc>
        <w:tc>
          <w:tcPr>
            <w:tcW w:w="158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ibschweiss</w:t>
            </w:r>
          </w:p>
        </w:tc>
        <w:tc>
          <w:tcPr>
            <w:tcW w:w="52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form-Simulation des Reibschweißprozesses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sz w:val="22"/>
                <w:lang w:val="de-AT"/>
              </w:rPr>
            </w:pPr>
            <w:r>
              <w:rPr>
                <w:sz w:val="22"/>
                <w:lang w:val="de-AT"/>
              </w:rPr>
              <w:t>AVI-file</w:t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9</w:t>
            </w:r>
          </w:p>
        </w:tc>
        <w:tc>
          <w:tcPr>
            <w:tcW w:w="158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form_gleeble</w:t>
            </w:r>
          </w:p>
        </w:tc>
        <w:tc>
          <w:tcPr>
            <w:tcW w:w="52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mformsimulation eines Heißzugversuches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AVI-file</w:t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</w:tcPr>
          <w:p>
            <w:pPr>
              <w:pStyle w:val="Normal"/>
              <w:rPr>
                <w:sz w:val="22"/>
                <w:lang w:val="de-AT"/>
              </w:rPr>
            </w:pPr>
            <w:r>
              <w:rPr>
                <w:sz w:val="22"/>
                <w:lang w:val="de-AT"/>
              </w:rPr>
              <w:t>6.9</w:t>
            </w:r>
          </w:p>
        </w:tc>
        <w:tc>
          <w:tcPr>
            <w:tcW w:w="1589" w:type="dxa"/>
            <w:tcBorders/>
          </w:tcPr>
          <w:p>
            <w:pPr>
              <w:pStyle w:val="Normal"/>
              <w:rPr>
                <w:sz w:val="22"/>
                <w:lang w:val="de-AT"/>
              </w:rPr>
            </w:pPr>
            <w:r>
              <w:rPr>
                <w:sz w:val="22"/>
                <w:lang w:val="de-AT"/>
              </w:rPr>
              <w:t>Gleeble-def</w:t>
            </w:r>
          </w:p>
        </w:tc>
        <w:tc>
          <w:tcPr>
            <w:tcW w:w="52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ler Heißzugversuch mit Gleeble Prüfmaschine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VI-file</w:t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</w:tcPr>
          <w:p>
            <w:pPr>
              <w:pStyle w:val="Normal"/>
              <w:rPr>
                <w:sz w:val="22"/>
                <w:lang w:val="de-AT"/>
              </w:rPr>
            </w:pPr>
            <w:r>
              <w:rPr>
                <w:sz w:val="22"/>
                <w:lang w:val="de-AT"/>
              </w:rPr>
              <w:t>6.9</w:t>
            </w:r>
          </w:p>
        </w:tc>
        <w:tc>
          <w:tcPr>
            <w:tcW w:w="1589" w:type="dxa"/>
            <w:tcBorders/>
          </w:tcPr>
          <w:p>
            <w:pPr>
              <w:pStyle w:val="Normal"/>
              <w:rPr>
                <w:sz w:val="22"/>
                <w:lang w:val="de-AT"/>
              </w:rPr>
            </w:pPr>
            <w:r>
              <w:rPr>
                <w:sz w:val="22"/>
                <w:lang w:val="de-AT"/>
              </w:rPr>
              <w:t>Gesenkschm</w:t>
            </w:r>
          </w:p>
        </w:tc>
        <w:tc>
          <w:tcPr>
            <w:tcW w:w="5205" w:type="dxa"/>
            <w:tcBorders/>
          </w:tcPr>
          <w:p>
            <w:pPr>
              <w:pStyle w:val="Normal"/>
              <w:rPr>
                <w:sz w:val="22"/>
                <w:lang w:val="de-AT"/>
              </w:rPr>
            </w:pPr>
            <w:r>
              <w:rPr>
                <w:sz w:val="22"/>
                <w:lang w:val="de-AT"/>
              </w:rPr>
              <w:t>Deform-Simulation des Gesenkschmiedens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sz w:val="22"/>
                <w:lang w:val="de-AT"/>
              </w:rPr>
            </w:pPr>
            <w:r>
              <w:rPr>
                <w:sz w:val="22"/>
                <w:lang w:val="de-AT"/>
              </w:rPr>
              <w:t>AVI-file</w:t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</w:tcPr>
          <w:p>
            <w:pPr>
              <w:pStyle w:val="Normal"/>
              <w:rPr>
                <w:sz w:val="22"/>
                <w:lang w:val="de-AT"/>
              </w:rPr>
            </w:pPr>
            <w:r>
              <w:rPr>
                <w:sz w:val="22"/>
                <w:lang w:val="de-AT"/>
              </w:rPr>
              <w:t>6.9</w:t>
            </w:r>
          </w:p>
        </w:tc>
        <w:tc>
          <w:tcPr>
            <w:tcW w:w="1589" w:type="dxa"/>
            <w:tcBorders/>
          </w:tcPr>
          <w:p>
            <w:pPr>
              <w:pStyle w:val="Normal"/>
              <w:rPr>
                <w:sz w:val="22"/>
                <w:lang w:val="de-AT"/>
              </w:rPr>
            </w:pPr>
            <w:r>
              <w:rPr>
                <w:sz w:val="22"/>
                <w:lang w:val="de-AT"/>
              </w:rPr>
              <w:t>Turbscheibe</w:t>
            </w:r>
          </w:p>
        </w:tc>
        <w:tc>
          <w:tcPr>
            <w:tcW w:w="52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mulation des Schmiedens einer Turbinenscheibe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VI-file</w:t>
            </w:r>
          </w:p>
        </w:tc>
      </w:tr>
      <w:tr>
        <w:trPr>
          <w:trHeight w:val="250" w:hRule="atLeast"/>
        </w:trPr>
        <w:tc>
          <w:tcPr>
            <w:tcW w:w="653" w:type="dxa"/>
            <w:tcBorders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.9</w:t>
            </w:r>
          </w:p>
        </w:tc>
        <w:tc>
          <w:tcPr>
            <w:tcW w:w="1589" w:type="dxa"/>
            <w:tcBorders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LSDYNA-DOOR</w:t>
            </w:r>
          </w:p>
        </w:tc>
        <w:tc>
          <w:tcPr>
            <w:tcW w:w="5205" w:type="dxa"/>
            <w:tcBorders/>
          </w:tcPr>
          <w:p>
            <w:pPr>
              <w:pStyle w:val="Normal"/>
              <w:rPr>
                <w:sz w:val="22"/>
                <w:lang w:val="de-AT"/>
              </w:rPr>
            </w:pPr>
            <w:r>
              <w:rPr>
                <w:sz w:val="22"/>
                <w:lang w:val="de-AT"/>
              </w:rPr>
              <w:t>Tiefziehsimulation von LSDYNA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VI-file</w:t>
            </w:r>
          </w:p>
        </w:tc>
      </w:tr>
      <w:tr>
        <w:trPr>
          <w:trHeight w:val="250" w:hRule="atLeast"/>
        </w:trPr>
        <w:tc>
          <w:tcPr>
            <w:tcW w:w="653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.9</w:t>
            </w:r>
          </w:p>
        </w:tc>
        <w:tc>
          <w:tcPr>
            <w:tcW w:w="1589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arDoor</w:t>
            </w:r>
          </w:p>
        </w:tc>
        <w:tc>
          <w:tcPr>
            <w:tcW w:w="5205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rash-Simulation, Tür-Seitenaufprall von MARC</w:t>
            </w:r>
          </w:p>
        </w:tc>
        <w:tc>
          <w:tcPr>
            <w:tcW w:w="1553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VI-file</w:t>
            </w:r>
          </w:p>
        </w:tc>
      </w:tr>
    </w:tbl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531" w:right="1418" w:gutter="0" w:header="1418" w:top="1985" w:footer="0" w:bottom="1701"/>
      <w:pgNumType w:start="38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0</w:t>
    </w:r>
    <w:r>
      <w:rPr>
        <w:rStyle w:val="PageNumber"/>
      </w:rPr>
      <w:fldChar w:fldCharType="end"/>
    </w:r>
    <w:r>
      <w:rPr>
        <w:rStyle w:val="PageNumber"/>
      </w:rPr>
      <w:t xml:space="preserve">    </w:t>
    </w:r>
    <w:r>
      <w:rPr>
        <w:rStyle w:val="PageNumber"/>
      </w:rPr>
      <w:t>Anhang 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Style w:val="PageNumber"/>
      </w:rPr>
      <w:t xml:space="preserve">Anhang A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1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4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2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3"/>
      <w:pStyle w:val="Heading4"/>
      <w:numFmt w:val="none"/>
      <w:suff w:val="nothing"/>
      <w:lvlText w:val="2.6.1.3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before="0" w:after="1361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4" w:after="284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12:52:00Z</dcterms:created>
  <dc:creator>Buchmayr</dc:creator>
  <dc:description/>
  <dc:language>en-US</dc:language>
  <cp:lastModifiedBy>Lydia Lika</cp:lastModifiedBy>
  <cp:lastPrinted>2002-01-08T19:23:00Z</cp:lastPrinted>
  <dcterms:modified xsi:type="dcterms:W3CDTF">2002-03-14T11:06:00Z</dcterms:modified>
  <cp:revision>4</cp:revision>
  <dc:subject/>
  <dc:title>Übersicht und Informationen zur beiliegenden CD</dc:title>
</cp:coreProperties>
</file>