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90725</wp:posOffset>
                </wp:positionH>
                <wp:positionV relativeFrom="paragraph">
                  <wp:posOffset>-556260</wp:posOffset>
                </wp:positionV>
                <wp:extent cx="4013835" cy="1017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Diese Datei war noch in der zweiten Auflage Bestandteil des Buches. Da </w:t>
                              <w:br/>
                              <w:t xml:space="preserve">jetzt die CD mit dem Buch zusammen ausgeliefert wird, erübrigt sich eine </w:t>
                              <w:br/>
                              <w:t xml:space="preserve">Angabe der Projekte speziell innerhalb des Buches. Ich gebe daher diese </w:t>
                              <w:br/>
                              <w:t xml:space="preserve">Datei auf der CD einfach bei, so dass sie als Werkzeug genutzt werden kann. </w:t>
                              <w:br/>
                              <w:t xml:space="preserve">Eine Anpassung auf das jetzt in der 3.Aufl. beigegebene Projektangebot ist </w:t>
                              <w:br/>
                            </w: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color w:val="FF0000"/>
                                <w:sz w:val="18"/>
                              </w:rPr>
                              <w:t>nicht</w:t>
                            </w: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 erfolgt. Wenn Sie wollen, müssten Sie dies selbst vornehmen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Hierzu könnten Sie die Stichwortseite beliebig ergänzen. Mit der Suchfunktion in Word kann man dann schnell das Projekt finden.          SUCHEN MIT:       </w:t>
                            </w: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color w:val="0000FF"/>
                                <w:sz w:val="18"/>
                                <w:highlight w:val="yellow"/>
                              </w:rPr>
                              <w:t>STRG + 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80.1pt;mso-wrap-distance-left:7.1pt;mso-wrap-distance-right:7.1pt;mso-wrap-distance-top:0pt;mso-wrap-distance-bottom:0pt;margin-top:-43.8pt;mso-position-vertical-relative:text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Diese Datei war noch in der zweiten Auflage Bestandteil des Buches. Da </w:t>
                        <w:br/>
                        <w:t xml:space="preserve">jetzt die CD mit dem Buch zusammen ausgeliefert wird, erübrigt sich eine </w:t>
                        <w:br/>
                        <w:t xml:space="preserve">Angabe der Projekte speziell innerhalb des Buches. Ich gebe daher diese </w:t>
                        <w:br/>
                        <w:t xml:space="preserve">Datei auf der CD einfach bei, so dass sie als Werkzeug genutzt werden kann. </w:t>
                        <w:br/>
                        <w:t xml:space="preserve">Eine Anpassung auf das jetzt in der 3.Aufl. beigegebene Projektangebot ist </w:t>
                        <w:br/>
                      </w: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color w:val="FF0000"/>
                          <w:sz w:val="18"/>
                        </w:rPr>
                        <w:t>nicht</w:t>
                      </w: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 erfolgt. Wenn Sie wollen, müssten Sie dies selbst vornehmen,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color w:val="0000FF"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Hierzu könnten Sie die Stichwortseite beliebig ergänzen. Mit der Suchfunktion in Word kann man dann schnell das Projekt finden.          SUCHEN MIT:       </w:t>
                      </w: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color w:val="0000FF"/>
                          <w:sz w:val="18"/>
                          <w:highlight w:val="yellow"/>
                        </w:rPr>
                        <w:t>STRG + 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ragraph">
                  <wp:posOffset>635</wp:posOffset>
                </wp:positionV>
                <wp:extent cx="776605" cy="905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905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  <w:t xml:space="preserve">KOPFZEIL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  <w:t xml:space="preserve">Kapitel 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  <w:lang w:val="en-US" w:eastAsia="en-US"/>
                              </w:rPr>
                              <w:t xml:space="preserve">Kapitel 3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712.75pt;mso-wrap-distance-left:7.1pt;mso-wrap-distance-right:7.1pt;mso-wrap-distance-top:0pt;mso-wrap-distance-bottom:0pt;margin-top:0pt;mso-position-vertical-relative:text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  <w:t xml:space="preserve">KOPFZEILE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  <w:t xml:space="preserve">Kapitel 2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  <w:lang w:val="en-US" w:eastAsia="en-US"/>
                        </w:rPr>
                        <w:t xml:space="preserve">Kapitel 3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tineau;Courier10 BT" w:hAnsi="Gatineau;Courier10 BT" w:cs="Gatineau;Courier10 BT"/>
                <w:b/>
                <w:b/>
                <w:color w:val="0000FF"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color w:val="0000FF"/>
                <w:sz w:val="16"/>
              </w:rPr>
              <w:t>PROJEKT-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KAPIT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tineau;Courier10 BT" w:hAnsi="Gatineau;Courier10 BT" w:cs="Gatineau;Courier10 BT"/>
                <w:b/>
                <w:b/>
                <w:color w:val="0000FF"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color w:val="0000FF"/>
                <w:sz w:val="16"/>
              </w:rPr>
              <w:t>WO?</w:t>
              <w:br/>
              <w:t>Sei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tineau;Courier10 BT" w:ascii="Gatineau;Courier10 BT" w:hAnsi="Gatineau;Courier10 BT"/>
                <w:b/>
                <w:color w:val="0000FF"/>
                <w:sz w:val="16"/>
              </w:rPr>
              <w:t xml:space="preserve">Stichworte </w:t>
              <w:br/>
              <w:t xml:space="preserve">(SUCHEN MIT </w:t>
            </w:r>
            <w:r>
              <w:rPr>
                <w:rFonts w:cs="Gatineau;Courier10 BT" w:ascii="Gatineau;Courier10 BT" w:hAnsi="Gatineau;Courier10 BT"/>
                <w:b/>
                <w:color w:val="0000FF"/>
                <w:sz w:val="16"/>
                <w:highlight w:val="yellow"/>
              </w:rPr>
              <w:t>Strg + F</w:t>
            </w:r>
            <w:r>
              <w:rPr>
                <w:rFonts w:cs="Gatineau;Courier10 BT" w:ascii="Gatineau;Courier10 BT" w:hAnsi="Gatineau;Courier10 BT"/>
                <w:b/>
                <w:color w:val="0000FF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NFOPR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A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Startbild,Programmierprozeß etc.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1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abel, TextBox, CommandButto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1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A erweitern auf Umfang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2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  <w:lang w:val="en-GB"/>
              </w:rPr>
            </w:pPr>
            <w:r>
              <w:rPr>
                <w:rFonts w:cs="Gatineau;Courier10 BT" w:ascii="Gatineau;Courier10 BT" w:hAnsi="Gatineau;Courier10 BT"/>
                <w:sz w:val="16"/>
                <w:lang w:val="en-GB"/>
              </w:rPr>
              <w:t>Visible, SetFocus, Shape, Line, Ico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2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eere TextBox abfangen, Msg, Ascii/ Ansi-Code, Tasten selektier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2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OptionButton, Fram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V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2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Change, Alignment, MultiLin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2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Hier finden Sie Varianten zu Kreis_A; ein Flaechen-Programm u. ein erweitertes Sieb, das Sendkeys verwendet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S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3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itmap in Mspaint erstellen (LernProg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3_3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aster (Grafik), For Next-Schleife</w:t>
            </w:r>
          </w:p>
        </w:tc>
      </w:tr>
    </w:tbl>
    <w:p>
      <w:pPr>
        <w:pStyle w:val="Normal"/>
        <w:rPr>
          <w:rFonts w:ascii="Gatineau;Courier10 BT" w:hAnsi="Gatineau;Courier10 BT" w:cs="Gatineau;Courier10 BT"/>
          <w:sz w:val="2"/>
        </w:rPr>
      </w:pPr>
      <w:r>
        <w:rPr>
          <w:rFonts w:cs="Gatineau;Courier10 BT" w:ascii="Gatineau;Courier10 BT" w:hAnsi="Gatineau;Courier10 BT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75385</wp:posOffset>
                </wp:positionH>
                <wp:positionV relativeFrom="paragraph">
                  <wp:posOffset>-635</wp:posOffset>
                </wp:positionV>
                <wp:extent cx="776605" cy="12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4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0pt;mso-wrap-distance-left:7.1pt;mso-wrap-distance-right:7.1pt;mso-wrap-distance-top:0pt;mso-wrap-distance-bottom:0pt;margin-top:-0.05pt;mso-position-vertical-relative:text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4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Y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ythagoras, CheckBox, Ole, Call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EI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  <w:lang w:val="en-GB"/>
              </w:rPr>
              <w:t>Exit For, CurrentX, ...Y, Zahl rund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_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PI-Nachweis (Näherung), Rn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 </w:t>
            </w:r>
            <w:r>
              <w:rPr>
                <w:rFonts w:cs="Gatineau;Courier10 BT" w:ascii="Gatineau;Courier10 BT" w:hAnsi="Gatineau;Courier10 BT"/>
                <w:sz w:val="16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ehlerbestimmung, GoTo, DoEvents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E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egelabschnittsvolumen, Functio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GUL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egelmantelfläche, Guldin‘sche Regel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1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Hier finden Sie Programme zur Berechnung von Pi, Halbkugel, Kugelkappe, Strahlensatz u.a. (Berechnung erfolgt numerisch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NAME.V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O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Sei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Inhalt, Besonderheiten..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INGL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2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ineare Gleichungen, AutoRedraw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INGL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2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Lin. Gleichung mit 2 Unbekannt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QUADGL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2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Quadratische Gleichung (zeichn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2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Hier finden Sie Lösungen zur Exp.-Gl., transzend. Gleichung, kubischen Gleichung (Nomogramm), Hyperbelschnitt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VBFU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 xml:space="preserve">Math. Funktionen in </w:t>
            </w:r>
            <w:r>
              <w:rPr>
                <w:rFonts w:cs="Gatineau;Courier10 BT" w:ascii="Gatineau;Courier10 BT" w:hAnsi="Gatineau;Courier10 BT"/>
                <w:i/>
                <w:sz w:val="16"/>
              </w:rPr>
              <w:t>Visual Basic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OLYNOM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ESFU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13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n \Polynom (grafische Darstellung)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n \Besfunc (Besondere Funktionen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NTEG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Numerisch integrieren (hier Parabel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URVD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urvendiskussion, Regula fals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TERAT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teration (Nähern d. Wiederholen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U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ELLIP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2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n \KreisU (Kreisumfang rektifizieren)</w:t>
            </w:r>
          </w:p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n \ELLIPS (Ellipsenumfang, Näherng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A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aximum, Kasten-Proble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D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inimum, Dosenoberfläche</w:t>
            </w:r>
          </w:p>
        </w:tc>
      </w:tr>
    </w:tbl>
    <w:p>
      <w:pPr>
        <w:pStyle w:val="Normal"/>
        <w:rPr>
          <w:rFonts w:ascii="Gatineau;Courier10 BT" w:hAnsi="Gatineau;Courier10 BT" w:cs="Gatineau;Courier10 BT"/>
          <w:sz w:val="2"/>
        </w:rPr>
      </w:pPr>
      <w:r>
        <w:rPr>
          <w:rFonts w:cs="Gatineau;Courier10 BT" w:ascii="Gatineau;Courier10 BT" w:hAnsi="Gatineau;Courier10 BT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58875</wp:posOffset>
                </wp:positionH>
                <wp:positionV relativeFrom="paragraph">
                  <wp:posOffset>-99060</wp:posOffset>
                </wp:positionV>
                <wp:extent cx="776605" cy="59467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5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68.25pt;mso-wrap-distance-left:7.1pt;mso-wrap-distance-right:7.1pt;mso-wrap-distance-top:0pt;mso-wrap-distance-bottom:0pt;margin-top:-7.8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5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3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Sie finden hier die Projekte Dreieck, Ellipse, Integral und Parabel abgelegt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A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4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echentafel programmier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INKELF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INUS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4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28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m \Tafel; Projekt zu Winkelfunktion.</w:t>
            </w:r>
          </w:p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m \Tab; Tabelle für Winkelfunktion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4_4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abellen formatieren, Format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echanik, Resultierende, Proz. Static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O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Querkraft- u. Momentenlinie, ZOrd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IEGE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Biegelinie, Datenfeld (Array) dimensionieren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EITEN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ydrostatik, Seitendruck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AUFTR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ydrostatik, Auftrieb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AE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ärmedehnung, Timer, List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EI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urzapfen-Reibung, HScroll, Tab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CHWERP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Schwerpunktlagen bestimmen (Linien, Flächen, Volumen), Combo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ROF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ymbolleiste, Menü-Leiste, THREED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1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rägheitsmoment, Schwerpunkt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UGELB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ehälter füllen/leeren, Pause-Prozedu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GERINN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andreibung Rechteck-Gerinn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EHR_KRS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G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64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Überfall-Wehr, Volumenstrom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m \GDI, Windows-GDI (Chord, Arc.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PUM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eiselpumpe, Debug, Breakpoint..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OM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ompressor, Floodfill, Gosub-Return</w:t>
            </w:r>
          </w:p>
        </w:tc>
      </w:tr>
    </w:tbl>
    <w:p>
      <w:pPr>
        <w:pStyle w:val="Normal"/>
        <w:rPr>
          <w:rFonts w:ascii="Gatineau;Courier10 BT" w:hAnsi="Gatineau;Courier10 BT" w:cs="Gatineau;Courier10 BT"/>
          <w:sz w:val="2"/>
        </w:rPr>
      </w:pPr>
      <w:r>
        <w:rPr>
          <w:rFonts w:cs="Gatineau;Courier10 BT" w:ascii="Gatineau;Courier10 BT" w:hAnsi="Gatineau;Courier10 BT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186815</wp:posOffset>
                </wp:positionH>
                <wp:positionV relativeFrom="paragraph">
                  <wp:posOffset>-13335</wp:posOffset>
                </wp:positionV>
                <wp:extent cx="776605" cy="90614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5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6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713.5pt;mso-wrap-distance-left:7.1pt;mso-wrap-distance-right:7.1pt;mso-wrap-distance-top:0pt;mso-wrap-distance-bottom:0pt;margin-top:-1.05pt;mso-position-vertical-relative:text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5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6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2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Im \Wehr finden Sie das Programm Trapez-Gerinne, welches Floodfill der Windows-GDI für eine Demo verwendet. S.a. \Wehr_krs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3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ydraulische Presse, Animatio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AERTE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CH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3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7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ärteprüfung, Animation (Move, Top)</w:t>
            </w:r>
          </w:p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Versuchsprogramm zu Chor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A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3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echan. Spannkurve, Arch. Spiral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AUHTI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3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auhtiefen-Nomogramm, Soun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  <w:lang w:val="en-US" w:eastAsia="en-US"/>
              </w:rPr>
            </w:pPr>
            <w:r>
              <w:rPr>
                <w:rFonts w:cs="Gatineau;Courier10 BT" w:ascii="Gatineau;Courier10 BT" w:hAnsi="Gatineau;Courier10 BT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330200</wp:posOffset>
                      </wp:positionV>
                      <wp:extent cx="3429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6pt" to="269.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3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Hier finden Sie Programme zu Kurbelschleife und Animationen zu Aufzug, Bremsen, Federn, Getriebe u.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NAME.V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O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Sei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b/>
                <w:b/>
                <w:sz w:val="16"/>
              </w:rPr>
            </w:pPr>
            <w:r>
              <w:rPr>
                <w:rFonts w:cs="Gatineau;Courier10 BT" w:ascii="Gatineau;Courier10 BT" w:hAnsi="Gatineau;Courier10 BT"/>
                <w:b/>
                <w:sz w:val="16"/>
              </w:rPr>
              <w:t>Inhalt, Besonderheiten..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ADPOL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4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Gaskompression (Adiabate..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4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Arbeitsdiagramm Otto-Motor, Floodfill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OL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4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olbenbewegung (Animationen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_TORS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4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orsionskraft an Kurbelwelle (2-Tak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4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ndiziereinrichtung, Diesel-Moto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RITZ_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5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ritzgießmaschine, Demoprogram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CHIE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5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Kräfte auf Seitenschieb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RITZ_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5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pritzgießwerkzeug, Fachbegriff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5_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imulation Schieberbewegung (Move), Entnahmeeinheit mit Greifer (für Spritzgießmaschine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O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6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 xml:space="preserve">Das </w:t>
            </w:r>
            <w:r>
              <w:rPr>
                <w:rFonts w:cs="Gatineau;Courier10 BT" w:ascii="Gatineau;Courier10 BT" w:hAnsi="Gatineau;Courier10 BT"/>
                <w:i/>
                <w:sz w:val="16"/>
              </w:rPr>
              <w:t>Ohm</w:t>
            </w:r>
            <w:r>
              <w:rPr>
                <w:rFonts w:cs="Gatineau;Courier10 BT" w:ascii="Gatineau;Courier10 BT" w:hAnsi="Gatineau;Courier10 BT"/>
                <w:sz w:val="16"/>
              </w:rPr>
              <w:t>’sche Gesetz, Nomogram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IDERS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6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Widerstandsbestimmung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E_LEIS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5_6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eistungsberechnung Wechselstro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TEU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Projekte verwalten, Steuerzentral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DATE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öschen, Kopieren, Verz., Drag-Drop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oolbox einricht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DIAGRA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äulendiagramm, Tortendiagram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RAN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Eingabe-Daten in Dateien sicher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Oberflächengestaltung Button</w:t>
            </w:r>
          </w:p>
        </w:tc>
      </w:tr>
    </w:tbl>
    <w:p>
      <w:pPr>
        <w:pStyle w:val="Normal"/>
        <w:rPr>
          <w:rFonts w:ascii="Gatineau;Courier10 BT" w:hAnsi="Gatineau;Courier10 BT" w:cs="Gatineau;Courier10 BT"/>
          <w:sz w:val="2"/>
        </w:rPr>
      </w:pPr>
      <w:r>
        <w:rPr>
          <w:rFonts w:cs="Gatineau;Courier10 BT" w:ascii="Gatineau;Courier10 BT" w:hAnsi="Gatineau;Courier10 BT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190625</wp:posOffset>
                </wp:positionH>
                <wp:positionV relativeFrom="paragraph">
                  <wp:posOffset>229235</wp:posOffset>
                </wp:positionV>
                <wp:extent cx="776605" cy="1270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7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0pt;mso-wrap-distance-left:7.1pt;mso-wrap-distance-right:7.1pt;mso-wrap-distance-top:0pt;mso-wrap-distance-bottom:0pt;margin-top:18.05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7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UELL1 u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6_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Demos zur Oberflächengestaltung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AB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ehrere Formen verwalten, Show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BOR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ormränder variieren, BorderStyl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COM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it ComboBoxen programmier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ARBW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QBCOLOR, RGB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OTSP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Hotspots, Quickinfos programmier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CONHE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Icon-Hilfsprogramm (Rasterausdruck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it ListBoxen experimentier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O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auszeiger kennenlernen</w:t>
            </w:r>
          </w:p>
        </w:tc>
      </w:tr>
    </w:tbl>
    <w:p>
      <w:pPr>
        <w:pStyle w:val="Normal"/>
        <w:rPr>
          <w:rFonts w:ascii="Gatineau;Courier10 BT" w:hAnsi="Gatineau;Courier10 BT" w:cs="Gatineau;Courier10 BT"/>
          <w:sz w:val="2"/>
        </w:rPr>
      </w:pPr>
      <w:r>
        <w:rPr>
          <w:rFonts w:cs="Gatineau;Courier10 BT" w:ascii="Gatineau;Courier10 BT" w:hAnsi="Gatineau;Courier10 BT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190625</wp:posOffset>
                </wp:positionH>
                <wp:positionV relativeFrom="paragraph">
                  <wp:posOffset>-99060</wp:posOffset>
                </wp:positionV>
                <wp:extent cx="776605" cy="274637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-Narrow;Arial Narrow" w:hAnsi="Helvetica-Narrow;Arial Narrow" w:cs="Helvetica-Narrow;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/>
                                <w:sz w:val="18"/>
                              </w:rPr>
                              <w:t xml:space="preserve">Kapitel 7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lang w:val="en-US" w:eastAsia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6.25pt;mso-wrap-distance-left:7.1pt;mso-wrap-distance-right:7.1pt;mso-wrap-distance-top:0pt;mso-wrap-distance-bottom:0pt;margin-top:-7.8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Helvetica-Narrow;Arial Narrow" w:hAnsi="Helvetica-Narrow;Arial Narrow" w:cs="Helvetica-Narrow;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Helvetica-Narrow;Arial Narrow" w:ascii="Helvetica-Narrow;Arial Narrow" w:hAnsi="Helvetica-Narrow;Arial Narrow"/>
                          <w:b/>
                          <w:sz w:val="18"/>
                        </w:rPr>
                        <w:t xml:space="preserve">Kapitel 7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lang w:val="en-US" w:eastAsia="en-US"/>
                        </w:rPr>
                        <w:t>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708"/>
        <w:gridCol w:w="32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MSGHI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Code für Message-Boxen festlegen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CR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  <w:lang w:val="en-GB"/>
              </w:rPr>
            </w:pPr>
            <w:r>
              <w:rPr>
                <w:rFonts w:cs="Gatineau;Courier10 BT" w:ascii="Gatineau;Courier10 BT" w:hAnsi="Gatineau;Courier10 BT"/>
                <w:sz w:val="16"/>
                <w:lang w:val="en-GB"/>
              </w:rPr>
              <w:t>RGB mit HSCROLL-Bars, Clipboar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SHA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iguren gestalten mit Shapes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TA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ANSI, ASCII-Tabelle, TastenCod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5"/>
              </w:rPr>
            </w:pPr>
            <w:r>
              <w:rPr>
                <w:rFonts w:cs="Gatineau;Courier10 BT" w:ascii="Gatineau;Courier10 BT" w:hAnsi="Gatineau;Courier10 BT"/>
                <w:sz w:val="15"/>
              </w:rPr>
              <w:t>VB_KO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tineau;Courier10 BT" w:ascii="Gatineau;Courier10 BT" w:hAnsi="Gatineau;Courier10 BT"/>
                <w:sz w:val="16"/>
              </w:rPr>
              <w:t>VB-Koordinaten-System, Mauszeigerposition auf gesamtem Scree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5"/>
              </w:rPr>
            </w:pPr>
            <w:r>
              <w:rPr>
                <w:rFonts w:cs="Gatineau;Courier10 BT" w:ascii="Gatineau;Courier10 BT" w:hAnsi="Gatineau;Courier10 BT"/>
                <w:sz w:val="15"/>
              </w:rPr>
              <w:t>CIR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\KP7_4_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eastAsia="Gatineau;Courier10 BT" w:cs="Gatineau;Courier10 BT" w:ascii="Gatineau;Courier10 BT" w:hAnsi="Gatineau;Courier10 BT"/>
                <w:sz w:val="16"/>
              </w:rPr>
              <w:t xml:space="preserve"> </w:t>
            </w:r>
            <w:r>
              <w:rPr>
                <w:rFonts w:cs="Gatineau;Courier10 BT" w:ascii="Gatineau;Courier10 BT" w:hAnsi="Gatineau;Courier10 BT"/>
                <w:sz w:val="1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  <w:t>Figuren zeichnen mit Circle-Method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5"/>
              </w:rPr>
            </w:pPr>
            <w:r>
              <w:rPr>
                <w:rFonts w:cs="Gatineau;Courier10 BT" w:ascii="Gatineau;Courier10 BT" w:hAnsi="Gatineau;Courier10 BT"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5"/>
              </w:rPr>
            </w:pPr>
            <w:r>
              <w:rPr>
                <w:rFonts w:cs="Gatineau;Courier10 BT" w:ascii="Gatineau;Courier10 BT" w:hAnsi="Gatineau;Courier10 BT"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tineau;Courier10 BT" w:hAnsi="Gatineau;Courier10 BT" w:cs="Gatineau;Courier10 BT"/>
                <w:sz w:val="16"/>
              </w:rPr>
            </w:pPr>
            <w:r>
              <w:rPr>
                <w:rFonts w:cs="Gatineau;Courier10 BT" w:ascii="Gatineau;Courier10 BT" w:hAnsi="Gatineau;Courier10 BT"/>
                <w:sz w:val="16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8255</wp:posOffset>
                      </wp:positionV>
                      <wp:extent cx="34226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0.65pt" to="26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tineau;Courier10 BT" w:ascii="Gatineau;Courier10 BT" w:hAnsi="Gatineau;Courier10 BT"/>
                <w:sz w:val="16"/>
              </w:rPr>
              <w:t xml:space="preserve">Im Verzeichnis „Sonstige“ finden Sie Programme zu den Stichworten </w:t>
            </w:r>
            <w:r>
              <w:rPr>
                <w:rFonts w:cs="Gatineau;Courier10 BT" w:ascii="Gatineau;Courier10 BT" w:hAnsi="Gatineau;Courier10 BT"/>
                <w:i/>
                <w:sz w:val="16"/>
              </w:rPr>
              <w:t>Euler</w:t>
            </w:r>
            <w:r>
              <w:rPr>
                <w:rFonts w:cs="Gatineau;Courier10 BT" w:ascii="Gatineau;Courier10 BT" w:hAnsi="Gatineau;Courier10 BT"/>
                <w:sz w:val="16"/>
              </w:rPr>
              <w:t xml:space="preserve">, N-Eck (Vieleck), Sortieren, </w:t>
            </w:r>
            <w:r>
              <w:rPr>
                <w:rFonts w:cs="Gatineau;Courier10 BT" w:ascii="Gatineau;Courier10 BT" w:hAnsi="Gatineau;Courier10 BT"/>
                <w:i/>
                <w:sz w:val="16"/>
              </w:rPr>
              <w:t>Thales</w:t>
            </w:r>
            <w:r>
              <w:rPr>
                <w:rFonts w:cs="Gatineau;Courier10 BT" w:ascii="Gatineau;Courier10 BT" w:hAnsi="Gatineau;Courier10 BT"/>
                <w:sz w:val="16"/>
              </w:rPr>
              <w:t xml:space="preserve"> u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WEIS: Sie können unter Nutzung des Menüs </w:t>
      </w:r>
      <w:r>
        <w:rPr>
          <w:b/>
        </w:rPr>
        <w:t>Tabelle</w:t>
      </w:r>
      <w:r>
        <w:rPr/>
        <w:t xml:space="preserve"> von Word an beliebigen</w:t>
        <w:br/>
        <w:t xml:space="preserve">Stellen der Tabelle neue Zeilen einfügen, so dass Sie nachher doch sämtliche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jekte in der Tabelle aufgeführt hätten. Bei der Durcharbeitung der einzelne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gramme fallen einem dann sicher mehr Stichworte ein, die Bedeutung  haben,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als ich sie vorgegeben habe. Eintragen! Mit der Suchfunktion von Word finden Sie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ann sehr schnell die Projekte, in denen die Stichworte vorkommen.</w:t>
        <w:tab/>
        <w:tab/>
        <w:tab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altName w:val="Courier10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tineau;Courier10 BT" w:hAnsi="Gatineau;Courier10 BT" w:cs="Gatineau;Courier10 BT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42:00Z</dcterms:created>
  <dc:creator>Jürgen Radel</dc:creator>
  <dc:description/>
  <dc:language>en-US</dc:language>
  <cp:lastModifiedBy>J.R.</cp:lastModifiedBy>
  <dcterms:modified xsi:type="dcterms:W3CDTF">2003-05-18T07:05:00Z</dcterms:modified>
  <cp:revision>12</cp:revision>
  <dc:subject/>
  <dc:title>NAME</dc:title>
</cp:coreProperties>
</file>