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rPr>
          <w:b/>
          <w:b/>
          <w:sz w:val="28"/>
        </w:rPr>
      </w:pPr>
      <w:r>
        <w:rPr>
          <w:b/>
          <w:sz w:val="28"/>
        </w:rPr>
        <w:t>Beispiel 22: Achsparalleler Kegelschnitt, zeichnerisch dargestellt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Für Kegel (maximale Höhe = 100 mm, max. Grundkreisdurchmesser = 60 mm) mit achsparalleler Schnittlage (Angabe </w:t>
      </w:r>
      <w:r>
        <w:rPr>
          <w:b/>
        </w:rPr>
        <w:t>z</w:t>
      </w:r>
      <w:r>
        <w:rPr/>
        <w:t>, Außermittigkeit) soll der zugehörige Hyperbelschnitt zeichnerisch dargestellt werden. Zum Aufbau der Programmoberfläche (</w:t>
      </w:r>
      <w:r>
        <w:rPr>
          <w:b/>
        </w:rPr>
        <w:t>Bild 22</w:t>
      </w:r>
      <w:r>
        <w:rPr/>
        <w:t>) sind 3 Label, 3 TextBoxen, 4 CommandButton und eine PictureBox auf der Form zu plazieren. Im Programm sollen die Kegel dargestellt, die Lage des Zeichenschnittes betont und die Hyperbelkurve gezeichnet werd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2090</wp:posOffset>
            </wp:positionV>
            <wp:extent cx="3123565" cy="2068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598170</wp:posOffset>
                </wp:positionV>
                <wp:extent cx="0" cy="18288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7.1pt" to="54.15pt,61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055</wp:posOffset>
                </wp:positionH>
                <wp:positionV relativeFrom="paragraph">
                  <wp:posOffset>664845</wp:posOffset>
                </wp:positionV>
                <wp:extent cx="0" cy="1463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52.35pt" to="64.65pt,167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1088390</wp:posOffset>
                </wp:positionV>
                <wp:extent cx="0" cy="9537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5.7pt" to="15.55pt,160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</wp:posOffset>
                </wp:positionH>
                <wp:positionV relativeFrom="paragraph">
                  <wp:posOffset>1087120</wp:posOffset>
                </wp:positionV>
                <wp:extent cx="5289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85.6pt" to="54.5pt,8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480</wp:posOffset>
                </wp:positionH>
                <wp:positionV relativeFrom="paragraph">
                  <wp:posOffset>1504315</wp:posOffset>
                </wp:positionV>
                <wp:extent cx="548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8.45pt" to="85.55pt,11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5290</wp:posOffset>
                </wp:positionH>
                <wp:positionV relativeFrom="paragraph">
                  <wp:posOffset>1504315</wp:posOffset>
                </wp:positionV>
                <wp:extent cx="4749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18.45pt" to="170.05pt,11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0080</wp:posOffset>
                </wp:positionH>
                <wp:positionV relativeFrom="paragraph">
                  <wp:posOffset>1489710</wp:posOffset>
                </wp:positionV>
                <wp:extent cx="2520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17.3pt" to="170.2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285</wp:posOffset>
                </wp:positionH>
                <wp:positionV relativeFrom="paragraph">
                  <wp:posOffset>1321435</wp:posOffset>
                </wp:positionV>
                <wp:extent cx="274320" cy="18288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04.05pt" to="181.1pt,1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1055</wp:posOffset>
                </wp:positionH>
                <wp:positionV relativeFrom="paragraph">
                  <wp:posOffset>1489710</wp:posOffset>
                </wp:positionV>
                <wp:extent cx="2736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17.3pt" to="86.1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2495</wp:posOffset>
                </wp:positionH>
                <wp:positionV relativeFrom="paragraph">
                  <wp:posOffset>1321435</wp:posOffset>
                </wp:positionV>
                <wp:extent cx="274320" cy="18288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04.05pt" to="93.4pt,1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705</wp:posOffset>
                </wp:positionH>
                <wp:positionV relativeFrom="paragraph">
                  <wp:posOffset>204470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61pt" to="54.15pt,168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059305</wp:posOffset>
                </wp:positionV>
                <wp:extent cx="0" cy="1079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62.15pt" to="114.55pt,170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2880</wp:posOffset>
                </wp:positionH>
                <wp:positionV relativeFrom="paragraph">
                  <wp:posOffset>2136140</wp:posOffset>
                </wp:positionV>
                <wp:extent cx="1828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68.2pt" to="128.75pt,168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2136140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68.2pt" to="151pt,168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9695</wp:posOffset>
                </wp:positionH>
                <wp:positionV relativeFrom="paragraph">
                  <wp:posOffset>73850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58.15pt" to="151pt,58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2715</wp:posOffset>
                </wp:positionH>
                <wp:positionV relativeFrom="paragraph">
                  <wp:posOffset>73977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58.25pt" to="110.45pt,79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2715</wp:posOffset>
                </wp:positionH>
                <wp:positionV relativeFrom="paragraph">
                  <wp:posOffset>113855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89.65pt" to="110.45pt,161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ld 22: Hyperbelschnit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260</wp:posOffset>
                </wp:positionH>
                <wp:positionV relativeFrom="paragraph">
                  <wp:posOffset>419100</wp:posOffset>
                </wp:positionV>
                <wp:extent cx="615950" cy="191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Schnitt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15.1pt;mso-wrap-distance-left:9.05pt;mso-wrap-distance-right:9.05pt;mso-wrap-distance-top:0pt;mso-wrap-distance-bottom:0pt;margin-top:33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Schnitt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365760</wp:posOffset>
                </wp:positionV>
                <wp:extent cx="2286000" cy="1969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6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Grundkreisradius des Kegels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Kegelhöhe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ußermittigkeit der Schnittlage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Kegeldarstellung und Schnittl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Hyperbel zeichn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Neue Zeichn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Programm been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5.1pt;mso-wrap-distance-left:9.05pt;mso-wrap-distance-right:9.05pt;mso-wrap-distance-top:0pt;mso-wrap-distance-bottom:0pt;margin-top:28.8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Grundkreisradius des Kegels in mm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Kegelhöhe in mm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Außermittigkeit der Schnittlage in m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Kegeldarstellung und Schnittlage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Hyperbel zeichnen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Neue Zeichnu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Programm bee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421130</wp:posOffset>
                </wp:positionV>
                <wp:extent cx="274320" cy="1828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.6pt;height:14.4pt;mso-wrap-distance-left:9.05pt;mso-wrap-distance-right:9.05pt;mso-wrap-distance-top:0pt;mso-wrap-distance-bottom:0pt;margin-top:111.9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5675</wp:posOffset>
                </wp:positionH>
                <wp:positionV relativeFrom="paragraph">
                  <wp:posOffset>1221740</wp:posOffset>
                </wp:positionV>
                <wp:extent cx="365760" cy="1828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8pt;height:14.4pt;mso-wrap-distance-left:9.05pt;mso-wrap-distance-right:9.05pt;mso-wrap-distance-top:0pt;mso-wrap-distance-bottom:0pt;margin-top:96.2pt;mso-position-vertical-relative:text;margin-left:1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885</wp:posOffset>
                </wp:positionH>
                <wp:positionV relativeFrom="paragraph">
                  <wp:posOffset>1213485</wp:posOffset>
                </wp:positionV>
                <wp:extent cx="365760" cy="1828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8pt;height:14.4pt;mso-wrap-distance-left:9.05pt;mso-wrap-distance-right:9.05pt;mso-wrap-distance-top:0pt;mso-wrap-distance-bottom:0pt;margin-top:95.5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00</wp:posOffset>
                </wp:positionH>
                <wp:positionV relativeFrom="paragraph">
                  <wp:posOffset>2019935</wp:posOffset>
                </wp:positionV>
                <wp:extent cx="365760" cy="1828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z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8pt;height:14.4pt;mso-wrap-distance-left:9.05pt;mso-wrap-distance-right:9.05pt;mso-wrap-distance-top:0pt;mso-wrap-distance-bottom:0pt;margin-top:159.05pt;mso-position-vertical-relative:text;margin-left:4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z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085</wp:posOffset>
                </wp:positionH>
                <wp:positionV relativeFrom="paragraph">
                  <wp:posOffset>2052955</wp:posOffset>
                </wp:positionV>
                <wp:extent cx="365760" cy="1828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8pt;height:14.4pt;mso-wrap-distance-left:9.05pt;mso-wrap-distance-right:9.05pt;mso-wrap-distance-top:0pt;mso-wrap-distance-bottom:0pt;margin-top:161.65pt;mso-position-vertical-relative:text;margin-left:123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6510</wp:posOffset>
                </wp:positionH>
                <wp:positionV relativeFrom="paragraph">
                  <wp:posOffset>988695</wp:posOffset>
                </wp:positionV>
                <wp:extent cx="365760" cy="18288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8pt;height:14.4pt;mso-wrap-distance-left:9.05pt;mso-wrap-distance-right:9.05pt;mso-wrap-distance-top:0pt;mso-wrap-distance-bottom:0pt;margin-top:77.85pt;mso-position-vertical-relative:text;margin-left:101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D8D8D8" w:val="clear"/>
        <w:ind w:right="5244" w:hanging="0"/>
        <w:rPr>
          <w:b/>
          <w:b/>
          <w:sz w:val="24"/>
        </w:rPr>
      </w:pPr>
      <w:r>
        <w:rPr>
          <w:b/>
          <w:sz w:val="24"/>
        </w:rPr>
        <w:t>Überlegungen zur Programmlösung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In der </w:t>
      </w:r>
      <w:r>
        <w:rPr>
          <w:i/>
        </w:rPr>
        <w:t>Form_Load</w:t>
      </w:r>
      <w:r>
        <w:rPr/>
        <w:t xml:space="preserve"> – Prozedur wird die PictureBox vorbereitet (Koordinatensystem mit </w:t>
      </w:r>
      <w:r>
        <w:rPr>
          <w:i/>
        </w:rPr>
        <w:t>Scale-Methode</w:t>
      </w:r>
      <w:r>
        <w:rPr/>
        <w:t xml:space="preserve"> einrichten, Koordinaten-Achsen zeichnen und mit </w:t>
      </w:r>
      <w:r>
        <w:rPr>
          <w:i/>
        </w:rPr>
        <w:t>AutoRedraw</w:t>
      </w:r>
      <w:r>
        <w:rPr/>
        <w:t xml:space="preserve"> gegen </w:t>
      </w:r>
      <w:r>
        <w:rPr>
          <w:i/>
        </w:rPr>
        <w:t>Cls</w:t>
      </w:r>
      <w:r>
        <w:rPr/>
        <w:t xml:space="preserve"> sichern). Die Eingabewerte für den Grundkreisradius </w:t>
      </w:r>
      <w:r>
        <w:rPr>
          <w:b/>
        </w:rPr>
        <w:t>R</w:t>
      </w:r>
      <w:r>
        <w:rPr/>
        <w:t xml:space="preserve">, die Kegelhöhe </w:t>
      </w:r>
      <w:r>
        <w:rPr>
          <w:b/>
        </w:rPr>
        <w:t>H</w:t>
      </w:r>
      <w:r>
        <w:rPr/>
        <w:t xml:space="preserve"> und die Außermittigkeit </w:t>
      </w:r>
      <w:r>
        <w:rPr>
          <w:b/>
        </w:rPr>
        <w:t>z</w:t>
      </w:r>
      <w:r>
        <w:rPr/>
        <w:t xml:space="preserve"> werden in der </w:t>
      </w:r>
      <w:r>
        <w:rPr>
          <w:i/>
        </w:rPr>
        <w:t>cmdZeichne1_Click</w:t>
      </w:r>
      <w:r>
        <w:rPr/>
        <w:t xml:space="preserve"> ausgewertet (Darstellung der Kegel mit gewählter Schnittlag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 eigentliche Lösungsalgorithmus zum Zeichnen der durch den achsparallelen Kegelschnitt erzeugten Hyperbel befindet sich in der </w:t>
      </w:r>
      <w:r>
        <w:rPr>
          <w:i/>
        </w:rPr>
        <w:t>cmdZeichne2_Click</w:t>
      </w:r>
      <w:r>
        <w:rPr/>
        <w:t xml:space="preserve">. Hier wird zuerst die Höhe </w:t>
      </w:r>
      <w:r>
        <w:rPr>
          <w:b/>
        </w:rPr>
        <w:t>hx</w:t>
      </w:r>
      <w:r>
        <w:rPr/>
        <w:t xml:space="preserve"> der Hyperbel bestimmt. Es findet der Strahlensatz Anwendung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253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ie so gefundene Höhe </w:t>
      </w:r>
      <w:r>
        <w:rPr>
          <w:b/>
        </w:rPr>
        <w:t>hx</w:t>
      </w:r>
      <w:r>
        <w:rPr/>
        <w:t xml:space="preserve"> wird für den Schleifenbeginn in der </w:t>
      </w:r>
      <w:r>
        <w:rPr>
          <w:i/>
        </w:rPr>
        <w:t>For–Next–Schleife</w:t>
      </w:r>
      <w:r>
        <w:rPr/>
        <w:t xml:space="preserve"> verwendet (Laufvariable = y). Für kleiner werdende y-Werte wird der jeweils gültige Kreisschnitt-Radius </w:t>
      </w:r>
      <w:r>
        <w:rPr>
          <w:b/>
        </w:rPr>
        <w:t>Rx</w:t>
      </w:r>
      <w:r>
        <w:rPr/>
        <w:t xml:space="preserve"> errechnet. Wiederum findet der Strahlensatz Anwendung. Mittels </w:t>
      </w:r>
      <w:r>
        <w:rPr>
          <w:b/>
        </w:rPr>
        <w:t>Rx</w:t>
      </w:r>
      <w:r>
        <w:rPr/>
        <w:t xml:space="preserve"> und </w:t>
      </w:r>
      <w:r>
        <w:rPr>
          <w:b/>
        </w:rPr>
        <w:t xml:space="preserve">z </w:t>
      </w:r>
      <w:r>
        <w:rPr/>
        <w:t xml:space="preserve">kann dann über den Lehrsatz des Pythagoras die Außermittigkeit des Hyperbelpunktes </w:t>
      </w:r>
      <w:r>
        <w:rPr>
          <w:b/>
        </w:rPr>
        <w:t>x</w:t>
      </w:r>
      <w:r>
        <w:rPr/>
        <w:t xml:space="preserve"> bestimmt werden (s. ProgrammCode, cmdZeichne2_Click). Die PSet-Methode, mit x und –x angewendet, ergibt die Zeichenpunkte in der Seitenansicht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8D8D8" w:val="clear"/>
        <w:ind w:right="4961" w:hanging="0"/>
        <w:jc w:val="both"/>
        <w:rPr>
          <w:b/>
          <w:b/>
          <w:sz w:val="24"/>
        </w:rPr>
      </w:pPr>
      <w:r>
        <w:rPr>
          <w:b/>
          <w:sz w:val="24"/>
        </w:rPr>
        <w:t>ProgrammCode (Lösungsalgorithmus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'Deklaration der Variablen unter Allgemein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Dim H As Single: Dim R As Single: Dim z As Single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Form_Load()</w:t>
        <w:tab/>
        <w:t>'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Scale (-100, 100)-(40, -10)</w:t>
        <w:tab/>
        <w:t>'Koordinatensystem einrichten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Show</w:t>
        <w:tab/>
        <w:t>'Formular anzeigen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AutoRedraw = True</w:t>
        <w:tab/>
        <w:t>'Sichern gegen Cls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95, 0)-(35, 0), QBColor(15)</w:t>
        <w:tab/>
        <w:t>'Koordinatenachse waagerecht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0, -8)-(0, 95), QBColor(15)</w:t>
        <w:tab/>
        <w:t>'Koordinatenachse senkrecht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AutoRedraw = False</w:t>
        <w:tab/>
        <w:t>'Sichern gegen Cls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Text1_KeyPress(KeyAscii As Integer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If KeyAscii = 13 Then Text2.SetFocus</w:t>
        <w:tab/>
        <w:t>'Mit Return (KeyAscii = 13) Fokus nach Text2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Text2_KeyPress(KeyAscii As Integer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If KeyAscii = 13 Then Text3.SetFocus</w:t>
        <w:tab/>
        <w:t>'Mit Return Fokus nach Text3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Text3_KeyPress(KeyAscii As Integer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If KeyAscii = 13 Then Call cmdZeichne1_Click</w:t>
        <w:tab/>
        <w:t>'Mit Return Prozeduraufruf mittels Call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cmdZeichne1_Click(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'TextBoxen auswerten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R = Val(Text1)</w:t>
        <w:tab/>
        <w:t>'Grundkreisradius in mm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H = Val(Text2)</w:t>
        <w:tab/>
        <w:t>'Höhe des Kegels in mm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z = Val(Text3)</w:t>
        <w:tab/>
        <w:t>'Außermittigkeit der Schnittlage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'Kegel darstellen (rechte Bildhälfte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ForeColor = QBColor(0)</w:t>
        <w:tab/>
        <w:t>'Vordergrundfarbe der PictureBox (schwarz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R, 0)-(0, H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R, 0)-(0, H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R, 0)-(R, 0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'Kegel darstellen (linke Bildhälfte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3 * R - 10, 0)-(-2 * R - 10, H)</w:t>
        <w:tab/>
        <w:t>'10 ist der Abstand zwischen beiden Kegeln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2 * R - 10, H)-(-R - 10, 0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R - 10, 0)-(-3 * R - 10, 0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'Schnittlage markieren</w:t>
      </w:r>
    </w:p>
    <w:p>
      <w:pPr>
        <w:pStyle w:val="Normal"/>
        <w:tabs>
          <w:tab w:val="clear" w:pos="708"/>
          <w:tab w:val="left" w:pos="4253" w:leader="none"/>
          <w:tab w:val="left" w:pos="5529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Line (-2 * R - 10 - z, 0)-(-2 * R - 10 - z, H), QBColor(12)</w:t>
        <w:tab/>
        <w:t>'Schnittlage rot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cmdZeichne2.SetFocus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cmdZeichne2_Click()</w:t>
        <w:tab/>
        <w:t>'Zeichnet Hyperbelkurve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hx = H / R * (R - z)</w:t>
        <w:tab/>
        <w:t>'Höhe der Hyperbel (s. Bild 22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For y = hx To 0 Step -0.01</w:t>
        <w:tab/>
        <w:t>'Beginn Zählschleife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Rx = R / H * (H - y)</w:t>
        <w:tab/>
        <w:t>'Kreisschnittradius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x = Sqr(Rx ^ 2 - z ^ 2)</w:t>
        <w:tab/>
        <w:t>'Abstand Hyperbelpunkt von Achse (Seitenansicht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Picture1.PSet (x, y), QBColor(9)</w:t>
        <w:tab/>
        <w:t>'Hyperbelpunkt rechts von Achse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  </w:t>
      </w:r>
      <w:r>
        <w:rPr>
          <w:rFonts w:cs="Gatineau" w:ascii="Gatineau" w:hAnsi="Gatineau"/>
          <w:sz w:val="16"/>
        </w:rPr>
        <w:t>Picture1.PSet (-x, y), QBColor(9)</w:t>
        <w:tab/>
        <w:t>'Hyperbelpunkt links von Achse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Next</w:t>
        <w:tab/>
        <w:t>'Schleifenende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cmdCls.SetFocus</w:t>
        <w:tab/>
        <w:t>'Fokus auf Cls-Button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cmdCls_Click()</w:t>
        <w:tab/>
        <w:t>'Löscht TextBoxen und PicturBox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Text1 = "": Text2 = "": Text3 = ""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Picture1.Cls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Text1.SetFocus</w:t>
        <w:tab/>
        <w:t>'Fokus nach Text1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Private Sub cmdEnde_Click()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eastAsia="Gatineau" w:cs="Gatineau" w:ascii="Gatineau" w:hAnsi="Gatineau"/>
          <w:sz w:val="16"/>
        </w:rPr>
        <w:t xml:space="preserve">  </w:t>
      </w:r>
      <w:r>
        <w:rPr>
          <w:rFonts w:cs="Gatineau" w:ascii="Gatineau" w:hAnsi="Gatineau"/>
          <w:sz w:val="16"/>
        </w:rPr>
        <w:t>End</w:t>
        <w:tab/>
        <w:t>'Beendet Programm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  <w:t>End Sub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Gatineau" w:hAnsi="Gatineau" w:cs="Gatineau"/>
          <w:sz w:val="16"/>
        </w:rPr>
      </w:pPr>
      <w:r>
        <w:rPr>
          <w:rFonts w:cs="Gatineau" w:ascii="Gatineau" w:hAnsi="Gatineau"/>
          <w:sz w:val="16"/>
        </w:rPr>
      </w:r>
    </w:p>
    <w:p>
      <w:pPr>
        <w:pStyle w:val="Normal"/>
        <w:shd w:fill="D8D8D8" w:val="clear"/>
        <w:tabs>
          <w:tab w:val="clear" w:pos="708"/>
          <w:tab w:val="left" w:pos="4253" w:leader="none"/>
        </w:tabs>
        <w:ind w:right="3969" w:hanging="0"/>
        <w:jc w:val="both"/>
        <w:rPr>
          <w:rFonts w:ascii="Gatineau" w:hAnsi="Gatineau" w:cs="Gatineau"/>
          <w:b/>
          <w:b/>
          <w:sz w:val="24"/>
        </w:rPr>
      </w:pPr>
      <w:r>
        <w:rPr>
          <w:b/>
          <w:sz w:val="24"/>
        </w:rPr>
        <w:t>Anregung für eine Erweiterung des Programms:</w:t>
      </w:r>
    </w:p>
    <w:p>
      <w:pPr>
        <w:pStyle w:val="Normal"/>
        <w:jc w:val="both"/>
        <w:rPr>
          <w:rFonts w:ascii="Gatineau" w:hAnsi="Gatineau" w:cs="Gatineau"/>
          <w:b/>
          <w:b/>
          <w:sz w:val="8"/>
        </w:rPr>
      </w:pPr>
      <w:r>
        <w:rPr>
          <w:rFonts w:cs="Gatineau" w:ascii="Gatineau" w:hAnsi="Gatineau"/>
          <w:b/>
          <w:sz w:val="8"/>
        </w:rPr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/>
      </w:pPr>
      <w:r>
        <w:rPr/>
        <w:t xml:space="preserve">In ähnlicher Weise kann die Darstellung für Parabel- bzw. Ellipsenschnitte programmiert werden. Nur entstehen hierbei Schnittkurven in Draufsicht </w:t>
      </w:r>
      <w:r>
        <w:rPr>
          <w:i/>
        </w:rPr>
        <w:t>und</w:t>
      </w:r>
      <w:r>
        <w:rPr/>
        <w:t xml:space="preserve"> Seitenansicht. Die Schnittlage parallel zur Mantellinie ergibt </w:t>
      </w:r>
      <w:r>
        <w:rPr>
          <w:b/>
        </w:rPr>
        <w:t>Parabeln</w:t>
      </w:r>
      <w:r>
        <w:rPr/>
        <w:t xml:space="preserve">; eine Schnittlage schräg zur Achse, bei der beide Mantellinien geschnitten werden, erzeugt </w:t>
      </w:r>
      <w:r>
        <w:rPr>
          <w:b/>
        </w:rPr>
        <w:t>Ellipsen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07:00Z</dcterms:created>
  <dc:creator>Jürgen Radel</dc:creator>
  <dc:description/>
  <dc:language>en-US</dc:language>
  <cp:lastModifiedBy>Jürgen Radel</cp:lastModifiedBy>
  <cp:lastPrinted>1999-01-03T11:34:00Z</cp:lastPrinted>
  <dcterms:modified xsi:type="dcterms:W3CDTF">1999-06-30T17:28:00Z</dcterms:modified>
  <cp:revision>5</cp:revision>
  <dc:subject/>
  <dc:title>Beispiel 22:</dc:title>
</cp:coreProperties>
</file>