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ederbere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i den meisten Federn steigt die zur Formänderung erforderliche Kraft von Null gleichmäßig (linear) an. Die Kraftlinie ist eine ansteigende Gerade; sie heißt auch </w:t>
      </w:r>
      <w:r>
        <w:rPr>
          <w:i/>
          <w:sz w:val="24"/>
        </w:rPr>
        <w:t>Federkennlini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6.7pt;width:417.6pt;height:24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10931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717550</wp:posOffset>
                </wp:positionV>
                <wp:extent cx="4663440" cy="2103120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344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6.5pt" to="404.25pt,222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2007870</wp:posOffset>
                </wp:positionV>
                <wp:extent cx="1005840" cy="36576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8.1pt" to="109.05pt,1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bb. 1</w:t>
      </w:r>
      <w:r>
        <w:rPr>
          <w:i/>
          <w:sz w:val="24"/>
        </w:rPr>
        <w:t>: Federkennlinie einer linearen Schraubenzugfed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8740</wp:posOffset>
                </wp:positionV>
                <wp:extent cx="73152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6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74295</wp:posOffset>
                </wp:positionV>
                <wp:extent cx="1014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.85pt;mso-position-vertical-relative:text;margin-left:29.5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4005</wp:posOffset>
                </wp:positionH>
                <wp:positionV relativeFrom="paragraph">
                  <wp:posOffset>9525</wp:posOffset>
                </wp:positionV>
                <wp:extent cx="357505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C</w:t>
                              <w:tab/>
                              <w:t>=</w:t>
                              <w:tab/>
                              <w:t>Federkonstante in N/mm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F </w:t>
                              <w:tab/>
                              <w:t>=</w:t>
                              <w:tab/>
                              <w:t>Federkraft in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 </w:t>
                              <w:tab/>
                              <w:t>=</w:t>
                              <w:tab/>
                              <w:t>Federweg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63.7pt;mso-wrap-distance-left:9.05pt;mso-wrap-distance-right:9.05pt;mso-wrap-distance-top:0pt;mso-wrap-distance-bottom:0pt;margin-top:0.75pt;mso-position-vertical-relative:text;margin-left:123.15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C</w:t>
                        <w:tab/>
                        <w:t>=</w:t>
                        <w:tab/>
                        <w:t>Federkonstante in N/mm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F </w:t>
                        <w:tab/>
                        <w:t>=</w:t>
                        <w:tab/>
                        <w:t>Federkraft in 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 </w:t>
                        <w:tab/>
                        <w:t>=</w:t>
                        <w:tab/>
                        <w:t>Federweg in m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C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edern in Reih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=  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 = 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 s</w:t>
      </w:r>
      <w:r>
        <w:rPr>
          <w:sz w:val="24"/>
          <w:vertAlign w:val="subscript"/>
        </w:rPr>
        <w:t xml:space="preserve">2     </w:t>
      </w:r>
      <w:r>
        <w:rPr>
          <w:sz w:val="24"/>
        </w:rPr>
        <w:t>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86995</wp:posOffset>
                </wp:positionV>
                <wp:extent cx="37465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6.8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86995</wp:posOffset>
                </wp:positionV>
                <wp:extent cx="4660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6.8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29845</wp:posOffset>
                </wp:positionV>
                <wp:extent cx="28321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3175</wp:posOffset>
                </wp:positionV>
                <wp:extent cx="46609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3175</wp:posOffset>
                </wp:positionV>
                <wp:extent cx="374650" cy="283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2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Federn parall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4660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9.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0</wp:posOffset>
                </wp:positionV>
                <wp:extent cx="37465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9.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36830</wp:posOffset>
                </wp:positionV>
                <wp:extent cx="283210" cy="374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9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2485</wp:posOffset>
                </wp:positionH>
                <wp:positionV relativeFrom="paragraph">
                  <wp:posOffset>36830</wp:posOffset>
                </wp:positionV>
                <wp:extent cx="28321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9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36830</wp:posOffset>
                </wp:positionV>
                <wp:extent cx="37465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9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36830</wp:posOffset>
                </wp:positionV>
                <wp:extent cx="46609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s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410" w:hanging="1410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67106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/>
      </w:pPr>
      <w:r>
        <w:rPr>
          <w:b/>
          <w:sz w:val="24"/>
        </w:rPr>
        <w:t>Abb. 2:</w:t>
      </w:r>
      <w:r>
        <w:rPr>
          <w:sz w:val="24"/>
        </w:rPr>
        <w:t xml:space="preserve"> </w:t>
        <w:tab/>
      </w:r>
      <w:r>
        <w:rPr>
          <w:i/>
          <w:sz w:val="24"/>
        </w:rPr>
        <w:t>Berechnungs- und Simulationsprogramm zur Reihen und Parallelanordnung von Federn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Bei dem Programm können die beiden Federkonstanten c1 und c2 in N/mm (auch Federrate R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nannt) und die Gesamtfederkraft Fges in N eingegeben werden.</w:t>
      </w:r>
    </w:p>
    <w:p>
      <w:pPr>
        <w:pStyle w:val="TextBody"/>
        <w:spacing w:before="120" w:after="0"/>
        <w:rPr/>
      </w:pPr>
      <w:r>
        <w:rPr/>
        <w:t>Daraus werden die Gesamt-Federwege sowie die einzelnen Federwege, wenn sie in Reihe und parallel angeordnet sind, errechnet. Die Federwege stehen sowohl unten in den Textboxen als auch links und rechts neben den Federn .</w:t>
      </w:r>
    </w:p>
    <w:p>
      <w:pPr>
        <w:pStyle w:val="TextBodyIndent"/>
        <w:rPr/>
      </w:pPr>
      <w:r>
        <w:rPr/>
        <w:t xml:space="preserve">Die Gesamtkraft die auf die Federn wirkt wird durch die Gewichte unter den Federn, auf denen die jeweilige Gewichtskraft in N steht, dargestellt </w:t>
      </w:r>
    </w:p>
    <w:p>
      <w:pPr>
        <w:pStyle w:val="Heading6"/>
        <w:spacing w:before="120" w:after="0"/>
        <w:ind w:firstLine="6"/>
        <w:rPr/>
      </w:pPr>
      <w:r>
        <w:rPr/>
        <w:t>Die Federkraft der einzelnen Federn steht über den jeweiligen Federn neben den Pfeilen, sie wird als Gegenkraft angezeigt.</w:t>
      </w:r>
    </w:p>
    <w:p>
      <w:pPr>
        <w:pStyle w:val="TextBody"/>
        <w:spacing w:before="120" w:after="0"/>
        <w:rPr/>
      </w:pPr>
      <w:r>
        <w:rPr/>
        <w:t>Die ursprüngliche Lage der unbelasteten Federn wird in grau dargestellt und verschwindet durch Klicken in die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Zusammenfassung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eihe:</w:t>
        <w:tab/>
        <w:tab/>
        <w:t>Federwege addieren si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Gleiche Kraft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arallel:</w:t>
        <w:tab/>
        <w:t>Gleicher Federweg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ederkräfte addieren sich.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0:41:00Z</dcterms:created>
  <dc:creator>Heisterkamp</dc:creator>
  <dc:description/>
  <dc:language>en-US</dc:language>
  <cp:lastModifiedBy>Jürgen Radel</cp:lastModifiedBy>
  <cp:lastPrinted>2000-02-23T21:39:00Z</cp:lastPrinted>
  <dcterms:modified xsi:type="dcterms:W3CDTF">2000-03-12T10:41:00Z</dcterms:modified>
  <cp:revision>2</cp:revision>
  <dc:subject/>
  <dc:title>Bei den meisten Federn steigt die zur Formänderung erforderliche Kraft von Null gleichmäßig (linear) an</dc:title>
</cp:coreProperties>
</file>