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Private Sub Command1_Click()</w:t>
        <w:tab/>
        <w:t>'Sortiere-Butto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 = Val(Text1(0))</w:t>
        <w:tab/>
        <w:t>'Wert aus Text1(0) les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 = Val(Text2(0))</w:t>
        <w:tab/>
        <w:t>'Wert aus Text2(0) les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= Val(Text3(0))</w:t>
        <w:tab/>
        <w:t>'Wert aus Text3(0) les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a &gt; b Th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 = a</w:t>
        <w:tab/>
        <w:t>'h=Hilfsspeicher, Wert a "gerettet", Speicher a frei zum Überschreib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= b</w:t>
        <w:tab/>
        <w:t>'Speicher a wird mit Wert b belegt, Speicher b frei zum Überschreib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 = h</w:t>
        <w:tab/>
        <w:t>'Speicher b mit Wert h (ursprünglicher Wert a) belegt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 If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a &gt; c Th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 = a</w:t>
        <w:tab/>
        <w:t>'Analog zur ersten Abfrage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= c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= h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 If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b &gt; c Th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 = b</w:t>
        <w:tab/>
        <w:t>'Analog zur ersten Abfrage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 = c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= h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 If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1(1) = Str(a)</w:t>
        <w:tab/>
        <w:t>'Ausgabe der gültigen Werte in Boxen rechts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2(1) = Str(b)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3(1) = Str(c)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ommand2.SetFocus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End Sub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Private Sub Command2_Click()</w:t>
        <w:tab/>
        <w:t>'Neu-Butto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1(0) = "": Text1(1) = ""</w:t>
        <w:tab/>
        <w:t>'Löschen aller TextBox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2(0) = "": Text2(1) = ""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3(0) = "": Text3(1) = ""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ommand3.SetFocus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End Sub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Private Sub Command3_Click()</w:t>
        <w:tab/>
        <w:t>'Zufall-Butto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andomize</w:t>
        <w:tab/>
        <w:t>'Initialisieren des Zufallsgenerators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ert = Int((999 * Rnd + 1))</w:t>
        <w:tab/>
        <w:t>'Zahl zwischen 1 und 999 bestimme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1(0) = Str(Wert)</w:t>
        <w:tab/>
        <w:t>'Zahl zuweisen zu Text1(0)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ert = Int((999 * Rnd + 1))</w:t>
        <w:tab/>
        <w:t>'wie vor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2(0) = Str(Wert)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ert = Int((999 * Rnd + 1))</w:t>
        <w:tab/>
        <w:t>'wie vor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ext3(0) = Str(Wert)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ommand1.SetFocus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End Sub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Private Sub Command4_Click()</w:t>
        <w:tab/>
        <w:t>'Ende-Button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  <w:t>End Sub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564640</wp:posOffset>
            </wp:positionV>
            <wp:extent cx="2830830" cy="1345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0830" cy="1345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5:35:00Z</dcterms:created>
  <dc:creator>Jürgen Radel</dc:creator>
  <dc:description/>
  <dc:language>en-US</dc:language>
  <cp:lastModifiedBy>Jürgen Radel</cp:lastModifiedBy>
  <cp:lastPrinted>1999-07-04T10:09:00Z</cp:lastPrinted>
  <dcterms:modified xsi:type="dcterms:W3CDTF">1999-07-04T08:13:00Z</dcterms:modified>
  <cp:revision>3</cp:revision>
  <dc:subject/>
  <dc:title>Private Sub Command1_Click()</dc:title>
</cp:coreProperties>
</file>