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483225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8136" r="-4" b="3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53936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3657600</wp:posOffset>
            </wp:positionV>
            <wp:extent cx="4343400" cy="42722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3771900" cy="35877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-60960</wp:posOffset>
            </wp:positionV>
            <wp:extent cx="3429000" cy="3373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1:39:00Z</dcterms:created>
  <dc:creator>b0344695</dc:creator>
  <dc:description/>
  <dc:language>en-US</dc:language>
  <cp:lastModifiedBy>b0344695</cp:lastModifiedBy>
  <dcterms:modified xsi:type="dcterms:W3CDTF">2002-11-11T21:56:00Z</dcterms:modified>
  <cp:revision>1</cp:revision>
  <dc:subject/>
  <dc:title>            -------------------------------------------------------------------------------------------------</dc:title>
</cp:coreProperties>
</file>