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ppendix D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D TABLE OF CONTEN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900"/>
        <w:gridCol w:w="7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gen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z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mall Business Administ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>Agency</w:t>
        <w:tab/>
        <w:tab/>
        <w:tab/>
        <w:tab/>
        <w:tab/>
        <w:tab/>
        <w:t xml:space="preserve">  File</w:t>
        <w:tab/>
        <w:tab/>
        <w:tab/>
        <w:t xml:space="preserve">                  </w:t>
      </w:r>
    </w:p>
    <w:p>
      <w:pPr>
        <w:pStyle w:val="Normal"/>
        <w:rPr/>
      </w:pPr>
      <w:r>
        <w:rPr>
          <w:sz w:val="18"/>
          <w:szCs w:val="18"/>
        </w:rPr>
        <w:tab/>
        <w:t>Document Title</w:t>
        <w:tab/>
        <w:tab/>
        <w:tab/>
        <w:tab/>
        <w:t>Name</w:t>
        <w:tab/>
        <w:tab/>
        <w:tab/>
        <w:t>Format</w:t>
        <w:tab/>
        <w:tab/>
        <w:t>Si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mall Business Administr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  <w:t>SBA Program Overview</w:t>
        <w:tab/>
        <w:tab/>
        <w:tab/>
        <w:tab/>
        <w:tab/>
        <w:tab/>
        <w:t xml:space="preserve">HTML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ze Standards</w:t>
        <w:tab/>
        <w:tab/>
        <w:tab/>
        <w:tab/>
        <w:t>SBA Size Standards</w:t>
        <w:tab/>
        <w:tab/>
        <w:t>HTML</w:t>
        <w:tab/>
        <w:tab/>
        <w:t>307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ze Standards by North American</w:t>
        <w:tab/>
        <w:t xml:space="preserve">NAICS Size Standards </w:t>
        <w:tab/>
        <w:t>HTML</w:t>
        <w:tab/>
        <w:tab/>
        <w:t>460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Industry Classification (NAIC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BA Loan Checklist</w:t>
        <w:tab/>
        <w:tab/>
        <w:tab/>
        <w:t>SBA Loan Checklist</w:t>
        <w:tab/>
        <w:tab/>
        <w:t>Text</w:t>
        <w:tab/>
        <w:tab/>
        <w:t xml:space="preserve">    3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alance Sheet</w:t>
        <w:tab/>
        <w:tab/>
        <w:tab/>
        <w:tab/>
        <w:t>Balance Sheet</w:t>
        <w:tab/>
        <w:tab/>
        <w:tab/>
        <w:t>Excel</w:t>
        <w:tab/>
        <w:tab/>
        <w:t xml:space="preserve">  25KB</w:t>
      </w:r>
    </w:p>
    <w:p>
      <w:pPr>
        <w:pStyle w:val="Normal"/>
        <w:rPr/>
      </w:pPr>
      <w:r>
        <w:rPr>
          <w:sz w:val="18"/>
          <w:szCs w:val="18"/>
        </w:rPr>
        <w:tab/>
        <w:t>Income Statement</w:t>
        <w:tab/>
        <w:tab/>
        <w:tab/>
        <w:t>Income Statement</w:t>
        <w:tab/>
        <w:tab/>
        <w:t>Excel</w:t>
        <w:tab/>
        <w:tab/>
        <w:t xml:space="preserve">  20KB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atement of Cash Flows</w:t>
        <w:tab/>
        <w:tab/>
        <w:t>Cash Flow Statement</w:t>
        <w:tab/>
        <w:tab/>
        <w:t>Excel</w:t>
        <w:tab/>
        <w:tab/>
        <w:t xml:space="preserve">  26KB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apital Certificate</w:t>
        <w:tab/>
        <w:tab/>
        <w:tab/>
        <w:t>SBA1-4</w:t>
        <w:tab/>
        <w:tab/>
        <w:tab/>
        <w:t>PDF</w:t>
        <w:tab/>
        <w:tab/>
        <w:t>169KB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Loan Application</w:t>
        <w:tab/>
        <w:tab/>
        <w:tab/>
        <w:t>SBA4</w:t>
        <w:tab/>
        <w:tab/>
        <w:tab/>
        <w:tab/>
        <w:t>PDF</w:t>
        <w:tab/>
        <w:tab/>
        <w:t>285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chedule of Collateral</w:t>
        <w:tab/>
        <w:tab/>
        <w:tab/>
        <w:t>SBA4-A</w:t>
        <w:tab/>
        <w:tab/>
        <w:tab/>
        <w:t>PDF</w:t>
        <w:tab/>
        <w:tab/>
        <w:t xml:space="preserve">  96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LowDoc Loan Application</w:t>
        <w:tab/>
        <w:tab/>
        <w:t>SBA4-L</w:t>
        <w:tab/>
        <w:tab/>
        <w:tab/>
        <w:t>PDF</w:t>
        <w:tab/>
        <w:tab/>
        <w:t>642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Loan Application Under $50K</w:t>
        <w:tab/>
        <w:t>SBA4-Sht</w:t>
        <w:tab/>
        <w:tab/>
        <w:tab/>
        <w:t>PDF</w:t>
        <w:tab/>
        <w:tab/>
        <w:t>151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(a short for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atement of Personal History</w:t>
        <w:tab/>
        <w:t>SBA912</w:t>
        <w:tab/>
        <w:tab/>
        <w:tab/>
        <w:t>PDF</w:t>
        <w:tab/>
        <w:tab/>
        <w:t>209KB</w:t>
      </w:r>
    </w:p>
    <w:p>
      <w:pPr>
        <w:pStyle w:val="Normal"/>
        <w:rPr/>
      </w:pPr>
      <w:r>
        <w:rPr>
          <w:sz w:val="18"/>
          <w:szCs w:val="18"/>
        </w:rPr>
        <w:tab/>
        <w:t>One Page Loan Application</w:t>
        <w:tab/>
        <w:tab/>
        <w:tab/>
        <w:tab/>
        <w:tab/>
        <w:tab/>
        <w:t>PDF</w:t>
      </w:r>
    </w:p>
    <w:p>
      <w:pPr>
        <w:pStyle w:val="Normal"/>
        <w:rPr/>
      </w:pPr>
      <w:r>
        <w:rPr>
          <w:sz w:val="18"/>
          <w:szCs w:val="18"/>
        </w:rPr>
        <w:tab/>
        <w:t>ACE Model Investor Agreement</w:t>
        <w:tab/>
        <w:tab/>
        <w:tab/>
        <w:tab/>
        <w:tab/>
        <w:t>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mall Business Act of 12/21/01</w:t>
        <w:tab/>
        <w:t>Small Business Act</w:t>
        <w:tab/>
        <w:tab/>
        <w:t>HTML</w:t>
        <w:tab/>
        <w:tab/>
        <w:t>549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nal Revenue Syst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quest for Copy of Tax Return</w:t>
        <w:tab/>
        <w:t>IRS Form 4506</w:t>
        <w:tab/>
        <w:tab/>
        <w:t>PDF</w:t>
        <w:tab/>
        <w:tab/>
        <w:t xml:space="preserve"> 49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urities and Exchange Commis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m 1-A (in two formats)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Used with Regulation A Filing</w:t>
        <w:tab/>
        <w:t>Form 1-A</w:t>
        <w:tab/>
        <w:tab/>
        <w:tab/>
        <w:t>HTML</w:t>
        <w:tab/>
        <w:tab/>
        <w:t>175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Used with Regulation A Filing</w:t>
        <w:tab/>
        <w:t>Form 1-A</w:t>
        <w:tab/>
        <w:tab/>
        <w:tab/>
        <w:t>PDF</w:t>
        <w:tab/>
        <w:tab/>
        <w:t>198KB</w:t>
        <w:tab/>
      </w:r>
    </w:p>
    <w:p>
      <w:pPr>
        <w:pStyle w:val="Normal"/>
        <w:rPr/>
      </w:pPr>
      <w:r>
        <w:rPr>
          <w:sz w:val="18"/>
          <w:szCs w:val="18"/>
        </w:rPr>
        <w:tab/>
        <w:t>Form D</w:t>
        <w:tab/>
        <w:tab/>
        <w:tab/>
        <w:tab/>
        <w:t>Form D</w:t>
        <w:tab/>
        <w:tab/>
        <w:tab/>
        <w:t>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Used with Regulation D and o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Small filing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gulation A</w:t>
        <w:tab/>
        <w:tab/>
        <w:tab/>
        <w:tab/>
        <w:t>Reg A</w:t>
        <w:tab/>
        <w:tab/>
        <w:tab/>
        <w:tab/>
        <w:t>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gulation D</w:t>
        <w:tab/>
        <w:tab/>
        <w:tab/>
        <w:tab/>
        <w:t>Reg D</w:t>
        <w:tab/>
        <w:tab/>
        <w:tab/>
        <w:tab/>
        <w:t>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m U-7 (SCOR) For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Model A, Form U-7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Used with SB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Model B, under Regulation 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Used with SB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Report on the Uniformity of </w:t>
        <w:tab/>
        <w:tab/>
        <w:t>Federal Pre-emption</w:t>
        <w:tab/>
        <w:tab/>
        <w:t>HTML</w:t>
        <w:tab/>
        <w:tab/>
        <w:t>373K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State Regulatory Requirement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for Offerings of Securities Tha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Are Not “Covered Securities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(Rules for Federal Pre-emption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2736" w:right="2592" w:gutter="0" w:header="0" w:top="252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06:00Z</dcterms:created>
  <dc:creator>David Vance</dc:creator>
  <dc:description/>
  <dc:language>en-US</dc:language>
  <cp:lastModifiedBy>David Vance</cp:lastModifiedBy>
  <dcterms:modified xsi:type="dcterms:W3CDTF">2005-01-30T14:22:00Z</dcterms:modified>
  <cp:revision>3</cp:revision>
  <dc:subject/>
  <dc:title>RASING CAPTIAL</dc:title>
</cp:coreProperties>
</file>