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Praktikumsrechner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vor einigen Jahren gab es zu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m Mikroprozessortyp ein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verschiedene "Einplatinen-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", die mit einer Minimal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Komponenten versehen waren und dem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er einfache Hilfsmittel zu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g im Maschinencode boten.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en meistens eine Hexadezimaltas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, eine mehrstellige 7-Segm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Kassettenrecorder Interface.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wegen ihrer Einfachheit als "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lungskits" bezeichnet. Ih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nd mit der Verbreitung univer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spezieller Entwicklungssysteme,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 ASCII-Tastatur, �ber einen Bi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rm, �ber Floppy-Disk-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ro�e Palette von Software-Entwick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shilfsmittel verf�gen. Dazu geh�r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fachen Ausf�hrung (Macro-/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er, Linker, Lader und Edito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sseren Version auch Compiler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Programmiersprachen. Durch den 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z von Simulatoren k�nnen 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Zielprozessor auf diesen Systemen 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werden. Durch den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en ist es m�glich,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im Zielsystem, aber durch den (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) Prozessor des Entwicklungs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f�r das Praktikum kein geeignetes 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lungskit gefunden werden konnte,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zahl der gefordert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e, waren wir darauf a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System zu entwerfen und in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m Auftrag von einer Firma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ANFORDERUNGEN wa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insatz eines modernen, leistungsf�h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-Prozess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exadezimaltastatur und 7-Segment-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ichte Bedienung �ber ein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Festwertspeicher (EPROM), (mit M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or wird in der Regel ein rudim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es Betriebssystem zur Bedienung der Rechn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onenten bezeichne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usbauf�higkeit des Systems auf maximal 6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yte-Arbeitsspeicher auf der Platine,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die Benutzung einer Zusatzpla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epufferter Systembus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sschnittstelle f�r den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, externer Systemeinhei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8-bit-breiter Eingabe/Ausgabe-"Port" zur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ung mit Schaltung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ier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24-Schnittstelle zum Anschlu� eine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nderer Peripherieger�te (Drucker, etc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nutzung von Standard-Peripheriebaustei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PIO (Parallel-Eingabe/Ausgabe-Bauste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 (universeller asynchroner serieller S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/ Empf�nger-Baustein)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eitgeber/Z�hler-Baus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n dem halben Semester, das zur Arbe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rechner im Praktikum zur Verf�gung steht, 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 der modernen 16-bit-Prozessoren auch nicht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nd ersch�pfend behandelt werden kann, ver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 von vorneherein deren Einsatz. Die Wahl 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f den Typ Motorola 6809. Dies ist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wohl leistungsf�higste Vertreter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-Klasse. Ihn zeichnen vor allem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Punkte aus, die im Abschnitt 4.3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464 verschiedene 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0 "m�chtige" Adressierungsarten, (das ist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st�ndigste Satz unter allen 8-bit-Proz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en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6-bit-Arithmeti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efehl zur vorzeichenlosen 8x8-b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k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mz�hler-relative Adressierung, wo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"verschiebliche" Programmierung des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ssors unterst�tzt wird, d.h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es Programm kann ohne �nder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Stellen im Speicher 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ition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prechen von Eingabe/Ausgabe-Komponent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nliche Speicherzellen (memory-mapp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), deshalb keine besonderen Ein/Ausga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ftwaregesteuerte Unterbrechungsm�glichk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genannten Punkte ist der Prozessor 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l f�r die Ausf�hrung von Programmen, die in 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 h�heren Programmiersprache geschrieb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f�r Steuerungsaufgaben besten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ist es zun�chst, Sie mit der Bedienung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s vertraut zumachen und Ihnen die Kompon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des Minimalsystems im Detail zu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 der Prozessor selbst, das Bus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sowie die Tastatur und die Anzei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schlie�t sich dann die Beschreibung der et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ren Komponenten, des Portbausteins,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n Schnittstellen-Bausteine, sowie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bausteins an. (Weitere hochintegrierte Ba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zur Steuerung von Mikrocomputer-Periph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k�nftig im neugeschriebenen Kurs 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rechner-Syst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wichtiger Bestandteil des Studiums der te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chen Informatik befa�t sich dieses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iegend mit der Hardware des Mikro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rd nur als Hilfsmittel in For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Assemblerprogrammen behandelt bzw.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en entwickelt. Es wird dabei versucht, j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 geb�hrend detailliert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jeweils soweit, wie es Ihrem zu 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nden Wissensstand angepa�t ist und zur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dieser Komponenten n�tig ist. Unvermei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h ist daher manchmal eine etwas stark ver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hte Darstellungsweise, insbesondere wen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technologische und physikalische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eingehen m�ssen. F�r eine gr�ndlicher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�ftigung mit dieser Problematik verweis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/Wal80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