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+bfAllgemeine Informationen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+bfzur Benutzung des Programms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ieser Stelle sollen die f�r die An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unter GEM wesentlichen Bedienschr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 werden. Die Bezeichnungen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en, die zur Bedienung erforder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Sie in dem nebenstehenden Bild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n Text komplett lesen zu k�nnen, ist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entweder den vertical slider,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senkrechten Schieber mit der link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uklicken, festzuhalten und innerhalb des B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s nach unten zu verschieben, so da� ein nac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Textausschnitt dargestellt wird, 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licken den down-arrow, also den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ichteten Pfeil mit der linken Maustaste an,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Text nach unten zu r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zeichnungen werden in englischer und deu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r Sprache vorgestellt, um Ihnen eine m�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hst universell anwendbare Einf�hrung in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rifflichkeit dieses Themas zu 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, w�hrend der Benutzung des Emul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s auf diesen Informationstext �ber den Men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t \+bfDatei\-bf / (Anleitung) \+bfProgramm\-bf zuzugreif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 Sie mit dem Mauszeiger auf den Men�ein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tei" fahren und somit die zu diesem Ein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den Unterpunkte anw�hlbar machen. J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den Eintrag "(Anleitung) Programm" a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k�nnen Sie diese Information durch A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des Schliessers (engl.: closer), der s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linken oberen Ecke eines Fensters bef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, mittels der linken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ederung dies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nutzung der Objekte, die zur Bedienung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 und das �ffnen und Schlie�en dersel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nsterbedienung, Eingabe von Daten in akt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n, Anwendung der Ic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e zwei Men�-Ebenen des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�uterungen zum Haupt- und zum Dokumenta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deutung der Status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tatusanzeige ist die helle Zeile am u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en Bildrand, die w�hrend der Rechnerbenu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ng Informationen zum aktuellen Rechner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\+bfFenster-Rahmen-Objekte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 \+bfSchieber\-bf (engl.: sli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xistieren sowohl senkrechte wie auch wa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e Schieber (vertikale bzw. horizontale sl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). Diese erm�glichen in dem Fall, in dem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information in der waage- oder senkre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ildschirmformat �bersteigt, den 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gesamte Information des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as. Hierbei stellt der wei�e Bereich inn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b des wei�-grauen Balkens den Text oder Bil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chnitt dar, der sich zur Zeit auf dem Bil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rm befindet. Wie weiter oben bereits kurz 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nt, ist dieser wei�e Abschnitt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kens durch Anklicken mit der linken Maustas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halten der Taste und gleichzeitiges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des Abschnitts nach oben oder unten zu bew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. Mit dieser Aktion wird auch der Text- 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inhalt in die gleiche Richtung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auch m�glich, in den grauen Balken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ken, um einen gew�nschten Bereich in dem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: \+bfPfeile\-bf (engl.: ar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klicken der Pfeile mit der linken Ma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, die nach links, rechts, oben bzw.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en (also left-, right-, up- oder down-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zt sich der Fensterinhalt in die angew�hl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in Bewegung. Dies erm�glicht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er slider eine kontinuierliche B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gung in dem Text oder Bild in kleinen Schr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: \+bfFenster-F�llraute\-bf (engl.: fu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fuller bezeichnet man die Raute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oberen Ecke des Fensters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klicken des fullers mit der linken Ma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 wird der Bildinhalt der linken Bildh�lf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er: Graphik) vergr��ert, so da� er den k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tten Bildschirm ausf�llt. Wenn Sie den 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wiederherstellen m�chten, m�ssen Sie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fuller erneut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: \+bfSchlie�-Knopf\-bf (engl.: clo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linken oberen Ecke eines jeden Fe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 sich der sogenannte closer. Durch A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dieses Symbols mittels linker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, wie weiter oben bereits erw�hnt, das akt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Fenster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: \+bfVerschiebebalken\-bf (engl.: m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ktuelle Fenster l��t sich komplett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, indem man die Titelleiste mit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anklickt, die Taste gedr�ckt h�lt 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das Fenster in die gew�nschte Position zi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man diese erreicht, so kann man durch Frei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der linken Maustaste das Fenster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ix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\+bfBenutzung der Ikonen, Fenst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ateneingabe in den Fenstern\-b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: \+bfFenster-Bedienung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GEM ist es m�glich, mehrere Fenster gleic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tig ge�ffnet zu haben. Hat man z.B. die Anle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g zum Timer und den Timer selber als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r ge�ffnet, so tr�gt das jeweils ak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Fenster eine schwarze Kennung in der Titelle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 und die inaktiven Fenster tragen eine hel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ue Kennung. Durch einfaches Anklicken 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ktiven Fensters mit der linken Maustaste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aktiviert und, so es vorher von and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stern verdeckt war, in seiner ganzen Gr��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Vordergrund ger�ckt. Ist in dem geschilde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 z.B. die Anleitung zur Benutzung des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 gewesen, so kommt durch einfaches 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linken Maustaste auf die Fl�che des Pra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umsrechners dieser wieder in den 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ist zu verwenden, ohne da� ein anderes F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 geschlossen werde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: \+bfDateneingabe in aktiven Fenstern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igen Fenstern (z.B. "Bausteine \ ACIA e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" oder "Datei \ Speicherbereich lade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Dateneingabe �ber die Tastatur in 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e Fenster m�glich. Die aktuell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wird �ber einen senkrechten Balken 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as Zeichen " | " angezeigt. In den F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n, die erscheinen, wenn die Men�punkte "Spe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bereich laden" oder "... speichern"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kann man die Zeile, die man ver�nde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oder erg�nzen m�chte, durch anklick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linken Maustaste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: \+bfHandhabung der Ikonen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nen werden w�hrend der Benutzung des Emula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sprogramms verschiedene Arten von Ikonen bege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Diskettensymbole als Schaltfl�chen zum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L�schen von Dateien auf Diskette 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In den Dokumentationen werden gr�ne Schal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�chen mit wei�er Schrift dazu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darzustellen, die durch Anw�hl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inken Maustaste weitergehende Informa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n zu dem dargestellten Thema lie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Blaue Rechtecke mit gelber Schrift 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fl�chen zur Verwaltung der Dokumenta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n dar. Hierbei ist der Vorg�nger die Bil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-Kombination, aus der heraus der ge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 Bildschirminhalt �ber eine Ik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rufen wurde. Die Wurzel ist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, welches zu dem angew�hlten Thema 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rt. Wenn Sie z.B. schon in drei Informa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ebenen hintereinander in der linken Bil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lfte eine gr�ne Ikone zwecks Vertiefung b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r Einzelheiten angew�hlt haben, brin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ie Anwahl der Wurzel-Ikone zum Ausgang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 zur�ck. W�hlen Sie die Ikone "Graph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" an, so wird der sonst nur auf der rec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Bildschirmh�lfte dargestellte Text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ganze Bildschirmma� vergr��ert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lte Aufteilung in Bild- und Texth�lf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herstellen wollen, so m�ssen Sie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linken Maustaste auf den fuller kli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(fuller = Fenster-F�llraute in der rec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oberen Ecke des Fen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bfWeitergehende Erl�uterungen\-bf zu den "F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spezifischen Schaltfl�chen" und zu den Pun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b.) und c.) erhalten Sie, wenn Sie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 a.)die gleichnamige gr�ne Schaltfl�che 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F�lle b.) und c.) das "Selektionsfe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linken Maustaste anklic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Die bei der Bedienung des Emulators auft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en Fragezeichen sind wie folgt zu bedi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gro�en Fragezeichen dienen zur Anw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s Hilfe-Statusses. Das Anklicken die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ate hat zur Folge, da� das Hilf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dem entsprechenden Thema entweder a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aktive oder ruhende Hilfe-Status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an zu erkennen, da� in der betreff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stellung kleine Fragezeichen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ben den Objekten erscheinen, zu dene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lfetext nach Anwahl des Fragezeichens 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int. Ein kleines Fragezeichen wird a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w�hlt, indem der Mauszeiger auf das F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zeichen gef�hrt, die rechte Maustaste 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�ckt und gehalten und dann die lin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staste gedr�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fergehende Informationen zu diesem Thema k�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n Sie durch die Anwahl der Symbole in dem B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linken Seite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e \+bfzwei Men�-Ebenen\-bf des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diese �berschrift schon andeutet, gibt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Benutzung des Emulators die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, zwischen zwei Men�ebenen zu wechseln. 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t �ber folgende Men�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findet man sich in dem Men�, dess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linken oberen Ecke "Datei" lautet (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n als Men� 1 bezeichnet)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weite Men�zeile mit dem Eintrag "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linken oberen Ecke (im folgenden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� 2 bezeichnet) �ber den Men�punkt "Dok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. \ Menue-Wechsel" oder �ber die Tastenk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tion Ctrl+M bzw. Strg+M bzw. ^M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findet man sich im Men� 2, so ist ein Sp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as Men� 1 �ber den Men�eitrag "System \ M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e-Wechsel" sowie ebenfalls mit der Tastenk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tion Ctrl+M bzw. Strg+M bzw. ^M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zwei Men�ebenen kurz zu skizzieren, s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wesentlichen Inhalte gen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n� 1 beinhaltet vorwiegend Funktionen 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smittel, um den Emulator als solchen zu b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zen. Hierzu geh�ren u.A. die Darstellung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keiten der Schnittstellen und des 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s, der Registerinhalte und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wie die Organisation der Datenein- und -a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zweite Men�zeile liefert �ber ihre v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edenen Eintr�ge wesentlich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System, zur CPU, zu weiterer Hardware 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den meisten Men�-Oberpunkten existiert der U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punkt "Anleitung". Unter dem Oberpunkt "Date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sogar drei Anleit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", also dieser Text, den Sie gerade 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, "Emulator" und "Mikrorech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Anleitungen, in denen wesentliche Eig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ften einzelner Teile des Emulators vor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, sind als Men�unterpunkte zu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Themen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\+bfDie Statusanzeige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unteren Bildrand der normalen Benutzerob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befindet sich die sogenannte Statusa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ge. Sie enth�lt verschiedene Inform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n Prozessen. So wird zum Beispiel b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auf eines Programms, welches nicht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nth�lt, die Ursache f�r die unter d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t�nden auftretenden Programmst�rungen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instruction" in der Statuszeile geme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tatusanzeige wird auch zur Anzeige 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ht, wenn man von der parallelen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bzw. PB oder der ACIA Daten einliest oder a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. Dieser Vorgang wird durch ein Diske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ymbol verdeutlicht, wobei bei Datenabspe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ung PA, PB und / oder ACIA links von 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eil steht bzw. stehen, der auf das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zeigt. Im Falle des Einlesens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der jeweilige Empf�nger rechts von dem D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tensymbol. Ein Pfeil, der von dem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uf den Empf�nger weist, verdeutl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optisch in eindeutiger Weise die Daten�b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gungsrich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0002.doc, Version vom 6.12.93,  hs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