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 Funktionstaste F1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sert", Kennung in der Anzeige: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f�gen eines Bytes i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eines Datenbere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Aufruf der In-Funktion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eingabe-Modus (Taste A) die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nderte Adresse angew�hlt werd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Byte ein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    \+bfin 0400 17F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der um 1 vermindert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F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in 0401 2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1   Anzeige der um 1 erh�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Eintrag des aktuellen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