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Die Funktionstaste 'S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A", Kennung in der Anzeige: 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peichern eines Programm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 Datenbereiche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settenrec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Anwendung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:   \+bfSA 0400 SA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 Kennung in der Anzeig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S7, S6 bedeute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400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adresse f�r Benutz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, kann beliebi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 Kennung in der Anzeig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S1, S0 bedeut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:   \+bfSA0410 EA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dresse d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'EA' (End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:   \+bfSA 0000 id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4-stelliges, hexadezi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zeichen des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ngegeben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mit auf der Kasett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ung wird benutz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spezieller Nam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Kennung in der Anzeig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e S1, S0 bedeutet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:   \+bfSA FFFF 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eingeben, ab 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ichertes Program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FFF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adresse d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mu�, wenn kein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fin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    Kennung in der Anzeig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S1, S0 bedeute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aubt die bisher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(SA,EA) anzuse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:   \+bfrE cord .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er Auf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zeige:   \+bfrE Ady .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er Auf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Bemerkunge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