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Die Funktionstaste '+'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rement", keine Kennung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der Taste '+' abh�ngig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bet�tigten Funktions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 'A'(Adre�eingabe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'D'(Dateneinga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�hung der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en des Inhalts der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ew�hlten Speicherzell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 'R'(Register anzeigen/�nde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en des n�chst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vorgegebener fester Rei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 'G'(Programm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eine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 'S'(Programm 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'L'(Programm la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der n�chste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 der Taste '+' am Beispie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'A' (Adre�einga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0.400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400 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adresse f�r Benutz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e, kann beliebig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0.401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401  Startadresse wird um 1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0.402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402   Adresse wird um 1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 Bermerkungen\-us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 ist m�glich durch mehrmalig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tigen der '+' Taste einen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ngenden Speicherbereich zu bet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sor wird auf die erst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ils angew�hlten Anzeige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�eingabe-Modus: auf Stelle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neingabe-Modus: auf Stelle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am 18.10 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