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+bfDie Funktionstaste '-'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rement", keine Kennung in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 Funktion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 Adre�-oder Daten-Eingabe-Mod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rgestellte Adresse um 1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dr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halt der neu angew�hlt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lle wird im Datenfel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 Anwendung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\+bf0.400 00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.400  Vor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adresse f�r Benutz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amme, kann beliebig ver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\+bf0.401 00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.401  Startadresse wurde um 1 erh�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-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\+bf0.401 00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.401    Adresse wurde um 1 er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 Bermerkungen: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rsor wird auf die ers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jeweils angew�hlten Anzeige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re�eingabe-Modus: auf Stelle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neingabe-Modus: auf Stelle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\+usInformationen\-us unter 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e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