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Die Funktionstaste 'C'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ea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zt das System jederzeit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 Anwendung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 '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\+bfFU 117 07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t im Grundzustand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gebenen Programme bleib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sspeicher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Bemerkungen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erne Prozessorregister und 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variablen werden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Informationen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